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569983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45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оцінки</w:t>
      </w:r>
    </w:p>
    <w:p>
      <w:pPr>
        <w:pStyle w:val="TextBody"/>
        <w:spacing w:before="0" w:after="0"/>
        <w:rPr/>
      </w:pPr>
      <w:r>
        <w:rPr/>
        <w:t>земельних діляно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1. Фізичної особи-підприємця Баркової Ніни Іванівни  під розміщення магазину в місті Біла Церква по вулиці Героїв Чорнобиля, 5/1, загальною площею 0,0679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2. Приватного акціонерного товариства «Епос» під розміщення існуючого магазину та дитячого кафе в місті Біла Церква по вулиці Ярослава Мудрого, 1, корпус 1, загальною площею 0,1807 га, за рахунок земель населеного пункту м. Біла Церква.</w:t>
      </w:r>
    </w:p>
    <w:p>
      <w:pPr>
        <w:pStyle w:val="Normal"/>
        <w:ind w:firstLine="840"/>
        <w:jc w:val="both"/>
        <w:rPr/>
      </w:pPr>
      <w:r>
        <w:rPr/>
        <w:t>2. Особам  зазначеним у підпунктах 1.1-1.2  пункту 1 даного рішення в двохмісячний термін з дня прийняття рішення, укласти договора на фінансування робіт з проведення експертних грошових оцінок земельних ділянок та здійснити перерахунок коштів на спеціальний рахунок міської ради.</w:t>
      </w:r>
    </w:p>
    <w:p>
      <w:pPr>
        <w:pStyle w:val="Normal"/>
        <w:ind w:firstLine="840"/>
        <w:jc w:val="both"/>
        <w:rPr/>
      </w:pPr>
      <w:r>
        <w:rPr/>
        <w:t>3. Білоцерківській міській раді укласти договір на  проведення робіт з виготовлення експертної грошової оцінки земельної ділянки з організаціями, що мають ліцензію на виконання даного виду робіт.</w:t>
      </w:r>
    </w:p>
    <w:p>
      <w:pPr>
        <w:pStyle w:val="Normal"/>
        <w:ind w:firstLine="840"/>
        <w:jc w:val="both"/>
        <w:rPr/>
      </w:pPr>
      <w:r>
        <w:rPr/>
        <w:t>4. У разі відмови осіб, зазначених в підпунктах 1.1-1.2 пункту 1 даного рішення, в укладанні договорів на фінансування робіт з проведення експертних грошових оцінок земельних ділянок, рішення щодо них,  втрачає чинність.</w:t>
      </w:r>
    </w:p>
    <w:p>
      <w:pPr>
        <w:pStyle w:val="Normal"/>
        <w:ind w:firstLine="840"/>
        <w:jc w:val="both"/>
        <w:rPr/>
      </w:pPr>
      <w:r>
        <w:rPr/>
        <w:t>5. Організаціям, що мають ліцензію на виконання даного виду робіт, після виготовлення звіту про експертну грошову оцінку земельної ділянки, подати її на розгляд  міської ради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6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                         В. П. Савчук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9:00Z</dcterms:created>
  <dc:creator>Lubov</dc:creator>
  <dc:description/>
  <cp:keywords/>
  <dc:language>en-US</dc:language>
  <cp:lastModifiedBy>Lubov</cp:lastModifiedBy>
  <cp:lastPrinted>2011-10-28T14:48:00Z</cp:lastPrinted>
  <dcterms:modified xsi:type="dcterms:W3CDTF">2016-02-16T06:29:00Z</dcterms:modified>
  <cp:revision>3</cp:revision>
  <dc:subject/>
  <dc:title>Про проведення робіт з виготовлення</dc:title>
</cp:coreProperties>
</file>