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54863517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1 грудня  2016 року                                                                              № 346-20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jc w:val="both"/>
        <w:rPr/>
      </w:pPr>
      <w:r>
        <w:rPr/>
        <w:t xml:space="preserve">Про безоплатну передачу з комунальної власності </w:t>
      </w:r>
    </w:p>
    <w:p>
      <w:pPr>
        <w:pStyle w:val="Normal"/>
        <w:jc w:val="both"/>
        <w:rPr/>
      </w:pPr>
      <w:r>
        <w:rPr/>
        <w:t xml:space="preserve">територіальної громади міста Білої Церкви у </w:t>
      </w:r>
    </w:p>
    <w:p>
      <w:pPr>
        <w:pStyle w:val="Normal"/>
        <w:jc w:val="both"/>
        <w:rPr/>
      </w:pPr>
      <w:r>
        <w:rPr/>
        <w:t>державну власність май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озглянувши звернення постійної комісії з питань інвестицій, регуляторної політики, торгівлі, послуг та розвитку підприємництва, власності, комунального майна та приватизації від  11 жовтня 2016 року № 119</w:t>
      </w:r>
      <w:r>
        <w:rPr>
          <w:color w:val="000000"/>
        </w:rPr>
        <w:t>, листи відділу культури і туризму Білоцерківської міської ради від 02 червня 2016 року № 133,  державного професійно-технічного навчального закладу «Білоцерківський професійний ліцей» від 02 червня 2016 року № 141, в</w:t>
      </w:r>
      <w:r>
        <w:rPr/>
        <w:t>ідповідно до  пп. 197.1.16. ст. 197 Податкового кодексу України, п.1 ст. 5 Закону України «Про передачу об’єктів права державної та комунальної власності»</w:t>
      </w:r>
      <w:r>
        <w:rPr>
          <w:color w:val="000000"/>
        </w:rPr>
        <w:t xml:space="preserve"> </w:t>
      </w:r>
      <w:r>
        <w:rPr/>
        <w:t>п. 5 ст. 60 Закону України «Про місцеве самоврядування в Україні», 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ередати безоплатно з комунальної власності територіальної громади міста Білої Церкви, а саме з балансу відділу культури і туризму Білоцерківської міської ради до державної власності, а саме на баланс державного професійно-технічного навчального закладу «Білоцерківський професійний ліцей» транспортний засіб ВАЗ – 2107, 1995 року випуску, реєстраційний номер 02384 КМ, власник в свідоцтві про державну реєстрацію транспортного засобу виконавчий комітет Білоцерківської міської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Передати безоплатно з комунальної власності територіальної громади міста Білої Церкви, а саме з балансу централізованої бібліотечної системи відділу культури і туризму Білоцерківської міської ради до державної власності, а саме на баланс державного професійно-технічного навчального закладу «Білоцерківський професійний ліцей» транспортний засіб КУБАНЬГ 1Б102, 1988 року випуску, реєстраційний номер 4859КХН, власник в свідоцтві про державну реєстрацію транспортного засобу Білоцерківська міська централізована система бібліот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Приймання - передачу майна, зазначеного в пунктах 1, 2,  здійснити комісійно за актом приймання - передачі у відповідності до чинного законодавства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ind w:right="-5" w:hanging="0"/>
        <w:jc w:val="both"/>
        <w:rPr/>
      </w:pPr>
      <w:r>
        <w:rPr/>
        <w:t xml:space="preserve">             </w:t>
      </w:r>
      <w:r>
        <w:rPr/>
        <w:t>4.  Контроль за виконанням рішення покласти на постійну комісію з  питань інвестицій, регуляторної політики, торгівлі, послуг та розвитку підприємництва, власності, комунального майна та приватизації.</w:t>
      </w:r>
    </w:p>
    <w:p>
      <w:pPr>
        <w:pStyle w:val="Normal"/>
        <w:keepLines/>
        <w:ind w:right="-5" w:hanging="0"/>
        <w:jc w:val="both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  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9:01:00Z</dcterms:created>
  <dc:creator>Lubov</dc:creator>
  <dc:description/>
  <cp:keywords/>
  <dc:language>en-US</dc:language>
  <cp:lastModifiedBy>Lubov</cp:lastModifiedBy>
  <cp:lastPrinted>2016-12-07T11:59:00Z</cp:lastPrinted>
  <dcterms:modified xsi:type="dcterms:W3CDTF">2016-12-09T09:30:00Z</dcterms:modified>
  <cp:revision>3</cp:revision>
  <dc:subject/>
  <dc:title>                                                                                                                                              </dc:title>
</cp:coreProperties>
</file>