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891804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7 жовтня 2011 року                                                                                            № 347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1"/>
        <w:jc w:val="both"/>
        <w:rPr>
          <w:color w:val="FF0000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1. Товариству з обмеженою відповідальністю «БЦ ТЕХНОПАРК» під розміщення виробничої бази та проїзду в місті Біла Церква по вулиці Леваневського, 87, орієнтовною площею 5,2197 га, в складі трьох земельних ділянок: земельна ділянка орієнтовною площею 4,3177 га; земельна ділянка орієнтовною площею </w:t>
      </w:r>
      <w:r>
        <w:rPr/>
        <w:t>0,7765 га; земельна ділянка орієнтовною площею 0,125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2</w:t>
      </w:r>
      <w:r>
        <w:rPr/>
        <w:t>. Фізичній особі-підприємцю Косенку В’ячеславу Миколайовичу під розміщення магазину з офісними приміщеннями   в місті Біла Церква по вулиці Леваневського,30а, орієнтовною площею 0,0710 га, за рахунок земель населеного пункту м. Біла Церква 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3</w:t>
      </w:r>
      <w:r>
        <w:rPr/>
        <w:t>. Фізичній особі-підприємцю Косовській Вікторії Сергіївні  під розміщення магазину та приміщень спортивно-оздоровчого призначення в місті Біла Церква по вулиці Академіка Лінника, 1, орієнтовною площею 0,0637 га, за рахунок земель населеного пункту м. Біла Церква 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3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37:00Z</dcterms:created>
  <dc:creator>777</dc:creator>
  <dc:description/>
  <cp:keywords/>
  <dc:language>en-US</dc:language>
  <cp:lastModifiedBy>Lubov</cp:lastModifiedBy>
  <cp:lastPrinted>2011-10-28T14:32:00Z</cp:lastPrinted>
  <dcterms:modified xsi:type="dcterms:W3CDTF">2016-02-16T06:30:00Z</dcterms:modified>
  <cp:revision>3</cp:revision>
  <dc:subject/>
  <dc:title>ПРОЕКТ</dc:title>
</cp:coreProperties>
</file>