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89934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</w:t>
      </w:r>
      <w:r>
        <w:rPr>
          <w:lang w:val="uk-UA"/>
        </w:rPr>
        <w:t>51</w:t>
      </w:r>
      <w:r>
        <w:rPr/>
        <w:t>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Білоцерківської міської програми захисту </w:t>
      </w:r>
    </w:p>
    <w:p>
      <w:pPr>
        <w:pStyle w:val="Normal"/>
        <w:jc w:val="both"/>
        <w:rPr/>
      </w:pPr>
      <w:r>
        <w:rPr>
          <w:lang w:val="uk-UA"/>
        </w:rPr>
        <w:t>населення і територій від надзвичайних ситуацій техногенного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родного характеру, забезпечення  пожежної безпе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2014-2017 роки, затвердженої рішенням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7.11. 2014 року  № 1308-65-V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2"/>
        <w:jc w:val="both"/>
        <w:rPr/>
      </w:pPr>
      <w:r>
        <w:rPr>
          <w:lang w:val="uk-UA"/>
        </w:rPr>
        <w:t xml:space="preserve">Розглянувши звернення постійної комісії з питань  планування  соціально-економічного розвитку, бюджету та фінансів від  10 листопада 2016 року  № 29  </w:t>
      </w:r>
      <w:bookmarkStart w:id="0" w:name="_GoBack"/>
      <w:bookmarkEnd w:id="0"/>
      <w:r>
        <w:rPr>
          <w:lang w:val="uk-UA"/>
        </w:rPr>
        <w:t>відповідно до законів України «Про місцеве самоврядування в Україні», «Про Загальнодержавну цільову програму захисту населення і територій від надзвичайних ситуацій техногенного та природного характеру на 2013-2017 роки» та Кодексу цивільного захисту України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Внести зміни до Білоцерківської міської програми захисту населення і територій від надзвичайних ситуацій техногенного та природного характеру, забезпечення  пожежної безпеки на 2014-2017 роки, затвердженої рішенням міської ради від 07.11.2014 року                  №1308-65-VI, що додаю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  планування  соціально-економічного розвитку, бюджету та фінансів.</w:t>
      </w:r>
    </w:p>
    <w:p>
      <w:pPr>
        <w:pStyle w:val="Normal"/>
        <w:ind w:firstLine="70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 голова                                                                     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1"/>
        <w:rPr/>
      </w:pPr>
      <w:r>
        <w:rPr>
          <w:rFonts w:eastAsia="Times New Roman"/>
          <w:lang w:val="uk-UA"/>
        </w:rPr>
        <w:t xml:space="preserve">                                                                   </w:t>
      </w:r>
      <w:r>
        <w:rPr/>
        <w:t>Додаток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758" w:firstLine="709"/>
        <w:textAlignment w:val="baseline"/>
        <w:outlineLvl w:val="1"/>
        <w:rPr/>
      </w:pPr>
      <w:r>
        <w:rPr>
          <w:rFonts w:eastAsia="Times New Roman"/>
        </w:rPr>
        <w:t xml:space="preserve"> </w:t>
      </w:r>
      <w:r>
        <w:rPr/>
        <w:t>до рішення міської ради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01 грудня</w:t>
      </w:r>
      <w:r>
        <w:rPr/>
        <w:t xml:space="preserve"> 2016 року  № 3</w:t>
      </w:r>
      <w:r>
        <w:rPr>
          <w:lang w:val="uk-UA"/>
        </w:rPr>
        <w:t>51</w:t>
      </w:r>
      <w:r>
        <w:rPr/>
        <w:t>-20-VII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1"/>
        <w:rPr/>
      </w:pPr>
      <w:r>
        <w:rPr/>
        <w:t>ЗМІНИ, </w:t>
        <w:br/>
        <w:t>що вносяться до Білоцерківської міської програми захисту населення і територій від надзвичайних ситуацій техногенного та природного характеру, забезпечення  пожежної безпеки на 2014-2017 рок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1"/>
        <w:rPr/>
      </w:pPr>
      <w:r>
        <w:rPr/>
      </w:r>
    </w:p>
    <w:p>
      <w:pPr>
        <w:pStyle w:val="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В розділі 6. НАПРЯМИ ДІЯЛЬНОСТІ ТА ЗАХОДИ ПРОГРАМИ  доповнити підпунктом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  <w:t>«6.3.7. Ініціювати розгляд і вирішення питання щодо реалізації заходів з енергозбереження та енергоефективності будівель першого державного пожежно-рятуваль</w:t>
        <w:softHyphen/>
        <w:t>ного загону ГУ ДСНС України у Київській області та аварійно-рятуваль</w:t>
        <w:softHyphen/>
        <w:t>ного загону спеціального призначення ГУ ДСНС України у Київській області, які розташовані у місті Білій Церкві, шляхом заміни вікон для дотримання санітарних норм та підтримання належного рівня готовності до дій за призначенням рятувальних підрозділів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4962" w:hanging="0"/>
        <w:rPr/>
      </w:pPr>
      <w:r>
        <w:rPr/>
        <w:t>Керівництво аварійно-рятуваль</w:t>
        <w:softHyphen/>
        <w:t>ного загону спеціального призначення ГУ ДСНС України у Київській області (за згодою).</w:t>
      </w:r>
    </w:p>
    <w:p>
      <w:pPr>
        <w:pStyle w:val="Normal"/>
        <w:widowControl w:val="false"/>
        <w:autoSpaceDE w:val="false"/>
        <w:spacing w:before="0" w:after="120"/>
        <w:ind w:left="4962" w:hanging="0"/>
        <w:rPr/>
      </w:pPr>
      <w:r>
        <w:rPr/>
        <w:t>Білоцерківський районний відділ Головного управління Державної служби України з надзвичайних ситуацій у Київській області (за згодою),</w:t>
      </w:r>
    </w:p>
    <w:p>
      <w:pPr>
        <w:pStyle w:val="Normal"/>
        <w:widowControl w:val="false"/>
        <w:autoSpaceDE w:val="false"/>
        <w:spacing w:before="0" w:after="120"/>
        <w:ind w:left="4962" w:hanging="0"/>
        <w:rPr/>
      </w:pPr>
      <w:r>
        <w:rPr/>
        <w:t>Комісія виконавчого комітету Білоцерківської міської ради з питань техногенно-екологічної безпеки і надзвичайних ситуацій,</w:t>
      </w:r>
    </w:p>
    <w:p>
      <w:pPr>
        <w:pStyle w:val="Normal"/>
        <w:widowControl w:val="false"/>
        <w:autoSpaceDE w:val="false"/>
        <w:spacing w:before="0" w:after="120"/>
        <w:ind w:left="4962" w:hanging="0"/>
        <w:rPr/>
      </w:pPr>
      <w:r>
        <w:rPr/>
        <w:t xml:space="preserve">Управління з питань надзвичайних ситуацій та цивільного захисту населення Білоцерківської міської ради. </w:t>
      </w:r>
    </w:p>
    <w:p>
      <w:pPr>
        <w:pStyle w:val="Normal"/>
        <w:overflowPunct w:val="false"/>
        <w:autoSpaceDE w:val="false"/>
        <w:ind w:left="4962" w:hanging="0"/>
        <w:textAlignment w:val="baseline"/>
        <w:rPr/>
      </w:pPr>
      <w:r>
        <w:rPr/>
        <w:t>2017 рік»</w:t>
      </w:r>
    </w:p>
    <w:p>
      <w:pPr>
        <w:pStyle w:val="3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firstLine="709"/>
        <w:rPr/>
      </w:pPr>
      <w:r>
        <w:rPr/>
        <w:t>2. В додаток до програми «Передбачувані обсяги фінансування програми по рокам»:</w:t>
      </w:r>
    </w:p>
    <w:p>
      <w:pPr>
        <w:pStyle w:val="NoSpacing"/>
        <w:ind w:firstLine="709"/>
        <w:rPr/>
      </w:pPr>
      <w:r>
        <w:rPr/>
        <w:t>2.1. пункт 6.3.6. викласти у такій редакції: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62"/>
        <w:gridCol w:w="992"/>
        <w:gridCol w:w="1701"/>
        <w:gridCol w:w="1134"/>
        <w:gridCol w:w="2268"/>
      </w:tblGrid>
      <w:tr>
        <w:trPr>
          <w:tblHeader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унктів прог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і обсяги фінансування (вартість), тис. гривень, у тому числі: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6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Надання допомоги у придбанні для першого державного пожежно-рятуваль</w:t>
              <w:softHyphen/>
              <w:t>ного загону ГУ ДСНС України у Київській област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иконавчий коміте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 xml:space="preserve">міської рад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- бензорі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- генератор бензиновий потужністю 5-6 кВт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Надання  аварійно-рятуваль</w:t>
              <w:softHyphen/>
              <w:t xml:space="preserve">ному загону спеціального призначення головного управління ДСНС України у Київській області допомоги у придбанні індикаторних трубок і реактивів для виявлення у повітрі  та на місцевості хімічно небезпечних речов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иконавчий коміт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Доповнити підпунктом 6.3.7. у такій редакції</w:t>
      </w:r>
    </w:p>
    <w:tbl>
      <w:tblPr>
        <w:tblW w:w="101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18"/>
        <w:gridCol w:w="992"/>
        <w:gridCol w:w="1701"/>
        <w:gridCol w:w="1134"/>
        <w:gridCol w:w="2268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3.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Надання допомоги у виготовлення і встановленні метало пластикових віко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- будівля першої державної пожежно-рятуваль</w:t>
              <w:softHyphen/>
              <w:t>ної частини першого державного пожежно-рятуваль</w:t>
              <w:softHyphen/>
              <w:t>ного загону ГУ ДСНС України у Київській області за адресою: м. Біла Церква, вул. Леваневського,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- будівля четвертої державної пожежно-рятуваль</w:t>
              <w:softHyphen/>
              <w:t>ної частини першого державного пожежно-рятуваль</w:t>
              <w:softHyphen/>
              <w:t>ного загону ГУ ДСНС України у Київській області за адресою: м. Біла Церква, вул. Перша Піщана, 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- будівля аварійно-рятуваль</w:t>
              <w:softHyphen/>
              <w:t>ного загону спеціального призначення ГУ ДСНС України у Київській області за адресою, м. Біла Церква, вул. Заводськ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Б.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qFormat/>
    <w:rPr>
      <w:rFonts w:ascii="Antiqua;Arial" w:hAnsi="Antiqua;Arial" w:cs="Antiqua;Arial"/>
      <w:sz w:val="16"/>
      <w:szCs w:val="16"/>
      <w:lang w:val="en-US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ntiqua;Arial" w:hAnsi="Antiqua;Arial" w:eastAsia="Times New Roman" w:cs="Antiqua;Arial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58:00Z</dcterms:created>
  <dc:creator>Lubov</dc:creator>
  <dc:description/>
  <cp:keywords/>
  <dc:language>en-US</dc:language>
  <cp:lastModifiedBy>Lubov</cp:lastModifiedBy>
  <cp:lastPrinted>2016-12-07T11:54:00Z</cp:lastPrinted>
  <dcterms:modified xsi:type="dcterms:W3CDTF">2016-12-09T12:25:00Z</dcterms:modified>
  <cp:revision>3</cp:revision>
  <dc:subject/>
  <dc:title>Про внесення змін до Білоцерківської міської програми захисту </dc:title>
</cp:coreProperties>
</file>