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ід 01 грудня 2016 року № 35</w:t>
      </w:r>
      <w:r>
        <w:rPr>
          <w:lang w:val="uk-UA"/>
        </w:rPr>
        <w:t>5</w:t>
      </w:r>
      <w:r>
        <w:rPr/>
        <w:t>-20-</w:t>
      </w:r>
      <w:r>
        <w:rPr>
          <w:lang w:val="en-US"/>
        </w:rPr>
        <w:t>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внесення змін до статутів </w:t>
      </w:r>
    </w:p>
    <w:p>
      <w:pPr>
        <w:pStyle w:val="Normal"/>
        <w:rPr/>
      </w:pPr>
      <w:r>
        <w:rPr>
          <w:lang w:val="uk-UA"/>
        </w:rPr>
        <w:t xml:space="preserve">загальноосвітніх навчальних закладів </w:t>
      </w:r>
    </w:p>
    <w:p>
      <w:pPr>
        <w:pStyle w:val="Normal"/>
        <w:rPr/>
      </w:pPr>
      <w:r>
        <w:rPr>
          <w:lang w:val="uk-UA"/>
        </w:rPr>
        <w:t>шляхом викладення їх у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депутата міської ради Петрика Юрія Федоровича від 31 жовтня 2016 року №2-17-669, з метою приведення у відповідність до вимог чинного законодавства України, відповідно до п. 133.4 ст. 133 Податкового кодексу України, ст. 57 Господарського кодексу України, ст. 87-90 Цивільного кодексу України, ст. 15 Закону України «Про державну реєстрацію юридичних осіб, фізичних осіб – підприємців та громадських формувань», ст. 26, 59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uk-UA"/>
        </w:rPr>
      </w:pPr>
      <w:r>
        <w:rPr>
          <w:lang w:val="uk-UA"/>
        </w:rPr>
        <w:t xml:space="preserve">Внести зміни до статутів загальноосвітніх навчальних закладів Білоцерківської міської ради шляхом викладення їх у новій редакції (додаються), а саме: </w:t>
      </w:r>
    </w:p>
    <w:p>
      <w:pPr>
        <w:pStyle w:val="Normal"/>
        <w:widowControl w:val="false"/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спеціалізованої школи І – ІІІ ступенів  № 1 з поглибленим вивченням слов’янських мов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загальноосвітньої школи І – ІІІ ступенів  № 3 ім. Т.Г.Шевченка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загальноосвітньої школи І – ІІІ ступенів  № 4 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загальноосвітньої школи І – ІІІ ступенів  № 5 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загальноосвітньої школи І – ІІІ ступенів  № 6 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загальноосвітньої школи І – ІІІ ступенів  № 7 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го навчально-виховного об’єднання «Звитяга»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спеціалізованої школи І – ІІІ ступенів  № 9 з поглибленим вивченням іноземних мов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загальноосвітньої школи І – ІІІ ступенів  № 11 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го спеціалізованої школи І – ІІІ ступенів  № 12 з поглибленим вивченням інформаційних технологій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>
          <w:lang w:val="uk-UA"/>
        </w:rPr>
      </w:pPr>
      <w:r>
        <w:rPr>
          <w:lang w:val="uk-UA"/>
        </w:rPr>
        <w:t>Білоцерківської навчально-виховного комплексу «Загальноосвітня школа І – ІІІ ступенів  № 13 – дошкільний навчальний заклад» Білоцерківської міської ради Київської області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загальноосвітньої школи І – ІІІ ступенів  № 15 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спеціалізованої природничо-математичної школи І – ІІІ ступенів  № 16  ім. М.О.Кириленка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загальноосвітньої школи І – ІІІ ступенів  № 17 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загальноосвітньої школи І – ІІІ ступенів  № 18 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спеціальної загальноосвітньої школи № 19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загальноосвітньої школи І – ІІІ ступенів  № 20 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загальноосвітньої школи І – ІІІ ступенів  № 21 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загальноосвітньої школи І – ІІІ ступенів  № 22 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загальноосвітньої школи І ступеня  № 23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го навчально-виховного об’єднання «Перша Білоцерківська гімназія – школа І ступеня» 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гімназії № 2 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>
          <w:lang w:val="uk-UA"/>
        </w:rPr>
      </w:pPr>
      <w:r>
        <w:rPr>
          <w:lang w:val="uk-UA"/>
        </w:rPr>
        <w:t>Білоцерківського колегіуму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вечірньої (змінної) загальноосвітньої школи ІІ – ІІІ ступенів  № 1 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/>
      </w:pPr>
      <w:r>
        <w:rPr>
          <w:lang w:val="uk-UA"/>
        </w:rPr>
        <w:t>Білоцерківської вечірньої (змінної) загальноосвітньої школи ІІ – ІІІ ступенів  № 2  Білоцерківської міської ради Київської області .</w:t>
      </w:r>
    </w:p>
    <w:p>
      <w:pPr>
        <w:pStyle w:val="Normal"/>
        <w:numPr>
          <w:ilvl w:val="1"/>
          <w:numId w:val="2"/>
        </w:numPr>
        <w:ind w:left="1128" w:hanging="561"/>
        <w:jc w:val="both"/>
        <w:rPr>
          <w:lang w:val="uk-UA"/>
        </w:rPr>
      </w:pPr>
      <w:r>
        <w:rPr>
          <w:lang w:val="uk-UA"/>
        </w:rPr>
        <w:t xml:space="preserve">Білоцерківського навчально-виховного об’єднання «Ліцей-МАН» Білоцерківської міської ради Київської області. </w:t>
      </w:r>
    </w:p>
    <w:p>
      <w:pPr>
        <w:pStyle w:val="Normal"/>
        <w:numPr>
          <w:ilvl w:val="1"/>
          <w:numId w:val="2"/>
        </w:numPr>
        <w:ind w:left="1128" w:hanging="561"/>
        <w:jc w:val="both"/>
        <w:rPr>
          <w:lang w:val="uk-UA"/>
        </w:rPr>
      </w:pPr>
      <w:r>
        <w:rPr>
          <w:lang w:val="uk-UA"/>
        </w:rPr>
        <w:t xml:space="preserve">Білоцерківського міжшкільного навчально-виробничого комбінату Білоцерківської міської ради Київської області.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2. Директорам загальноосвітніх навчальних закладів здійснити заходи щодо проведення державної реєстрації Статутів у новій редакції в порядку і в строки, визначені чинним законодавством України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3. Контроль покласти на постійну комісію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 материнства та дитин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  </w:t>
        <w:tab/>
        <w:tab/>
        <w:tab/>
        <w:tab/>
        <w:t xml:space="preserve">            Г.А. Дик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>
      <w:rFonts w:eastAsia="Calib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56:00Z</dcterms:created>
  <dc:creator>Lubov</dc:creator>
  <dc:description/>
  <cp:keywords/>
  <dc:language>en-US</dc:language>
  <cp:lastModifiedBy>Lubov</cp:lastModifiedBy>
  <cp:lastPrinted>2016-12-07T11:35:00Z</cp:lastPrinted>
  <dcterms:modified xsi:type="dcterms:W3CDTF">2016-12-07T08:36:00Z</dcterms:modified>
  <cp:revision>3</cp:revision>
  <dc:subject/>
  <dc:title>Про внесення змін до статутів </dc:title>
</cp:coreProperties>
</file>