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046034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</w:t>
      </w:r>
      <w:r>
        <w:rPr/>
        <w:t xml:space="preserve">1 </w:t>
      </w:r>
      <w:r>
        <w:rPr>
          <w:lang w:val="uk-UA"/>
        </w:rPr>
        <w:t>грудня</w:t>
      </w:r>
      <w:r>
        <w:rPr/>
        <w:t xml:space="preserve">  2016 року                                                                              № 3</w:t>
      </w:r>
      <w:r>
        <w:rPr>
          <w:lang w:val="en-US"/>
        </w:rPr>
        <w:t>56</w:t>
      </w:r>
      <w:r>
        <w:rPr/>
        <w:t>-</w:t>
      </w:r>
      <w:r>
        <w:rPr>
          <w:lang w:val="uk-UA"/>
        </w:rPr>
        <w:t>20</w:t>
      </w:r>
      <w:r>
        <w:rPr/>
        <w:t>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статутів комуна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шкільних навчальних закладів </w:t>
      </w:r>
    </w:p>
    <w:p>
      <w:pPr>
        <w:pStyle w:val="Normal"/>
        <w:rPr>
          <w:lang w:val="uk-UA"/>
        </w:rPr>
      </w:pPr>
      <w:r>
        <w:rPr>
          <w:lang w:val="uk-UA"/>
        </w:rPr>
        <w:t>шляхом викладення їх у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депутата міської ради Петрика Юрія Федоровича від 31 жовтня 2016 року № 2-17-668, з метою приведення у відповідність до вимог чинного законодавства України, відповідно до п. 133.4 ст. 133 Податкового кодексу України, ст. 57 Господарського кодексу України, ст. 87-90 Цивільного кодексу України, ст. 15 Закону України «Про державну реєстрацію юридичних осіб, фізичних осіб – підприємців та громадських формувань», ст. 26, 59 Закону України «Про місцеве самоврядування в Україні» міська рада вирішил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lang w:val="uk-UA"/>
        </w:rPr>
        <w:t xml:space="preserve">Внести зміни до статутів дошкільних навчальних закладів  Білоцерківської міської ради шляхом викладення їх у новій редакції (додаються), а саме: 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1. Дошкільного навчального закладу (ясел-садка) комбінованого типу №1"Веснян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2. Дошкільного навчального закладу (ясел-садка) комбінованого типу №2 "Берегиня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3. Дошкільного навчального закладу (ясел-садка) комбінованого типу №3 "Весел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4. Дошкільного навчального закладу (ясел-садка) №4 "Снігуронька" 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5. Дошкільного навчального закладу (ясел-садка) комбінованого типу №5 "Сонечко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6. Дошкільного навчального закладу (ясел-садка) комбінованого типу №6 "Зіронь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7. Дошкільного навчального закладу (ясел-садка) комбінованого типу №7 "Орлятко" 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8. Дошкільного навчального закладу (ясел-садка) комбінованого типу №8 "Золотий півник" 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9. Санаторного дошкільного навчального закладу (ясел-садка)  №9 "Тополинка" Білоцерківської міської ради Київської області 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10. Дошкільного навчального закладу (ясел-садка) №10 "Риб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 xml:space="preserve">1.11. Дошкільного навчального закладу (ясел-садка) </w:t>
      </w:r>
      <w:r>
        <w:rPr>
          <w:color w:val="000000"/>
          <w:lang w:val="uk-UA"/>
        </w:rPr>
        <w:t>комбінованого типу</w:t>
      </w:r>
      <w:r>
        <w:rPr>
          <w:lang w:val="uk-UA"/>
        </w:rPr>
        <w:t xml:space="preserve">  №11 "Золотий ключик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12. Дошкільного навчального закладу (центру розвитку дитини) №12 "Джерельце" Білоцерківської міської ради Київської області.</w:t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  <w:t>1.13. Дошкільного навчального закладу (ясел-садка)  комбінованого типу №13 "Пілот" Білоцерківської міської ради Київської області.</w:t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  <w:t>1.14. Дошкільного навчального закладу (ясел-садка)  комбінованого типу №14 "Оксанка" Білоцерківської міської ради Київської області.</w:t>
      </w:r>
    </w:p>
    <w:p>
      <w:pPr>
        <w:pStyle w:val="Normal"/>
        <w:ind w:left="360" w:firstLine="348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15. Дошкільного навчального закладу (ясел-садка)  комбінованого типу №15 "Теремок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16. Дошкільного навчального закладу (ясел-садка) №16 "Пролісок"  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17. Дошкільного навчального закладу (ясел-садка)  комбінованого типу №17 "Усміш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18. Дошкільного навчального закладу (центру розвитку дитини) №18 "Ясочка" 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19. Дошкільного навчального закладу (ясел-садка) комбінованого типу №19 "Кобзарик" 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20. Дошкільного навчального закладу (ясел-садка) комбінованого типу  №20 "Беріз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21. Дошкільного навчального закладу (ясел-садка) комбінованого типу №21 "Малятко"  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22. Дошкільного навчального закладу (ясел-садка) комбінованого типу №22 "Ластівка"  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23. Санаторного дошкільного навчального закладу (ясел-садка)   №23 "Дзвіночок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24. Дошкільного навчального закладу (ясел-садка)  комбінованого типу №24 "Світанок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25. Дошкільного навчального закладу (ясел-садка)  комбінованого типу №25 "Олен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26. Дошкільного навчального закладу (ясел-садка)  комбінованого типу №26 "Струмочок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27. Дошкільного навчального закладу (ясел-садка) комбінованого типу  №27 "Червона шапоч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28. Дошкільного навчального закладу (ясел-садка)  комбінованого типу №28 "Горобинонь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29. Дошкільного навчального закладу (ясел-садка)  комбінованого типу №29 "Барвінок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30. Дошкільного навчального закладу (ясел-садка)  комбінованого типу №30 "Росиночка"  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31. Дошкільного навчального закладу " (ясел-садка)  комбінованого типу №32 "Перлин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32. Дошкільного навчального закладу (ясел-садка)  комбінованого типу №33 "Калинка"   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33. Дошкільного навчального закладу (ясел-садка) комбінованого типу №34 "Чебураш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34. Дошкільного навчального закладу (ясел-садка)  комбінованого типу №35 "Вербиченька" Білоцерківської міської ради Київської області.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1.35. Дошкільного навчального закладу (ясел-садка)  комбінованого типу №36 "Ромашка" Білоцерківської міської ради Київської області.</w:t>
      </w:r>
    </w:p>
    <w:p>
      <w:pPr>
        <w:pStyle w:val="Normal"/>
        <w:ind w:firstLine="705"/>
        <w:jc w:val="both"/>
        <w:rPr/>
      </w:pPr>
      <w:r>
        <w:rPr>
          <w:lang w:val="uk-UA"/>
        </w:rPr>
        <w:t>2. Завідувачам дошкільних навчальних закладів</w:t>
      </w:r>
      <w:r>
        <w:rPr/>
        <w:t xml:space="preserve"> </w:t>
      </w:r>
      <w:r>
        <w:rPr>
          <w:lang w:val="uk-UA"/>
        </w:rPr>
        <w:t>здійснити заходи щодо проведення державної реєстрації Статутів у новій редакції в порядку і в строки, визначені чинним законодавством України.</w:t>
      </w:r>
    </w:p>
    <w:p>
      <w:pPr>
        <w:pStyle w:val="Normal"/>
        <w:ind w:firstLine="705"/>
        <w:jc w:val="both"/>
        <w:rPr/>
      </w:pPr>
      <w:r>
        <w:rPr>
          <w:lang w:val="uk-UA"/>
        </w:rPr>
        <w:t>3. Контроль покласти на постійну комісію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            </w:t>
        <w:tab/>
        <w:tab/>
        <w:tab/>
        <w:t xml:space="preserve">  Г.А. Дикий</w:t>
      </w:r>
    </w:p>
    <w:sectPr>
      <w:type w:val="nextPage"/>
      <w:pgSz w:w="11906" w:h="16838"/>
      <w:pgMar w:left="1701" w:right="851" w:gutter="0" w:header="0" w:top="899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>
      <w:rFonts w:eastAsia="Calib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17:00Z</dcterms:created>
  <dc:creator>Lubov</dc:creator>
  <dc:description/>
  <cp:keywords/>
  <dc:language>en-US</dc:language>
  <cp:lastModifiedBy>Lubov</cp:lastModifiedBy>
  <cp:lastPrinted>2016-12-07T11:29:00Z</cp:lastPrinted>
  <dcterms:modified xsi:type="dcterms:W3CDTF">2016-12-07T11:53:00Z</dcterms:modified>
  <cp:revision>5</cp:revision>
  <dc:subject/>
  <dc:title>Про внесення змін до статутів </dc:title>
</cp:coreProperties>
</file>