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iCs/>
          <w:sz w:val="24"/>
          <w:szCs w:val="24"/>
          <w:lang w:val="uk-UA"/>
        </w:rPr>
        <w:t>ЗАТВЕРДЖЕНО</w:t>
      </w:r>
    </w:p>
    <w:p>
      <w:pPr>
        <w:pStyle w:val="Heading"/>
        <w:rPr/>
      </w:pPr>
      <w:r>
        <w:rPr>
          <w:bCs/>
          <w:iCs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bCs/>
          <w:iCs/>
          <w:sz w:val="24"/>
          <w:szCs w:val="24"/>
          <w:lang w:val="uk-UA"/>
        </w:rPr>
        <w:t xml:space="preserve">РІШЕННЯ______________________ </w:t>
      </w:r>
    </w:p>
    <w:p>
      <w:pPr>
        <w:pStyle w:val="Heading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  </w:t>
      </w:r>
      <w:r>
        <w:rPr>
          <w:bCs/>
          <w:iCs/>
          <w:sz w:val="24"/>
          <w:szCs w:val="24"/>
          <w:lang w:val="uk-UA"/>
        </w:rPr>
        <w:t xml:space="preserve">БІЛОЦЕРКІВСЬКОЇ МІСЬКОЇ РАДИ </w:t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                                                                        </w:t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від  01 грудня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р. №357-20-</w:t>
      </w:r>
      <w:r>
        <w:rPr>
          <w:sz w:val="24"/>
          <w:szCs w:val="24"/>
          <w:lang w:val="en-US"/>
        </w:rPr>
        <w:t>VII</w:t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Cs/>
          <w:sz w:val="24"/>
          <w:szCs w:val="24"/>
          <w:lang w:val="uk-UA"/>
        </w:rPr>
      </w:pPr>
      <w:r>
        <w:rPr>
          <w:b/>
          <w:iCs/>
          <w:sz w:val="24"/>
          <w:szCs w:val="24"/>
          <w:lang w:val="uk-UA"/>
        </w:rPr>
      </w:r>
    </w:p>
    <w:p>
      <w:pPr>
        <w:pStyle w:val="Heading"/>
        <w:rPr>
          <w:b/>
          <w:b/>
          <w:i/>
          <w:i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СТАТУТ</w:t>
      </w:r>
    </w:p>
    <w:p>
      <w:pPr>
        <w:pStyle w:val="Heading"/>
        <w:rPr/>
      </w:pPr>
      <w:r>
        <w:rPr>
          <w:bCs/>
          <w:iCs/>
          <w:sz w:val="24"/>
          <w:szCs w:val="24"/>
          <w:lang w:val="uk-UA"/>
        </w:rPr>
        <w:t>комунального  закладу Білоцерківської  міської  ради</w:t>
      </w:r>
    </w:p>
    <w:p>
      <w:pPr>
        <w:pStyle w:val="Heading"/>
        <w:rPr/>
      </w:pPr>
      <w:r>
        <w:rPr>
          <w:bCs/>
          <w:iCs/>
          <w:sz w:val="24"/>
          <w:szCs w:val="24"/>
          <w:lang w:val="uk-UA"/>
        </w:rPr>
        <w:t>дитячо-юнацької спортивної школи № 2</w:t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</w:t>
      </w:r>
      <w:r>
        <w:rPr>
          <w:bCs/>
          <w:iCs/>
          <w:sz w:val="24"/>
          <w:szCs w:val="24"/>
          <w:lang w:val="uk-UA"/>
        </w:rPr>
        <w:t>(нова редакція)</w:t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jc w:val="lef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jc w:val="lef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м.Біла Церква</w:t>
      </w:r>
    </w:p>
    <w:p>
      <w:pPr>
        <w:pStyle w:val="Heading"/>
        <w:rPr>
          <w:b/>
          <w:b/>
          <w:i/>
          <w:i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 </w:t>
      </w:r>
      <w:r>
        <w:rPr>
          <w:bCs/>
          <w:iCs/>
          <w:sz w:val="24"/>
          <w:szCs w:val="24"/>
          <w:lang w:val="uk-UA"/>
        </w:rPr>
        <w:t>2016р.</w:t>
      </w:r>
      <w:r>
        <w:br w:type="page"/>
      </w:r>
    </w:p>
    <w:p>
      <w:pPr>
        <w:pStyle w:val="Heading"/>
        <w:rPr>
          <w:bCs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. ЗАГАЛЬНІ  ПОЛОЖЕННЯ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>Комунальний  заклад  Білоцерківської  міської  ради дитячо-юнацька спортивна      школа №2  (надалі  ДЮСШ №2 ) є позашкільний  навчальний  заклад спортивного профілю – закладом фізичної культури і спорту , який забезпечує розвиток здібностей вихованців в обраному виді спорту, визнаному в Україні, створює необхідні умови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сменів до резервного складу  з таких видів спорту: волейбол, легка  атлетика, плавання, панкратіон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ЮСШ № 2 знаходиться у комунальній власності міста Біла Церква, створена згідно з рішенням Білоцерківської міської ради від 01.08.2005 р. № 216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Cs w:val="24"/>
          <w:lang w:val="uk-UA"/>
        </w:rPr>
        <w:t>1.2.Засновником ДЮСШ №2 є Білоцерківська міська рада.  ДЮСШ №2 підпорядкована у своїй діяльності  управлінню  освіти і науки  Білоцерківської  міської рад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Cs w:val="24"/>
          <w:lang w:val="uk-UA"/>
        </w:rPr>
        <w:t>1.3.ДЮСШ №2 є бюджетним закладом, видатки  на  утримання  якого затверджуються  міською  радою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1.4. ДЮСШ № 2  наділена правами  юридичної особи, має  відокремлене майно, самостійний баланс, розрахунковий   та інші рахунки  в  установах  банків, печатку із власним  найменуванням, штампи та  відповідні бланки, нагородну  атрибутику, емблему, значки, вимпели.</w:t>
      </w:r>
    </w:p>
    <w:p>
      <w:pPr>
        <w:pStyle w:val="TextBodyIndent"/>
        <w:rPr/>
      </w:pPr>
      <w:r>
        <w:rPr>
          <w:sz w:val="24"/>
          <w:szCs w:val="24"/>
          <w:lang w:val="uk-UA"/>
        </w:rPr>
        <w:t xml:space="preserve">1.5. У  своїй  діяльності  ДЮСШ №2  керується  Конституцією  України, Законом  України “Про освіту”, “Про  позашкільну освіту”, “Про фізичну  культуру і спорт”, рішеннями органів  місцевого  самоврядування та постанову  Кабінету Міністрів України від 06.05.2001р.за №433  “Про  затвердження  переліку  типів  позашкільних  навчальних закладів і Положення  про  позашкільний  навчальний  заклад”,  Постановою  Кабінету  Міністрів  України  від 05.11.2008р. за №933 “ Про  затвердження  Положення про дитячо-юнацьку  спортивну  школу”, </w:t>
      </w:r>
      <w:r>
        <w:rPr>
          <w:rStyle w:val="FontStyle"/>
          <w:sz w:val="24"/>
          <w:szCs w:val="24"/>
          <w:lang w:val="uk-UA"/>
        </w:rPr>
        <w:t>наказами Міністерства освіти і науки України,</w:t>
      </w:r>
      <w:r>
        <w:rPr>
          <w:sz w:val="24"/>
          <w:szCs w:val="24"/>
          <w:lang w:val="uk-UA"/>
        </w:rPr>
        <w:t xml:space="preserve"> іншими  нормативно-правовими актами  України і цим Статутом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szCs w:val="24"/>
          <w:lang w:val="uk-UA"/>
        </w:rPr>
        <w:t>1.6. Діяльність  ДЮСШ №2 здійснюється  у  тісному  зв</w:t>
      </w:r>
      <w:r>
        <w:rPr>
          <w:rFonts w:cs="Times New Roman" w:ascii="Times New Roman" w:hAnsi="Times New Roman"/>
          <w:szCs w:val="24"/>
          <w:lang w:val="ru-RU"/>
        </w:rPr>
        <w:t>’</w:t>
      </w:r>
      <w:r>
        <w:rPr>
          <w:szCs w:val="24"/>
          <w:lang w:val="uk-UA"/>
        </w:rPr>
        <w:t>язку з державними, комунальними, профспілковими  та  громадськими  організаціям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1.7. ДЮСШ №2 створюється  за рішенням і на кошти засновника в  порядку, передбаченому  чинним законодавством  Україн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1.8. Найменування  закладу:</w:t>
      </w:r>
    </w:p>
    <w:p>
      <w:pPr>
        <w:pStyle w:val="TextBodyIndent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на  назва : Комунальний заклад Білоцерківської  міської  ради  дитячо-юнацька</w:t>
      </w:r>
      <w:r>
        <w:rPr>
          <w:sz w:val="24"/>
          <w:szCs w:val="24"/>
        </w:rPr>
        <w:t xml:space="preserve">  спортивна  школа №2.   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1.9.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Юридична адреса </w:t>
      </w:r>
      <w:r>
        <w:rPr>
          <w:rFonts w:cs="Times New Roman" w:ascii="Times New Roman" w:hAnsi="Times New Roman"/>
          <w:color w:val="000000"/>
          <w:lang w:val="uk-UA"/>
        </w:rPr>
        <w:t>ДЮСШ №2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: 09117, вул.Шолом-Алейхема, 31, м. Біла Церква, Київська область, телефон 0(456) 39-92-13.</w:t>
      </w:r>
    </w:p>
    <w:p>
      <w:pPr>
        <w:pStyle w:val="ParagraphStyle"/>
        <w:ind w:firstLine="709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>1.10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Заклад має право здійснювати обробку персональних даних, що містяться в зареєстрованих базах даних, з метою забезпечення реалізації трудових відносин у сфері управління людськими ресурсами, зокрема, кадровим потенціалом, адміністративно-правових відносин, відносин у сфері бухгалтерського обліку, у сфері економічних, фінансових послуг та страхування, відносин у сфері охорони здоров’я, освіти та інших відповідно до чинного законодавства України.</w:t>
      </w:r>
    </w:p>
    <w:p>
      <w:pPr>
        <w:pStyle w:val="Normal"/>
        <w:ind w:firstLine="571"/>
        <w:jc w:val="both"/>
        <w:rPr>
          <w:rStyle w:val="FontStyle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ind w:firstLine="571"/>
        <w:jc w:val="center"/>
        <w:rPr>
          <w:rFonts w:ascii="Times New Roman" w:hAnsi="Times New Roman" w:cs="Times New Roman"/>
          <w:bCs/>
          <w:iCs/>
          <w:szCs w:val="24"/>
          <w:lang w:val="uk-UA"/>
        </w:rPr>
      </w:pPr>
      <w:r>
        <w:rPr>
          <w:rFonts w:cs="Times New Roman" w:ascii="Times New Roman" w:hAnsi="Times New Roman"/>
          <w:bCs/>
          <w:iCs/>
          <w:szCs w:val="24"/>
          <w:lang w:val="uk-UA"/>
        </w:rPr>
        <w:t>ІІ .МЕТА, ЗАВДАННЯ  ТА  ОСНОВНІ  ФУНКЦІЇ  ДЮСШ №2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bCs/>
          <w:iCs/>
          <w:szCs w:val="24"/>
          <w:lang w:val="uk-UA"/>
        </w:rPr>
      </w:pPr>
      <w:r>
        <w:rPr>
          <w:rFonts w:cs="Times New Roman" w:ascii="Times New Roman" w:hAnsi="Times New Roman"/>
          <w:bCs/>
          <w:iCs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Cs w:val="24"/>
          <w:lang w:val="uk-UA"/>
        </w:rPr>
        <w:t xml:space="preserve">2.1. ДЮСШ №2  фінансується з  міського бютжету, яка забезпечує  розвиток  здібностей  вихованців в обраному  виді  спорту, що в установленому  порядку визнаний  в Україні, створює  необхідні  умови для  гармонійного  виховання, фізичного  розвитку, повноцінного  оздоровлення, змістовного  відпочинку і дозвілля  дітей  та  молоді, самореалізації, набуття  навичок  здорового  способу   життя , підготовки  спортивного  резерву  для  збірних  команд  України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Cs w:val="24"/>
          <w:lang w:val="uk-UA"/>
        </w:rPr>
        <w:t>2.2.   Головним  завданням ДЮСШ №2 є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Cs w:val="24"/>
          <w:lang w:val="uk-UA"/>
        </w:rPr>
        <w:t>2.2.1.Гармонійний  розвиток  особистості, фізична  підготовка, зміцнення  здоров’я  дітей, учнівської  та  студентської  молоді   засобами  фізичної  культури  та  спорту, розвиток  їх  здібностей в  обраному  виді  спор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Cs w:val="24"/>
          <w:lang w:val="uk-UA"/>
        </w:rPr>
        <w:t xml:space="preserve">2.2.2.Надання  дітям, підліткам  рівних  умов для  зарахування  на  навчання, а  тим, які  мають  перспективи  вищих  досягнень у  спорті, створенння  умов  для  спортивного  вдосконалення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Cs w:val="24"/>
          <w:lang w:val="uk-UA"/>
        </w:rPr>
        <w:t>2.2.3. Організація  та  проведення  спортивно-масових  заходів  серед  учнівської  та  студентської  молоді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Cs w:val="24"/>
          <w:lang w:val="uk-UA"/>
        </w:rPr>
      </w:pPr>
      <w:r>
        <w:rPr>
          <w:rFonts w:cs="Times New Roman" w:ascii="Times New Roman" w:hAnsi="Times New Roman"/>
          <w:bCs/>
          <w:iCs/>
          <w:szCs w:val="24"/>
          <w:lang w:val="uk-UA"/>
        </w:rPr>
        <w:t>ІІІ. ОРГАНІЗАЦІЯ  ДІЯЛЬНОСТІ  ДЮСШ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Cs w:val="24"/>
          <w:lang w:val="uk-UA"/>
        </w:rPr>
        <w:t>3.1. ДЮСШ №2  працює  за  річним  планом роботи, затвердженим  директором  школи. Навчально-тренувальна  та  спортивна робота ДЮСШ №2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проводиться за навчальними  програмами з видів  спорту, що затверджуються Міністерством молоді та спорту Україн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2. ДЮСШ №2   може  мати відділення з видів  спорту, які  складаються з навчальних  груп різних етапів багаторічної підготовки вихованців ДЮСШ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3. ДЮСШ №2  культивує  види  спорту: волейбол, легка атлети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uk-UA"/>
        </w:rPr>
        <w:t>плавання, панкратіон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4. Зарахування учнів до ДЮСШ здійснюється за наказом директора на підставі заяви батьків або осіб, які їх замінюють, медичної довідки про дозвіл відвідувати навчально-тренувальні заняття з видів спорту .</w:t>
      </w:r>
    </w:p>
    <w:p>
      <w:pPr>
        <w:pStyle w:val="Normal"/>
        <w:ind w:firstLine="720"/>
        <w:jc w:val="both"/>
        <w:rPr/>
      </w:pPr>
      <w:r>
        <w:rPr>
          <w:szCs w:val="24"/>
          <w:lang w:val="uk-UA"/>
        </w:rPr>
        <w:t xml:space="preserve">Мінімальний вік дітей для зарахування до ДЮСШ </w:t>
      </w:r>
      <w:r>
        <w:rPr>
          <w:rFonts w:cs="Times New Roman" w:ascii="Times New Roman" w:hAnsi="Times New Roman"/>
          <w:szCs w:val="24"/>
          <w:lang w:val="uk-UA"/>
        </w:rPr>
        <w:t>№2</w:t>
      </w:r>
      <w:r>
        <w:rPr>
          <w:szCs w:val="24"/>
          <w:lang w:val="uk-UA"/>
        </w:rPr>
        <w:t xml:space="preserve"> залежить від специфіки виду спорту та вікових особливостей.</w:t>
      </w:r>
    </w:p>
    <w:p>
      <w:pPr>
        <w:pStyle w:val="Normal"/>
        <w:ind w:firstLine="720"/>
        <w:jc w:val="both"/>
        <w:rPr/>
      </w:pPr>
      <w:r>
        <w:rPr>
          <w:szCs w:val="24"/>
          <w:lang w:val="uk-UA"/>
        </w:rPr>
        <w:t>Зарахування та випуск учнів оформляється наказом директора ДЮСШ</w:t>
      </w:r>
      <w:r>
        <w:rPr>
          <w:rFonts w:cs="Times New Roman" w:ascii="Times New Roman" w:hAnsi="Times New Roman"/>
          <w:szCs w:val="24"/>
          <w:lang w:val="uk-UA"/>
        </w:rPr>
        <w:t>№2.</w:t>
      </w:r>
      <w:r>
        <w:rPr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szCs w:val="24"/>
          <w:lang w:val="uk-UA"/>
        </w:rPr>
        <w:t>Проведення вихованців ДЮСШ</w:t>
      </w:r>
      <w:r>
        <w:rPr>
          <w:rFonts w:cs="Times New Roman" w:ascii="Times New Roman" w:hAnsi="Times New Roman"/>
          <w:szCs w:val="24"/>
          <w:lang w:val="uk-UA"/>
        </w:rPr>
        <w:t xml:space="preserve"> №2</w:t>
      </w:r>
      <w:r>
        <w:rPr>
          <w:szCs w:val="24"/>
          <w:lang w:val="uk-UA"/>
        </w:rPr>
        <w:t xml:space="preserve"> за роками навчання та  з етапу на етап багаторічної підготовки здійснюється на підставі виконання ними перевідних вимог, що визначені в навчальній програмі з виду спорту, затвердженої Міністерством </w:t>
      </w:r>
      <w:r>
        <w:rPr>
          <w:rFonts w:cs="Times New Roman" w:ascii="Times New Roman" w:hAnsi="Times New Roman"/>
          <w:szCs w:val="24"/>
          <w:lang w:val="uk-UA"/>
        </w:rPr>
        <w:t>молоді і спорту Украї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szCs w:val="24"/>
          <w:lang w:val="uk-UA"/>
        </w:rPr>
        <w:t xml:space="preserve">Вихованці, які досягли 18 років, залишаються в ДЮСШ </w:t>
      </w:r>
      <w:r>
        <w:rPr>
          <w:rFonts w:cs="Times New Roman" w:ascii="Times New Roman" w:hAnsi="Times New Roman"/>
          <w:szCs w:val="24"/>
          <w:lang w:val="uk-UA"/>
        </w:rPr>
        <w:t xml:space="preserve">№2 </w:t>
      </w:r>
      <w:r>
        <w:rPr>
          <w:szCs w:val="24"/>
          <w:lang w:val="uk-UA"/>
        </w:rPr>
        <w:t>у групах базової підготовки 4-5 років навчання, групах спеціалізованої підготовки  та підготовки до вищ</w:t>
      </w:r>
      <w:r>
        <w:rPr>
          <w:rFonts w:cs="Times New Roman" w:ascii="Times New Roman" w:hAnsi="Times New Roman"/>
          <w:szCs w:val="24"/>
          <w:lang w:val="uk-UA"/>
        </w:rPr>
        <w:t>ої</w:t>
      </w:r>
      <w:r>
        <w:rPr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майстерності</w:t>
      </w:r>
      <w:r>
        <w:rPr>
          <w:szCs w:val="24"/>
          <w:lang w:val="uk-UA"/>
        </w:rPr>
        <w:t xml:space="preserve"> за умови позитивної динаміки показників спортивної підготовленості та високих спортивних результатів за погодженням з структурними підрозділами з фізичної культури та спорту Київської  обласної держадміністрації. Вихованці можуть перебувати у спортивній школі до 23 років включно</w:t>
      </w:r>
      <w:r>
        <w:rPr>
          <w:rFonts w:cs="Times New Roman" w:ascii="Times New Roman" w:hAnsi="Times New Roman"/>
          <w:szCs w:val="24"/>
          <w:lang w:val="uk-UA"/>
        </w:rPr>
        <w:t xml:space="preserve">. У разі досягнення вихованця граничного віку під час навчального року вони мають право продовжити навчання до закінчення поточного навчального року.  </w:t>
      </w:r>
    </w:p>
    <w:p>
      <w:pPr>
        <w:pStyle w:val="Normal"/>
        <w:ind w:firstLine="709"/>
        <w:jc w:val="both"/>
        <w:rPr/>
      </w:pPr>
      <w:r>
        <w:rPr>
          <w:szCs w:val="24"/>
          <w:lang w:val="uk-UA"/>
        </w:rPr>
        <w:t xml:space="preserve">Вихованці спортивної школи, які направлені для підвищення рівня спортивної майстерності до спеціалізованих навчальних закладів спортивного профілю , шкіл вищої спортивної майстерності , центрів олімпійської підготовки і команд з ігрових видів спорту , які беруть участь у Чемпіонатах України серед команд вищих ліг, не включаються до кількісного складу груп спортивної школи, але можуть брати участь у спортивних змаганнях у складі команд спортивної школи протягом двох років з часу їх направлення . За  тренером – викладачем спортивної школи зберігаються протягом двох років з часу направлення зазначених вихованців раніше встановлені надбавки (доплати) за їх підготовку . 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Cs w:val="24"/>
          <w:lang w:val="uk-UA"/>
        </w:rPr>
        <w:t xml:space="preserve">3.5. </w:t>
      </w:r>
      <w:r>
        <w:rPr>
          <w:szCs w:val="24"/>
          <w:lang w:val="uk-UA"/>
        </w:rPr>
        <w:t>Тривалість занять у ДЮСШ</w:t>
      </w:r>
      <w:r>
        <w:rPr>
          <w:rFonts w:cs="Times New Roman" w:ascii="Times New Roman" w:hAnsi="Times New Roman"/>
          <w:szCs w:val="24"/>
          <w:lang w:val="uk-UA"/>
        </w:rPr>
        <w:t xml:space="preserve"> №2</w:t>
      </w:r>
      <w:r>
        <w:rPr>
          <w:szCs w:val="24"/>
          <w:lang w:val="uk-UA"/>
        </w:rPr>
        <w:t xml:space="preserve"> визначається навчально-тренувальними планами й навчальними програмами з видів спорту з урахуванням фізичного розвитку та допустимого навантаження для різних вікових категорій і становить для вихованців віком від восьми років і  старшого віку – 45 хвилин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Cs w:val="24"/>
          <w:lang w:val="uk-UA"/>
        </w:rPr>
        <w:t xml:space="preserve">3.6. </w:t>
      </w:r>
      <w:r>
        <w:rPr>
          <w:szCs w:val="24"/>
          <w:lang w:val="uk-UA"/>
        </w:rPr>
        <w:t xml:space="preserve">Одне заняття у ДЮСШ </w:t>
      </w:r>
      <w:r>
        <w:rPr>
          <w:rFonts w:cs="Times New Roman" w:ascii="Times New Roman" w:hAnsi="Times New Roman"/>
          <w:szCs w:val="24"/>
          <w:lang w:val="uk-UA"/>
        </w:rPr>
        <w:t>№2</w:t>
      </w:r>
      <w:r>
        <w:rPr>
          <w:szCs w:val="24"/>
          <w:lang w:val="uk-UA"/>
        </w:rPr>
        <w:t xml:space="preserve"> не може перевищувати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Cs w:val="24"/>
          <w:lang w:val="uk-UA"/>
        </w:rPr>
        <w:t>3.6.1. Н</w:t>
      </w:r>
      <w:r>
        <w:rPr>
          <w:szCs w:val="24"/>
          <w:lang w:val="uk-UA"/>
        </w:rPr>
        <w:t>а етапах спортивно-оздоровчої підготовки та початкової підготовки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szCs w:val="24"/>
          <w:lang w:val="uk-UA"/>
        </w:rPr>
        <w:t>– 2 навчальні години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Cs w:val="24"/>
          <w:lang w:val="uk-UA"/>
        </w:rPr>
        <w:t>3.6.2.Н</w:t>
      </w:r>
      <w:r>
        <w:rPr>
          <w:szCs w:val="24"/>
          <w:lang w:val="uk-UA"/>
        </w:rPr>
        <w:t>а етапі базової підготовки – 3 навчальні години</w:t>
      </w:r>
      <w:r>
        <w:rPr>
          <w:rFonts w:cs="Times New Roman" w:ascii="Times New Roman" w:hAnsi="Times New Roman"/>
          <w:szCs w:val="24"/>
          <w:lang w:val="uk-UA"/>
        </w:rPr>
        <w:t>, за винятком четвертого і п</w:t>
      </w:r>
      <w:r>
        <w:rPr>
          <w:rFonts w:cs="Times New Roman" w:ascii="Times New Roman" w:hAnsi="Times New Roman"/>
          <w:szCs w:val="24"/>
          <w:lang w:val="ru-RU"/>
        </w:rPr>
        <w:t>’</w:t>
      </w:r>
      <w:r>
        <w:rPr>
          <w:rFonts w:cs="Times New Roman" w:ascii="Times New Roman" w:hAnsi="Times New Roman"/>
          <w:szCs w:val="24"/>
          <w:lang w:val="uk-UA"/>
        </w:rPr>
        <w:t>ятого років навчання, коли допускається чотори навчальні години, але не більше двох разів на тиждень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Cs w:val="24"/>
          <w:lang w:val="uk-UA"/>
        </w:rPr>
        <w:t>3.6.3.Н</w:t>
      </w:r>
      <w:r>
        <w:rPr>
          <w:szCs w:val="24"/>
          <w:lang w:val="uk-UA"/>
        </w:rPr>
        <w:t>а етапах спеціалізованої підготовки та підготовки до вищ</w:t>
      </w:r>
      <w:r>
        <w:rPr>
          <w:rFonts w:cs="Times New Roman" w:ascii="Times New Roman" w:hAnsi="Times New Roman"/>
          <w:szCs w:val="24"/>
          <w:lang w:val="uk-UA"/>
        </w:rPr>
        <w:t xml:space="preserve">ої спортивної майстерності </w:t>
      </w:r>
      <w:r>
        <w:rPr>
          <w:szCs w:val="24"/>
          <w:lang w:val="uk-UA"/>
        </w:rPr>
        <w:t xml:space="preserve"> – 4 навчальних години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"/>
        <w:widowControl/>
        <w:suppressAutoHyphens w:val="false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szCs w:val="24"/>
          <w:lang w:val="uk-UA"/>
        </w:rPr>
        <w:t xml:space="preserve">Режим щоденної роботи ДЮСШ </w:t>
      </w:r>
      <w:r>
        <w:rPr>
          <w:rFonts w:cs="Times New Roman" w:ascii="Times New Roman" w:hAnsi="Times New Roman"/>
          <w:szCs w:val="24"/>
          <w:lang w:val="uk-UA"/>
        </w:rPr>
        <w:t>№2</w:t>
      </w:r>
      <w:r>
        <w:rPr>
          <w:szCs w:val="24"/>
          <w:lang w:val="uk-UA"/>
        </w:rPr>
        <w:t xml:space="preserve"> регулюється розкладом занять, що затверджується на навчальний рік директором ДЮСШ </w:t>
      </w:r>
      <w:r>
        <w:rPr>
          <w:rFonts w:cs="Times New Roman" w:ascii="Times New Roman" w:hAnsi="Times New Roman"/>
          <w:szCs w:val="24"/>
          <w:lang w:val="uk-UA"/>
        </w:rPr>
        <w:t>№2</w:t>
      </w:r>
      <w:r>
        <w:rPr>
          <w:szCs w:val="24"/>
          <w:lang w:val="uk-UA"/>
        </w:rPr>
        <w:t xml:space="preserve">, правилами внутрішнього трудового розпорядку та колективним договором між адміністрацією та профспілковим комітетом ДЮСШ </w:t>
      </w:r>
      <w:r>
        <w:rPr>
          <w:rFonts w:cs="Times New Roman" w:ascii="Times New Roman" w:hAnsi="Times New Roman"/>
          <w:szCs w:val="24"/>
          <w:lang w:val="uk-UA"/>
        </w:rPr>
        <w:t>№2</w:t>
      </w:r>
      <w:r>
        <w:rPr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7. За згодою з засновником для підвищення якості навчального процесу для учнів, які мають високі показники в спорті, за бажанням їхніх батьків або осіб, які їх замінюють на базі ЗОШ І-ІІІ ступенів створюються спортивні класи з дворазовими навчально-тренувальними заняттями на день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8. Навчальний рік у ДЮСШ розпочинається 1 вересня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3.9. Наповненість груп початкової підготовки та груп базової підготовки у канікулярний період корегується директором спортивної школи </w:t>
      </w:r>
      <w:r>
        <w:rPr>
          <w:rFonts w:cs="Times New Roman" w:ascii="Times New Roman" w:hAnsi="Times New Roman"/>
          <w:szCs w:val="24"/>
        </w:rPr>
        <w:t>і повинна становити не менше 50 відсотків норми  наповнюваності</w:t>
      </w:r>
      <w:r>
        <w:rPr>
          <w:rFonts w:cs="Times New Roman" w:ascii="Times New Roman" w:hAnsi="Times New Roman"/>
          <w:szCs w:val="24"/>
          <w:lang w:val="uk-UA"/>
        </w:rPr>
        <w:t>, а в вихідні та святкові дні ДЮСШ може працювати за окремим планом, затвердженим директором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3.10. Порядок комплектації, наповненість навчальних груп, режим навчально-тренувальної роботи, мінімальний вік зарахування в ДЮСШ встановлюється відповідно до Положення про ДЮСШ та положення Міністерства молоді та спорту</w:t>
      </w:r>
      <w:r>
        <w:rPr>
          <w:rFonts w:cs="Times New Roman" w:ascii="Times New Roman" w:hAnsi="Times New Roman"/>
          <w:szCs w:val="24"/>
          <w:lang w:val="ru-RU"/>
        </w:rPr>
        <w:t xml:space="preserve"> України</w:t>
      </w:r>
      <w:r>
        <w:rPr>
          <w:rFonts w:cs="Times New Roman" w:ascii="Times New Roman" w:hAnsi="Times New Roman"/>
          <w:szCs w:val="24"/>
          <w:lang w:val="uk-UA"/>
        </w:rPr>
        <w:t xml:space="preserve"> про «Режим роботи та наповненість навчальних груп у ДЮСШ та СДЮШОР з видів спорту»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3.11.У разі  досягнення високих  спортивних  результатів і  наявності  відповідної  матеріально-технічної бази ДЮСШ №2 можуть відкриватися групи спеціалізованої підготовки та групи  вищої спортивної майстерності, відділення з видів спорту в межах існуючого фонду заробітної плати та на громадських засадах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12.Основними формами навчально-тренувального процесу є: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3.12.1 Групові, індивідуальні, теоретичні заняття, медико-відновлювальні заходи, участь у змаганнях, навчально-тренувальні збори, інструкторська та суддівська практика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13.Порядок переведення і випуск учнів ДЮСШ визначається рівнем фізичної і технічної підготовленості учня, а також виконанням відповідного спортивного розряду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14. Адміністрація за погодженням з радою школи, педагогічною радою та батьками спортсменів-учнів може вносити зміни в терміни складання іспитів, також встановлювати кількісну наповненість спецкласів, згідно Положення про спецклас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3.15. ДЮСШ може організовувати навчально-тренувальні заняття у приміщеннях загальноосвітніх шкіл, професійно-технічних навчальних закладів, вищих навчальних закладів, підприємств, наукових установ на базі спортивних будівель і стадіонів, відповідно укладених угод із зазначеними закладами та установами.</w:t>
      </w:r>
    </w:p>
    <w:p>
      <w:pPr>
        <w:pStyle w:val="Normal"/>
        <w:widowControl/>
        <w:suppressAutoHyphens w:val="false"/>
        <w:ind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3.16. </w:t>
      </w:r>
      <w:r>
        <w:rPr>
          <w:szCs w:val="24"/>
          <w:lang w:val="uk-UA"/>
        </w:rPr>
        <w:t xml:space="preserve">Медичний контроль за вихованцями ДЮСШ </w:t>
      </w:r>
      <w:r>
        <w:rPr>
          <w:rFonts w:cs="Times New Roman" w:ascii="Times New Roman" w:hAnsi="Times New Roman"/>
          <w:szCs w:val="24"/>
          <w:lang w:val="uk-UA"/>
        </w:rPr>
        <w:t>№2</w:t>
      </w:r>
      <w:r>
        <w:rPr>
          <w:szCs w:val="24"/>
          <w:lang w:val="uk-UA"/>
        </w:rPr>
        <w:t xml:space="preserve"> здійснюється згідно з вимогами чинного законодавства України :</w:t>
      </w:r>
    </w:p>
    <w:p>
      <w:pPr>
        <w:pStyle w:val="Normal"/>
        <w:widowControl/>
        <w:suppressAutoHyphens w:val="false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16.1.Н</w:t>
      </w:r>
      <w:r>
        <w:rPr>
          <w:szCs w:val="24"/>
          <w:lang w:val="uk-UA"/>
        </w:rPr>
        <w:t>а етапах спортивно-оздоровчої підготовки та початкової підготовки–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медичним працівником ДЮСШ </w:t>
      </w:r>
      <w:r>
        <w:rPr>
          <w:rFonts w:cs="Times New Roman" w:ascii="Times New Roman" w:hAnsi="Times New Roman"/>
          <w:szCs w:val="24"/>
          <w:lang w:val="uk-UA"/>
        </w:rPr>
        <w:t>№2.</w:t>
      </w:r>
    </w:p>
    <w:p>
      <w:pPr>
        <w:pStyle w:val="Normal"/>
        <w:widowControl/>
        <w:suppressAutoHyphens w:val="false"/>
        <w:ind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3.16.2. П</w:t>
      </w:r>
      <w:r>
        <w:rPr>
          <w:szCs w:val="24"/>
          <w:lang w:val="uk-UA"/>
        </w:rPr>
        <w:t>очинаючи з етапу базової підготовки – міським лікарсько-фізкультурним диспансером.</w:t>
      </w:r>
    </w:p>
    <w:p>
      <w:pPr>
        <w:pStyle w:val="Normal"/>
        <w:ind w:firstLine="600"/>
        <w:jc w:val="both"/>
        <w:rPr/>
      </w:pPr>
      <w:r>
        <w:rPr>
          <w:szCs w:val="24"/>
          <w:lang w:val="uk-UA"/>
        </w:rPr>
        <w:t xml:space="preserve">Робота медичного персоналу ДЮСШ </w:t>
      </w:r>
      <w:r>
        <w:rPr>
          <w:rFonts w:cs="Times New Roman" w:ascii="Times New Roman" w:hAnsi="Times New Roman"/>
          <w:szCs w:val="24"/>
          <w:lang w:val="uk-UA"/>
        </w:rPr>
        <w:t>№2</w:t>
      </w:r>
      <w:r>
        <w:rPr>
          <w:szCs w:val="24"/>
          <w:lang w:val="uk-UA"/>
        </w:rPr>
        <w:t xml:space="preserve"> організовується відповідно до вимог чинного законодавства України . До обов’язків медичного персоналу входить:</w:t>
      </w:r>
    </w:p>
    <w:p>
      <w:pPr>
        <w:pStyle w:val="Normal"/>
        <w:widowControl/>
        <w:suppressAutoHyphens w:val="false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16.2.1. О</w:t>
      </w:r>
      <w:r>
        <w:rPr>
          <w:szCs w:val="24"/>
          <w:lang w:val="uk-UA"/>
        </w:rPr>
        <w:t xml:space="preserve">рганізація контролю за станом здоров’я вихованців ДЮСШ </w:t>
      </w:r>
      <w:r>
        <w:rPr>
          <w:rFonts w:cs="Times New Roman" w:ascii="Times New Roman" w:hAnsi="Times New Roman"/>
          <w:szCs w:val="24"/>
          <w:lang w:val="uk-UA"/>
        </w:rPr>
        <w:t>№2</w:t>
      </w:r>
      <w:r>
        <w:rPr>
          <w:szCs w:val="24"/>
          <w:lang w:val="uk-UA"/>
        </w:rPr>
        <w:t xml:space="preserve"> (частота та обсяг фізичних оглядів)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"/>
        <w:widowControl/>
        <w:suppressAutoHyphens w:val="false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16.2.2. Д</w:t>
      </w:r>
      <w:r>
        <w:rPr>
          <w:szCs w:val="24"/>
          <w:lang w:val="uk-UA"/>
        </w:rPr>
        <w:t>испансерний огляд не менше ніж 2 рази на рік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"/>
        <w:widowControl/>
        <w:suppressAutoHyphens w:val="false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16.2.3. К</w:t>
      </w:r>
      <w:r>
        <w:rPr>
          <w:szCs w:val="24"/>
          <w:lang w:val="uk-UA"/>
        </w:rPr>
        <w:t>онтроль за використанням учнями фармакологічних засобів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"/>
        <w:widowControl/>
        <w:suppressAutoHyphens w:val="false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16.2.4. В</w:t>
      </w:r>
      <w:r>
        <w:rPr>
          <w:szCs w:val="24"/>
          <w:lang w:val="uk-UA"/>
        </w:rPr>
        <w:t>ідсторонення від занять за станом здоров’я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"/>
        <w:widowControl/>
        <w:suppressAutoHyphens w:val="false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3.16.2.5. Д</w:t>
      </w:r>
      <w:r>
        <w:rPr>
          <w:szCs w:val="24"/>
          <w:lang w:val="uk-UA"/>
        </w:rPr>
        <w:t>одержання строків поновлення занять після захворювань і травм та (або) проведення лікувально-профілактичних заходів</w:t>
      </w:r>
      <w:r>
        <w:rPr>
          <w:rFonts w:cs="Times New Roman" w:ascii="Times New Roman" w:hAnsi="Times New Roman"/>
          <w:szCs w:val="24"/>
          <w:lang w:val="uk-UA"/>
        </w:rPr>
        <w:t xml:space="preserve">. 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Cs w:val="24"/>
          <w:lang w:val="uk-UA"/>
        </w:rPr>
        <w:t>3.16.2.6.З</w:t>
      </w:r>
      <w:r>
        <w:rPr>
          <w:szCs w:val="24"/>
          <w:lang w:val="uk-UA"/>
        </w:rPr>
        <w:t>дійснення контролю за додержанням вимог санітарного законодавства України  у місцях проведення занять, а також за умовами їх проведення.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szCs w:val="24"/>
          <w:lang w:val="uk-UA"/>
        </w:rPr>
        <w:t xml:space="preserve">Медичний персонал ДЮСШ </w:t>
      </w:r>
      <w:r>
        <w:rPr>
          <w:rFonts w:cs="Times New Roman" w:ascii="Times New Roman" w:hAnsi="Times New Roman"/>
          <w:szCs w:val="24"/>
          <w:lang w:val="uk-UA"/>
        </w:rPr>
        <w:t>№2</w:t>
      </w:r>
      <w:r>
        <w:rPr>
          <w:szCs w:val="24"/>
          <w:lang w:val="uk-UA"/>
        </w:rPr>
        <w:t xml:space="preserve"> у взаємодії з лікарсько-фізкультурним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диспансером здійснює медичний контроль за спортивно-оздоровчою підготовкою, навчально-тренувальним процесом та надає медичну допомогу вихованцям ДЮСШ </w:t>
      </w:r>
      <w:r>
        <w:rPr>
          <w:rFonts w:cs="Times New Roman" w:ascii="Times New Roman" w:hAnsi="Times New Roman"/>
          <w:szCs w:val="24"/>
          <w:lang w:val="uk-UA"/>
        </w:rPr>
        <w:t>№2</w:t>
      </w:r>
      <w:r>
        <w:rPr>
          <w:szCs w:val="24"/>
          <w:lang w:val="uk-UA"/>
        </w:rPr>
        <w:t>, у тому числі в період змагань.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szCs w:val="24"/>
          <w:lang w:val="uk-UA"/>
        </w:rPr>
        <w:t>Розслідування та облік нещасних випадків із вихованцями під час проведення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szCs w:val="24"/>
          <w:lang w:val="uk-UA"/>
        </w:rPr>
        <w:t>спортивно-оздоровчого, навчально-тренувального та спортивного процесу проводиться відповідно до Положення про розслідування і облік випадків, що трапились у позашкільних навчальних закладах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3.17. </w:t>
      </w: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Випускникам ДЮСШ № 2, які в установленому порядку склали кваліфікаційні іспити, видається свідоцтво про закінчення дитячо-юнацької спортивної школи, за зразком документів впроваджених,  згідно наказу Міністерства молоді та спорту України та Міністерства освіти і науки України за № </w:t>
      </w:r>
      <w:r>
        <w:rPr>
          <w:szCs w:val="24"/>
          <w:lang w:val="uk-UA"/>
        </w:rPr>
        <w:t xml:space="preserve"> 2213 /798</w:t>
      </w:r>
      <w:r>
        <w:rPr>
          <w:rFonts w:cs="Times New Roman" w:ascii="Times New Roman" w:hAnsi="Times New Roman"/>
          <w:szCs w:val="24"/>
          <w:lang w:val="uk-UA"/>
        </w:rPr>
        <w:t xml:space="preserve"> від 07.07.2014 року.</w:t>
      </w:r>
    </w:p>
    <w:p>
      <w:pPr>
        <w:pStyle w:val="ParagraphStyle"/>
        <w:ind w:firstLine="571"/>
        <w:jc w:val="both"/>
        <w:rPr/>
      </w:pPr>
      <w:r>
        <w:rPr>
          <w:rStyle w:val="FontStyle"/>
          <w:rFonts w:cs="Times New Roman" w:ascii="Times New Roman" w:hAnsi="Times New Roman"/>
          <w:sz w:val="24"/>
          <w:szCs w:val="24"/>
          <w:lang w:val="uk-UA"/>
        </w:rPr>
        <w:t xml:space="preserve">Виготовлення документів здійснюється відповідно за рахунок коштів місцевого бюджету. 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3.18. Спортивним школам у порядку, встановленому  Міністерством молоді та спорту України надається: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- вища категорія;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- перша категорія;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- друга категорія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Категорія надається спортивній школі на підставі заяви засновника (власника) та з урахуванням вимог, строком на чотири роки. Після закінчення строку категорія підтверджується або змінюється. Спортивна школа, яка не одержала вищу, першу або другу категорію, вважається такою, що не має категорії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Надання відповідної категорії спортивній школі підтверджується свідоцтвом, форма якого затверджується  Міністерством молоді та спорту України .</w:t>
      </w:r>
    </w:p>
    <w:p>
      <w:pPr>
        <w:pStyle w:val="Style15"/>
        <w:spacing w:before="0" w:after="0"/>
        <w:ind w:firstLine="571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3.19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плану комплектування відділень з видів спорту на наступний навчальний рік подає директор спортивної школи засновникові ( власникові) або уповноваженому ним органу до 25 серпня поточного року для затвердження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0 Вихованці спортивної школи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видів спорту, які беруть участь у Чемпіонатах України серед вищих ліг не включаються до кількісного складу спортивної школи, але можуть брати участь у спортивних змаганнях у складі команд спортивної школи протягом двох років з часу їх направлення. За тренером-викладачем спортивної школи зберігаються протягом двох років з часу направлення зазначених вихованців раніше встановлені надбавки ( доплати ) за їх підготовку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доукомплектування відповідних груп підготовки, з яких вихованці направлені для подальшого підвищення рівня спортивної майстерності, до таких груп можуть зараховуватися вихованці з нижчим рівнем підготовки, які виконують обсяг навантажень, передбачений навчальними програмами з видів спорту для відповідного етапу підготовки, з дотриманням при цьому тижневого режиму навчально-тренувальної роботи та вимог до наповненості груп.</w:t>
      </w:r>
    </w:p>
    <w:p>
      <w:pPr>
        <w:pStyle w:val="Style15"/>
        <w:spacing w:before="0" w:after="0"/>
        <w:ind w:firstLine="57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571"/>
        <w:jc w:val="center"/>
        <w:rPr/>
      </w:pPr>
      <w:r>
        <w:rPr>
          <w:rFonts w:cs="Times New Roman" w:ascii="Times New Roman" w:hAnsi="Times New Roman"/>
          <w:szCs w:val="24"/>
          <w:lang w:val="uk-UA"/>
        </w:rPr>
        <w:t>4. УЧАСНИКИ НАВЧАЛЬНО-ВИХОВНОГО ПРОЦЕСУ</w:t>
      </w:r>
    </w:p>
    <w:p>
      <w:pPr>
        <w:pStyle w:val="Normal"/>
        <w:ind w:firstLine="571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. Учасниками навчально-виховного процесу в ДЮСШ є: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.1. Вихованці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.2. Директор та його заступник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.3. Тренери-викладачі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.4. Інші спеціалісти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4.1.5. Батьки або особи, які їх замінюють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2. Права і обов'язки учнів, тренерів-викидачів, керівників та інших працівників визначаються чинним законодавством та цим статутом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3. Учні ДЮСШ  мають право: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3.1. На отримання належних умов для якісної спортивної підготовк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3.2. На користування спортивними спорудами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інвентарем та обладнанням ДЮСШ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3.3. На придбання і отримання в установленому порядку спортивної форми та майна індивідуального призначення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3.4. На безпечні та нешкідливі умови  навчально-тренувального процесу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3.5. Відвідувати навчально-тренувальні заняття тільки оздоровчо-спортивного етапу підготовк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3.6. Брати участь в конкурсному відборі зі спортивної підготовк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3.7. Отримання після закінчення спортивної школи свідоцтва про закінчення ДЮСШ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3.8. На вільне вираження поглядів, переконань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3.9. На захист від будь-яких форм експлуатації, психічного і фізичного насильства, від дій педагогічних та інших працівників, які порушують їх права, принижують честь і гідність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4. Учні зобов'язані: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4.1. Підвищувати та вдосконалювати свою спортивну майстерність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4.2. Дотримуватися спортивного режиму та особистої гігієн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4.3. Дотримуватися морально-етичних норм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4.4. Бережливо ставитися до державного, громадського і особистого майна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4.5. Дотримуватися вимог статуту, правил внутрішнього розпорядку ДЮСШ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4.4.6. Брати посильну участь у різних видах трудової діяльності, що не заборонені чинним законодавством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5. Тренерами-викладачами можуть бути особи з високими моральними якостями, які мають вищу освіту з фізичного виховання і спорту освітньо-кваліфікаційного рівня „бакалавр”, „спеціаліст” чи „магістр”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6. Призначення на посаду та звільнення з посади тренерів-викладачів та інших працівників й інші трудові відносини регулюються законодавством України про працю, Законом України "Про освіту" та іншими правовими актам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7. Тренери-викладачі мають право на:</w:t>
      </w:r>
    </w:p>
    <w:p>
      <w:pPr>
        <w:pStyle w:val="Normal"/>
        <w:tabs>
          <w:tab w:val="clear" w:pos="708"/>
          <w:tab w:val="left" w:pos="851" w:leader="none"/>
        </w:tabs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7.1. Захист професійної честі, гідності.</w:t>
      </w:r>
    </w:p>
    <w:p>
      <w:pPr>
        <w:pStyle w:val="Normal"/>
        <w:tabs>
          <w:tab w:val="clear" w:pos="708"/>
          <w:tab w:val="left" w:pos="851" w:leader="none"/>
        </w:tabs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7.2. Самостійний вибір форм, методів, засобів навчально-тренувальної роботи, нешкідливих для здоров'я учнів, брати участь в обговоренні і вирішенні питань організації навчально-виховного процесу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7.3. Проведення в установленому порядку науково дослідної, експериментальної, пошукової роботи.</w:t>
      </w:r>
    </w:p>
    <w:p>
      <w:pPr>
        <w:pStyle w:val="Normal"/>
        <w:tabs>
          <w:tab w:val="clear" w:pos="708"/>
          <w:tab w:val="left" w:pos="851" w:leader="none"/>
        </w:tabs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7.4. Виявлення педагогічної ініціативи.</w:t>
      </w:r>
    </w:p>
    <w:p>
      <w:pPr>
        <w:pStyle w:val="TextBodyIndent"/>
        <w:tabs>
          <w:tab w:val="clear" w:pos="708"/>
          <w:tab w:val="left" w:pos="85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7.5. Позачергову атестацію з метою отримання відповідної категорії.</w:t>
      </w:r>
    </w:p>
    <w:p>
      <w:pPr>
        <w:pStyle w:val="TextBodyIndent"/>
        <w:tabs>
          <w:tab w:val="clear" w:pos="708"/>
          <w:tab w:val="left" w:pos="85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7.6. Участь у роботі органів громадського самоврядування навчального закладу.</w:t>
      </w:r>
    </w:p>
    <w:p>
      <w:pPr>
        <w:pStyle w:val="Normal"/>
        <w:tabs>
          <w:tab w:val="clear" w:pos="708"/>
          <w:tab w:val="left" w:pos="851" w:leader="none"/>
        </w:tabs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7.7. Отримання пенсії, у тому числі за вислугу років в порядку визначеному законодавством України.</w:t>
      </w:r>
    </w:p>
    <w:p>
      <w:pPr>
        <w:pStyle w:val="Normal"/>
        <w:tabs>
          <w:tab w:val="clear" w:pos="708"/>
          <w:tab w:val="left" w:pos="851" w:leader="none"/>
        </w:tabs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4.7.8. На матеріальне та соціальне забезпечення відповідно до чинного законодавства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 Тренери-викладачі зобов'язані: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1. Здійснювати якісний набір у групи спортивної та оздоровчої спрямованості дітей та підлітків, які мають бажання до занять з фізичної культури і спорту та не мають фізичних відхилень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2. Забезпечувати належний рівень проведення навчально-тренувальних занять відповідно до навчальних програм з видів спорту на рівні обов'язкових державних вимог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3. Забезпечувати підвищення фізичної, теоретичної, морально-вольової, технічної підготовки учнів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4. Забезпечувати охорону здоров'я дітей та безпеку навчально-тренувального процесу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5. Виключати випадки застосування будь-яких допінгів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6. Розробляти річні та поточні плани підготовк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7. Вести систематичний аналіз, облік, узагальнення результатів та змісту своєї роботи з учням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8. Відповідати разом з лікарем за своєчасне проходження медичного огляду та організацію відновлювальних заходів з учням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9. Постійно підвищувати фаховий рівень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10. Сприяти зростанню іміджу навчального закладу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11. Наставлянням і особистим прикладом утверджувати повагу до державної символік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12. Виховувати в учнів повагу до батьків, жінки, старших за віком, народних традицій та звичаїв, духовних та культурних надбань народу Україн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13. Дотримуватись педагогічної етики, моралі, поважати гідність учнів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14. Захищати учнів від будь-яких форм фізичного або психічного насильства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8.15. Виконувати накази і розпорядження директора ДЮСШ, органів управління освітою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4.8.16. Брати участь у роботі педагогічної рад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9. Старший тренер-викладач призначається на посаду наказом директора школи за контрактом із числа провідних тренерів-викладачів, які мають стаж та досвід тренерсько-викладацької роботи не менше 4 років, при наявності двох тренерів з виду спорту. Старший тренер-викладач має права та обов'язки, які передбачені для тренерів-викладачів, а також: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9.1. Контролює дотримання тренерами-викладачами трудової дисциплін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9.2. Несе відповідальність за правильне комплектування навчальних груп та підвищення спортивної майстерності учнів відділення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9.3. Несе відповідальність за організацію та планування навчального процесу та виховної роботи у відділенні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9.4. Відповідає за проведення тестування та контрольних іспитів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9.5. Відповідає за розробку індивідуальних перспективних планів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9.6. Відповідає за проведення внутрішкільних спортивних змагань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9.7.Контролює, разом з адміністрацією, дотримання правил та норм, які забезпечують безпеку занять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9.8. Контролює проходження учнями в установлені терміни медичного огляду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9.9. Проводить заходи з підвищення кваліфікації тренерів-викладачів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4.10. У дитячо-юнацький спортивній школі обов'язково проводиться атестація тренерів-викладачів. Атестація здійснюється 1 раз на чотири роки у відповідності до наказу Міністерства молоді та спорту України № 2675 від 06.07.2016 року « Про затвердження Змін до порядку проведення атестації тренерів-викладачів». 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4.11. Школа обслуговується централізованою бухгалтерією, або має самостійний бухгалтерський облік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2. Лікар спортшколи призначається на посаду і звільняється з посади директором спортшколи. Лікар спортшколи несе відповідальність за: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2.1. Проведення лікарського контролю за навчально-тренувальним процесом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2.2. Створення належних умов для проходження спортсменами поглибленого медичного обстеження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2.3. Проведення профілактичних заходів з попередження травматизму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3. Педагогічні працівники які систематично порушують статут, правила внутрішнього розпорядку дитячо-юнацької спортивної школи, не виконують посадових обов'язків, умов контракту, звільняються з роботи відповідно до чинного законодавства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4. Батьки або особи, які їх замінюють, мають право: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4.1. Обирати і бути обраним до батьківських комітетів та органів громадського самоврядування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4.2. Звертатись до органів управління освітою, директора спортивної школи і органів громадського самоврядування з питань навчання, виховання дітей.</w:t>
      </w:r>
    </w:p>
    <w:p>
      <w:pPr>
        <w:pStyle w:val="Normal"/>
        <w:tabs>
          <w:tab w:val="clear" w:pos="708"/>
          <w:tab w:val="left" w:pos="851" w:leader="none"/>
        </w:tabs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4.3. Брати участь у заходах, спрямованих на поліпшення організації навчально-виховного процесу, та зміцненні матеріально-технічної бази спортивної школи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4.14.4.На захист законних інтересів своїх дітей в органах громадського самоврядування ДЮСШ та у відповідних державних, судових органах.</w:t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5. Батьки, та особи, які їх замінюють зобов'язані: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5.1. Постійно дбати про фізичне здоров'я, психічний стан дітей, створювати належні умови для розвитку їх природних здібностей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ab/>
        <w:t>4.15.2. Поважати гідність дитини, виховувати працелюбність, почуття доброти, милосердя, шанобливе ставлення до Вітчизни, сім'ї, державної та рідної мови, повагу до національної історії, культури, цінностей інших народів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4.15.3. Виховувати у дітей повагу до законів, прав, основних свобод людин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6. Представники громадськості мають право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ab/>
        <w:t>4.16.1. Обирати і бути обраними до органів громадського самоврядування в дитячо-юнацькій спортивній школі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4.16.2. Сприяти зміцненню матеріально-технічної бази, фінансовому забезпеченню ДЮСШ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4.16.3. Брати участь в організації навчально-виховного процесу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571"/>
        <w:jc w:val="center"/>
        <w:rPr/>
      </w:pP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5. УПРАВЛІННЯ ТА КЕРІВНИЦТВО ДЮСШ №2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 Управління спортивною школою здійснюється Управлінням освіти і науки  Білоцерківської міської рад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2  Безпосереднє керівництво спортивною школою здійснює його директор, який призначається на посаду (звільняється з посади ) засновником (власником) відповідно до законодавства.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На посаду директора спортивної школи призначається особа , яка є громадянином України , має вищу освіту з фізичного виховання і спорту освітньо-кваліфікаційного рівня „спеціаліст” або „магістр” , стаж роботи у закладах та організаціях фізкультурно-спортивної спрямованності не менше трьох років і яка пройшла підготовку та атестацію в порядку, встановленому МОН України.</w:t>
      </w:r>
    </w:p>
    <w:p>
      <w:pPr>
        <w:pStyle w:val="TextBodyIndent"/>
        <w:rPr/>
      </w:pPr>
      <w:r>
        <w:rPr>
          <w:sz w:val="24"/>
          <w:szCs w:val="24"/>
          <w:lang w:val="uk-UA"/>
        </w:rPr>
        <w:t>5.3.  Директор спортивної школи:</w:t>
      </w:r>
    </w:p>
    <w:p>
      <w:pPr>
        <w:pStyle w:val="Normal"/>
        <w:tabs>
          <w:tab w:val="clear" w:pos="708"/>
          <w:tab w:val="left" w:pos="0" w:leader="none"/>
        </w:tabs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1. Керує всією діяльністю школи, несе відповідальність за результати її роботи.</w:t>
      </w:r>
    </w:p>
    <w:p>
      <w:pPr>
        <w:pStyle w:val="Normal"/>
        <w:tabs>
          <w:tab w:val="clear" w:pos="708"/>
          <w:tab w:val="left" w:pos="0" w:leader="none"/>
        </w:tabs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2. Визначає разом з педагогічною та тренерською радами основні напрямки розвитку    спортшколи.</w:t>
      </w:r>
    </w:p>
    <w:p>
      <w:pPr>
        <w:pStyle w:val="Normal"/>
        <w:tabs>
          <w:tab w:val="clear" w:pos="708"/>
          <w:tab w:val="left" w:pos="0" w:leader="none"/>
        </w:tabs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3. Є представником її інтересів в державних та громадських органах.</w:t>
      </w:r>
    </w:p>
    <w:p>
      <w:pPr>
        <w:pStyle w:val="Normal"/>
        <w:tabs>
          <w:tab w:val="clear" w:pos="708"/>
          <w:tab w:val="left" w:pos="0" w:leader="none"/>
        </w:tabs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4. Вирішує всі питання, пов'язані з господарською діяльністю спортивної школи.</w:t>
      </w:r>
    </w:p>
    <w:p>
      <w:pPr>
        <w:pStyle w:val="Normal"/>
        <w:tabs>
          <w:tab w:val="clear" w:pos="708"/>
          <w:tab w:val="left" w:pos="0" w:leader="none"/>
        </w:tabs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5. Керує роботою педагогічної рад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6. Контролює виконання навчальних програм з видів спорту, ефективність навчально-тренувальних занять, дотримання вимог безпеки на них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7. Забезпечує раціональне використання фінансових коштів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8. Затверджує тарифікаційний список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9. Розпоряджається згідно з чинним законодавством майном та засобами, крім випадків передбачених у п.6.2.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10. Забезпечує облік, збереження та примноження навчально-матеріальної баз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11. Забезпечує дотримання правил санітарного режиму, охорони праці, техніки безпеки та протипожежної охорон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12. Здійснює добір та розстановку кадрів, призначає на посади та звільняє з посад працівників, встановлює у відповідності до законодавства про працю та правил розпорядку, посадові обов'язки  працівників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13. Створює умови для підвищення професійної майстерності тренерсько-викладацького складу школи.</w:t>
      </w:r>
    </w:p>
    <w:p>
      <w:pPr>
        <w:pStyle w:val="Normal"/>
        <w:ind w:firstLine="571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14. Організовує виконання кошторису доходів і видатків школи, укладає угоди з юридичними та фізичними особами, крім випадків передбачених у п.6.2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3.15. Установлює надбавки, доплати, премії та надає матеріальну допомогу працівникам спортивної школи відповідно до законодавств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астосовує заходи заохочення та дисциплінарні стягнення до працівників спортивної школ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идає в межах своєї компетенції накази та розпорядження і контролює їх виконання. 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5.3.18.Несе відповідальність за свою діяльність перед учнями, батьками, педагогічними працівниками та загальними зборами, засновником, місцевими органами державної виконавчої влади тощо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5.4. Заступник директора спортивної школи призначається за контрактом на посаду та звільняється у відповідності до законодавства. Заступник директора з навчально-тренувальної роботи повинен мати вищу освіту за спеціальністю фізична культура і спорт та ступенем «магістр», стаж роботи за фахом не менш як три роки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аступник директора відповідає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а організацію навчально-тренувального процесу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За комплектування навчальних груп. 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За відбір та спортивну орієнтацію учнів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За підвищення кваліфікації тренерів-викладачів зі спорту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За проведення змагань серед навчальних груп в школі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За роботу з удосконалення методики навчання та тренування учнів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За здійснення контролю за змістом навчально-тренувального процесу. 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За здійснення контролю за виконанням особистих планів спортсменами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За підготовку документів  тарифікації тренерів-викладачів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За узагальнення досвіду роботи тренерів-викладачів. </w:t>
      </w:r>
    </w:p>
    <w:p>
      <w:pPr>
        <w:pStyle w:val="2"/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5.5. </w:t>
      </w:r>
      <w:r>
        <w:rPr>
          <w:szCs w:val="24"/>
        </w:rPr>
        <w:t>Інструктор-методист спортшколи призначається за контрактом на посаду та звільняється директором. Інструктор-методист повинен мати вищу фізкультурну освіту та досвід організаційно-методичної роботи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Інструктор-методис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</w:t>
      </w:r>
      <w:r>
        <w:rPr>
          <w:szCs w:val="24"/>
        </w:rPr>
        <w:t>дійснює методичне забезпечення та координацію роботи тренерів спортивної школи по відбору учнів, проведенню їх спортивної орієнтації, організації навчально-тренувального та виховного процесу</w:t>
      </w:r>
      <w:r>
        <w:rPr>
          <w:rFonts w:cs="Times New Roman" w:ascii="Times New Roman" w:hAnsi="Times New Roman"/>
          <w:szCs w:val="24"/>
          <w:lang w:val="uk-UA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Здійснює контроль за комплектуванням навчальних груп, змістом та результатами навчально-тренувального та виховного процесів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Організовує роботу з підвищення кваліфікації тренерів-викладачів зі спорту, проведення відкритих уроків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еде статистичний облік результатів роботи спортивної школи, відділення, етапів підготовки, багаторічний облік, аналіз, узагальнення результатів та змісту своєї роботи, досвід роботи тренерів-викладачів школи, бере участь у підготовці статистичного звіту про результати діяльності спортшкол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Відповідає за ведення навчально-методичної документації, організацію виховної роботи з учнями, за їх навчання та відпочин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У ДЮСШ №2 може вводитися посада старшого тренера-викладача, якщо під його керівництвом працює не менше двох штатних тренерів – викладачів. При цьому два тренери, які працюють як сумісники, вважаються одним штатним тренером-викладачем. </w:t>
      </w:r>
    </w:p>
    <w:p>
      <w:pPr>
        <w:pStyle w:val="Normal"/>
        <w:ind w:firstLine="571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Старший тренер-викладач, окрім обов’язків, визначених для тренерів-викладачів, здійснює контроль за діяльністю тренерів-викладачів, несе відповідальність за організацію навчально-тренувального процесу, комплектування та проведення тренерських рад відділень, організацію заходів з підвищення кваліфікації тренерів-викладачів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З метою розвитку та вдосконалення навчально-тренувального процесу, професійної діяльності працівників ДЮСШ №2 створюється колегіальний орган управління – тренерська рада, яку очолює директор ДЮСШ №2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Тренерська рада ДЮСШ №2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Розглядає  плани, підсумки й актуальні питання навчально-тренувальної та спортивної  роботи структурних підрозділів, а також питання дотримання санітарно-гігієнічних вимог, забезпечення техніки безпеки, охорони праці.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Розробляє пропозиції щодо поліпшення діяльності ДЮСШ №2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Визначає заходи щодо підвищення кваліфікації кадрів , упровадження  в навчально-тренувальний та виховний процеси досягнень науки і кращого досвіду робот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озробляє рекомендації з питань організації навчально-тренувального та виховного процесів, налагодження міжнародних зв</w:t>
      </w:r>
      <w:r>
        <w:rPr>
          <w:rFonts w:cs="Times New Roman" w:ascii="Times New Roman" w:hAnsi="Times New Roman"/>
          <w:szCs w:val="24"/>
          <w:lang w:val="ru-RU"/>
        </w:rPr>
        <w:t>’</w:t>
      </w:r>
      <w:r>
        <w:rPr>
          <w:rFonts w:cs="Times New Roman" w:ascii="Times New Roman" w:hAnsi="Times New Roman"/>
          <w:szCs w:val="24"/>
          <w:lang w:val="uk-UA"/>
        </w:rPr>
        <w:t xml:space="preserve">язків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Захищає права працівників та ініціативу, власний вибір форм, методів і засобів навчання та скасовує такі, що не придатні для використання в навчальному процесі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Розглядає інші питання професійної діяльності ДЮСШ №2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Кількість засідань тренерської ради визначається їх доцільністю, але не менше одногоразу на два місяці. 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5.7. О</w:t>
      </w:r>
      <w:r>
        <w:rPr>
          <w:color w:val="000000"/>
          <w:szCs w:val="24"/>
        </w:rPr>
        <w:t>рганом громадського самоврядування ДЮСШ №2 є загальні збори колективу, що</w:t>
      </w:r>
      <w:r>
        <w:rPr>
          <w:szCs w:val="24"/>
        </w:rPr>
        <w:t xml:space="preserve"> скликаються не менше одного разу на рік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Делегати загальних зборів з правом вирішального голосу обираються від: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Працівників спортивної школи – зборами трудового колективу. </w:t>
      </w:r>
    </w:p>
    <w:p>
      <w:pPr>
        <w:pStyle w:val="Normal"/>
        <w:numPr>
          <w:ilvl w:val="2"/>
          <w:numId w:val="7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Учнів ДЮСШ – зборами відділень з видів спорту. </w:t>
      </w:r>
    </w:p>
    <w:p>
      <w:pPr>
        <w:pStyle w:val="Normal"/>
        <w:numPr>
          <w:ilvl w:val="2"/>
          <w:numId w:val="7"/>
        </w:numPr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Батьків, представників громадськості – батьківськими зборами відділень. </w:t>
      </w:r>
    </w:p>
    <w:p>
      <w:pPr>
        <w:pStyle w:val="Normal"/>
        <w:ind w:firstLine="600"/>
        <w:jc w:val="both"/>
        <w:rPr/>
      </w:pPr>
      <w:r>
        <w:rPr>
          <w:szCs w:val="24"/>
        </w:rPr>
        <w:t xml:space="preserve">Кожна категорія обирає однакову кількість делегатів. Визначається така кількість делегатів: від працівників спортивної школи – 5, учнів – 5, батьків і представників </w:t>
      </w:r>
      <w:r>
        <w:rPr/>
        <w:t xml:space="preserve">громадськості – 5. </w:t>
      </w:r>
    </w:p>
    <w:p>
      <w:pPr>
        <w:pStyle w:val="Normal"/>
        <w:ind w:firstLine="600"/>
        <w:rPr/>
      </w:pPr>
      <w:r>
        <w:rPr/>
        <w:t xml:space="preserve">Термін їх повноважень становить – один рік. </w:t>
      </w:r>
    </w:p>
    <w:p>
      <w:pPr>
        <w:pStyle w:val="Normal"/>
        <w:ind w:firstLine="64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агальні збори правочинні, якщо в їхній роботі бере участь не менше половини делегатів кожної з трьох категорій. Рішення приймається простою більшістю голосів присутніх делегатів.</w:t>
      </w:r>
    </w:p>
    <w:p>
      <w:pPr>
        <w:pStyle w:val="Normal"/>
        <w:ind w:firstLine="64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раво скликати збори мають голова ради ДЮСШ, учасники зборів, якщо за це висловилось не менше третини їх загальної кількості, директор ДЮСШ, засновник.</w:t>
      </w:r>
    </w:p>
    <w:p>
      <w:pPr>
        <w:pStyle w:val="Normal"/>
        <w:ind w:firstLine="646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агальні збор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Обирають раду спортивної школи, її голову, встановлюють термін їх повноважень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Заслуховують звіт директора і голови ради ДЮСШ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Розглядають питання навчально-виховної і фінансово-господарської діяльності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риймають рішення про стимулювання праці керівників та педпрацівникі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-120" w:firstLine="72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У період між загальними зборами діє рада ДЮСШ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Метою діяльності ради є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Сприяння демократизації і гуманізації навчально-тренувального і виховного процесу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Об’єднання зусиль педагогічного і учнівського колективів, батьків, громадськості щодо розвитку ДЮСШ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Формування позитивного іміджу та демократичного стилю управління ДЮСШ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Основним завданням ради є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підвищення ефективності навчально-тренувального та виховного процесу у взаємодії з сім’єю, громадськістю, державними та приватними інституціям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изначення стратегічних завдань, сприяння організаційно-педагогічному забезпеченню навчально-тренувального та виховного процесу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Формування навичок здорового способу життя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Створення належного педагогічного клімату в ДЮСШ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Сприяння фізичному, духовному розвитку учнів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Підтримка громадських ініціатив щодо вдосконалення навчально-тренувального та виховного процесу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Сприяння організації дозвілля та оздоровлення учнів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стимулювання морального та матеріального заохочення учнів, сприяння пошуку, підтримки обдарованих дітей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міцнення партнерських зв’язків між родинами учнів та ДЮСШ з метою забезпечення єдності навчально-виховного процес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о ради обираються пропорційно представники від педагогічного колективу, учнів навчально-тренувальних та вищих за статусом груп, батьків і громадськості. Представництво в раді й загальна її чисельність визначаються загальними зборами ДЮСШ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ішення про дострокове припинення роботи члена ради з будь-яких причин приймається виключно загальними зборами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На чергових виборах склад ради оновлюється не менш ніж на третин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Рада ДЮСШ діє на засадах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Пріоритету прав людини, гармонійного поєднання інтересів особи, суспільства, держав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Дотримання вимог законодавства Україн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Колегіальності ухвалення рішень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Добровільності і рівноправності членства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Гласності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ада працює за планом, що затверджується збор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Кількість засідань визначається їх доцільністю, але не менше чотирьох раз на навчальний рі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Засідання ради може скликатися її головою або з ініціативи директора, засновника, а також членами рад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ішення ради приймається простою більшістю голосів за наявністю на засіданні не менше двох третин її члені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У разі рівної кількості голосів вирішальним є голос голови рад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Рішення ради, що не суперечать чинному законодавству та Статуту ДЮСШ, доводяться в 7-и денний термін до відома педагогічного колективу, учнів, батьків, або осіб, які їх замінюють, та громадськост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У разі незгоди адміністрації навчального закладу з рішенням ради створюється узгоджувальна комісія, яка розглядає спірне пита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о складу комісії входять представники органів громадського самоврядування, адміністрації, профспілкового комітету ДЮСШ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Очолює раду дитячо-юнацької спортивної школи голова, який обирається із складу рад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Голова ради може бути членом тренерської  рад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Головою ради не можуть бути директор та його заступник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ля вирішення поточних питань рада може створювати постійні або тимчасові комісії з окремих напрямів роботи. Склад комісії і зміст її роботи визначається радо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Члени ради мають право виносити на розгляд усі питання, що стосуються діяльності ДЮСШ, пов’язаної з організацією навчально-тренувального, виховного процесу, проведенням оздоровчих та культурно-масових і спортивних заході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Рада ДЮСШ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Організовує виконання рішень загальних зборів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Разом з адміністрацією здійснює контроль за виконанням Статуту ДЮСШ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Заслуховує звіт голови ради, інформацію директора та його заступників з питань навчально-тренувальної, виховної та фінансово господарської діяльності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Бере участь у засіданні атестаційної комісії з метою обговорення питань про присвоєння кваліфікаційних категорій тренерам-викладачам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Виступає ініціатором проведення добродійних акцій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Вносить на розгляд педагогічної ради та міського відділу освіти пропозиції щодо морального та матеріального заохочення учасників навчально-виховного процесу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Ініціює розгляд кадрових питань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Сприяє проведенню оздоровчих та спортивно-масових заходів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Приймає рішення про надання матеріальної допомоги учням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  <w:lang w:val="uk-UA"/>
        </w:rPr>
        <w:t xml:space="preserve">Розглядає питання родинного виховання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  <w:lang w:val="uk-UA"/>
        </w:rPr>
        <w:t xml:space="preserve">Сприяє поповненню бібліотечного фонду ДЮСШ та передплаті періодичних видань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Cs w:val="24"/>
          <w:lang w:val="uk-UA"/>
        </w:rPr>
        <w:t xml:space="preserve">Розглядає звернення учасників навчально-виховного процесу з питань роботи спортивної школ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5.13.   При ДЮСШ  за рішенням загальних зборів можуть створюватися і діяти піклувальна рада, учнівський та батьківський комітети, а також комісії, асоціації, спортивні клуби у відповідності до законодавства Україн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Обсяг педагогічного навантаження тренерів-викладачів визначається на підставі законодавства директором ДЮСШ і затверджується начальником управління освіти і науки  Білоцерківської міської ради.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Обсяг педагогічного навантаження може бути менше тарифної ставки лише за письмовою згодою тренера-викладача.</w:t>
      </w:r>
    </w:p>
    <w:p>
      <w:pPr>
        <w:pStyle w:val="Normal"/>
        <w:ind w:firstLine="66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ерерозподіл педагогічного навантаження протягом навчального року допускається лише у разі письмової згоди педагогічного працівника з дотриманням законодавства про прац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иректор ДЮСШ є головою тренерської ради – постійно діючого колегіального органу управління ДЮСШ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Тренерська рада ДЮСШ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Розглядає плани, підсумки і актуальні питання навчальної, тренувальної, виховної, організаційно-масової та інформаційно-методичної роботи ДЮСШ, її структурних підрозділів, груп, а також питання дотримання санітарно-гігієнічних вимог, забезпечення техніки безпеки, охорони праці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Розробляє пропозиції щодо поліпшення діяльності ДЮСШ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Визначає заходи щодо підвищення кваліфікації тренерів-викладачів, впровадження у навчально-виховний процес досягнень науки і передового педагогічного досвіду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Створює у разі потреби експертні та консультаційні комісії за напрямками роботи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орушує клопотання про заохочення тренерів-викладачі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Робота тренерської ради планується в довільній формі відповідно до потреб ДЮСШ. Кількість засідань педагогічної ради визначається їх доцільністю, але не може бути менше двох разів на рік.</w:t>
      </w:r>
    </w:p>
    <w:p>
      <w:pPr>
        <w:pStyle w:val="Normal"/>
        <w:ind w:firstLine="66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Члени тренерської ради мають право виносити на її розгляд актуальні питання навчально-виховного процесу.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 w:ascii="Times New Roman" w:hAnsi="Times New Roman"/>
          <w:b/>
          <w:i/>
          <w:szCs w:val="24"/>
          <w:lang w:val="uk-UA"/>
        </w:rPr>
      </w:r>
    </w:p>
    <w:p>
      <w:pPr>
        <w:pStyle w:val="Normal"/>
        <w:ind w:firstLine="660"/>
        <w:jc w:val="center"/>
        <w:rPr/>
      </w:pPr>
      <w:r>
        <w:rPr>
          <w:rFonts w:cs="Times New Roman" w:ascii="Times New Roman" w:hAnsi="Times New Roman"/>
          <w:szCs w:val="24"/>
          <w:lang w:val="uk-UA"/>
        </w:rPr>
        <w:t>6. МАТЕРІАЛЬНО-ТЕХНІЧНА БАЗА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6.1. Матеріально-технічна база ДЮСШ №2 включає будівлі, споруди, землю, комунікації, обладнання, транспортні засоби, інші матеріальні цінності, вартість яких відображена у балансі ДЮСШ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6.2. Майно ДЮСШ №2 перебуває у комунальній власності територіальної громади м.Біла Церква і закріплюється за ДЮСШ на праві оперативного управління. Ограном управління майна закладу є засновник – Білоцерківська міська рада. Будь-які дії щодо майна ДЮСШ (відчуження, передача в оренду, списання і т.д.), в тому числі укладення будь-яких право-чинів щодо майна ДЮСШ (інвестиційний договір, іпотечний договір, договір застави  і т.д.), на підставі яких виникають права та обов’язки, заклад здійснює відповідно до рішень засновника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6.3. ДЮСШ №2 відповідно до чинного законодавства користується землею, іншими природними ресурсами і несе відповідальність за дотримання вимог та норм з їх охорони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6.4. Вилучення основних фондів, оборотних коштів та іншого майна ДЮСШ №2 проводиться лише у випадках, передбачених чинним законодавством. Збитки, завдані ДЮСШ внаслідок порушення її майнових прав іншими юридичними та фізичними особами, відшкодовуються відповідно до чинного законодавства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6.5. Для забезпечення навчально-виховного процесу база ДЮСШ №2 складається: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6.5.1. З двох басейнів з ваннами 25 х 12 м та адміністративного приміщення.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firstLine="660"/>
        <w:jc w:val="center"/>
        <w:rPr/>
      </w:pPr>
      <w:r>
        <w:rPr>
          <w:rFonts w:cs="Times New Roman" w:ascii="Times New Roman" w:hAnsi="Times New Roman"/>
          <w:szCs w:val="24"/>
          <w:lang w:val="uk-UA"/>
        </w:rPr>
        <w:t>7. ФІНАНСОВО-ГОСПОДАРСЬКА ДІЯЛЬНІСТЬ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Фінансово-господарська діяльність ДЮСШ №2 здійснюється на основі її кошторису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Джерелами формування кошторису ДЮСШ є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Бюджетні кошт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Кошти фізичних, юридичних осіб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Кошти отримані за надання платних послуг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Доходи від здачі в оренду приміщень, обладнання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Благодійні внески юридичних і фізичних осіб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Кошти гуманітарної допомог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szCs w:val="24"/>
          <w:lang w:val="uk-UA"/>
        </w:rPr>
        <w:t xml:space="preserve">Доходи (прибутки) </w:t>
      </w:r>
      <w:r>
        <w:rPr>
          <w:rFonts w:cs="Times New Roman" w:ascii="Times New Roman" w:hAnsi="Times New Roman"/>
          <w:szCs w:val="24"/>
          <w:lang w:val="uk-UA"/>
        </w:rPr>
        <w:t>ДЮСШ № 2</w:t>
      </w:r>
      <w:r>
        <w:rPr>
          <w:szCs w:val="24"/>
          <w:lang w:val="uk-UA"/>
        </w:rPr>
        <w:t xml:space="preserve">  використовуються виключно для фінансуванняи видатків на утримання такої  неприбуткової організації, реалізації мети     </w:t>
      </w:r>
      <w:r>
        <w:rPr>
          <w:rFonts w:cs="Times New Roman" w:ascii="Times New Roman" w:hAnsi="Times New Roman"/>
          <w:szCs w:val="24"/>
          <w:lang w:val="uk-UA"/>
        </w:rPr>
        <w:t xml:space="preserve">      </w:t>
      </w:r>
      <w:r>
        <w:rPr>
          <w:szCs w:val="24"/>
          <w:lang w:val="uk-UA"/>
        </w:rPr>
        <w:t>( цілей, завдань) та напрямів діяльності, визначених цим Статутом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 xml:space="preserve">В ДЮСШ № 2 передбачено передачу активів одній або </w:t>
      </w:r>
      <w:r>
        <w:rPr>
          <w:szCs w:val="24"/>
          <w:lang w:val="uk-UA"/>
        </w:rPr>
        <w:t>кільком неприбутковим організаціям відповідного виду або зарахування до доходу бюджету у разі припинення юридичної особи ( у результаті її ліквідації, злиття, проділу, приєднання або перетворення)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ДЮСШ має право на придбання та оренду необхідного обладнання та інші матеріальні ресурси, користуватися послугами будь-якого підприємства, установи, організації або фізичної особи, фінансувати за рахунок власних надходжень заходи, що сприяють поліпшенню соціально-побутових умов колективу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орядок діловодства і бухгалтерського обліку в ДЮСШ визначається законодавством та нормативно-правовими актами Міністерства освіти і науки України, правовими актами Міністерства України в справах сімї молоді та спорт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pacing w:val="-10"/>
          <w:szCs w:val="24"/>
          <w:lang w:val="uk-UA"/>
        </w:rPr>
      </w:pPr>
      <w:r>
        <w:rPr>
          <w:rFonts w:cs="Times New Roman" w:ascii="Times New Roman" w:hAnsi="Times New Roman"/>
          <w:spacing w:val="-10"/>
          <w:szCs w:val="24"/>
          <w:lang w:val="uk-UA"/>
        </w:rPr>
        <w:t>Звітність про діяльність ДЮСШ встановлюється відповідно до законодавства.</w:t>
      </w:r>
      <w:r>
        <w:rPr>
          <w:rFonts w:cs="Times New Roman" w:ascii="Times New Roman" w:hAnsi="Times New Roman"/>
          <w:szCs w:val="24"/>
        </w:rPr>
        <w:t xml:space="preserve"> Володіти, користуватися і розпоряджатися майном відповідно до законодавства та статуту, у тому числі спеціалізованим транспортом для супроводження і забезпечення безпеки вихованців під час здійснення навчально-тренувальної та спортивної роботи або орендувати такий транспорт на договірних засадах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pacing w:val="-10"/>
          <w:szCs w:val="24"/>
          <w:lang w:val="uk-UA"/>
        </w:rPr>
      </w:pPr>
      <w:r>
        <w:rPr>
          <w:rFonts w:cs="Times New Roman" w:ascii="Times New Roman" w:hAnsi="Times New Roman"/>
          <w:szCs w:val="24"/>
        </w:rPr>
        <w:t>Надавати в установленому порядку платні послуги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pacing w:val="-10"/>
          <w:szCs w:val="24"/>
          <w:lang w:val="uk-UA"/>
        </w:rPr>
      </w:pPr>
      <w:r>
        <w:rPr>
          <w:rFonts w:cs="Times New Roman" w:ascii="Times New Roman" w:hAnsi="Times New Roman"/>
          <w:spacing w:val="-10"/>
          <w:szCs w:val="24"/>
          <w:lang w:val="uk-UA"/>
        </w:rPr>
      </w:r>
    </w:p>
    <w:p>
      <w:pPr>
        <w:pStyle w:val="Normal"/>
        <w:ind w:left="660" w:hanging="0"/>
        <w:jc w:val="center"/>
        <w:rPr/>
      </w:pPr>
      <w:r>
        <w:rPr>
          <w:rFonts w:cs="Times New Roman" w:ascii="Times New Roman" w:hAnsi="Times New Roman"/>
          <w:szCs w:val="24"/>
          <w:lang w:val="uk-UA"/>
        </w:rPr>
        <w:t>8. МІЖНАРОДНА ДІЯЛЬНІСТЬ</w:t>
      </w:r>
    </w:p>
    <w:p>
      <w:pPr>
        <w:pStyle w:val="Normal"/>
        <w:ind w:left="660" w:hanging="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ДЮСШ має право брати участь в міжнародній діяльності з різними державами та громадськими організаці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ЮСШ має право укладати угоди із зарубіжними установами та організаціями про обмін делегаціями педагогічних працівників і спортсменів-учнів та про проведення спільних заході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ДЮСШ може здійснювати прийом іноземних делегацій.</w:t>
      </w:r>
    </w:p>
    <w:p>
      <w:pPr>
        <w:pStyle w:val="Normal"/>
        <w:ind w:left="660" w:hanging="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left="660" w:hanging="0"/>
        <w:jc w:val="center"/>
        <w:rPr/>
      </w:pPr>
      <w:r>
        <w:rPr>
          <w:rFonts w:cs="Times New Roman" w:ascii="Times New Roman" w:hAnsi="Times New Roman"/>
          <w:szCs w:val="24"/>
          <w:lang w:val="uk-UA"/>
        </w:rPr>
        <w:t>9. КОНТРОЛЬ ЗА ДІЯЛЬНІСТЮ ДЮСШ</w:t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Державний контроль за діяльністю ДЮСШ здійснюють Міністерство освіти і науки України, Білоцерківська міська рада управління освіти і науки та державні органи управління фізичною культурою та спортом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uk-UA"/>
        </w:rPr>
        <w:t>10. РЕОРГАНІЗАЦІЯ АБО ЛІКВІДАЦІЯ ДЮСШ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-120" w:firstLine="72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ДЮСШ №2 може бути ліквідована або реорганізована за рішенням Білоцерківської міської ради в порядку, передбаченому чинним законодавством України або рішенням суду. Засновник або суд, які прийняли рішення про ліквідацію ДЮСШ №2, призначають ліквідаційну комісію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Ліквідація ДЮСШ №2 здійснюється ліквідаційною комісією , яка утворюється Органом управління майном. До складу ліквідаційної комісії входять представники Органу управління майном ДЮСШ №2. Порядок і строки проведення ліквідації, а також строк для заяви претензій кредиторам визначаються Органом управління майном згідно з чинним законодавством Україн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600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При ліквідації ДЮСШ №2 питання про розподіл майна вирішуються у встановленому законодавством України порядку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У разі ліквідації ДЮСШ №2, її активи передаються іншій неприбутковій організації відповідного виду або зараховуються до доходу міського бюджет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ab/>
        <w:t>Білоцерківська міська рада, що є юридичною особою за законодавством України, місцезнаходження: Київська обл., м. Біла Церква, вулиця Богдана Хмельницького, 24/2 зареєстрована виконавчим комітетом Білоцерківської міської ради, номер запису про включення відомостей про юридичну особу до ЄДР 13531050002001901, код ЄДРПОУ 34326451,  в особі міського голови Савчука Василя Петровича, що діє на підставі Закону України „Про місцеве самоврядування в Україні”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_________________________ Г.А.Дикий</w: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840"/>
        </w:tabs>
        <w:ind w:left="8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840"/>
        </w:tabs>
        <w:ind w:left="8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60"/>
      </w:pPr>
      <w:rPr/>
    </w:lvl>
    <w:lvl w:ilvl="2">
      <w:start w:val="16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0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cs="Courier New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1"/>
      <w:jc w:val="both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Нормальний текст"/>
    <w:basedOn w:val="Normal"/>
    <w:qFormat/>
    <w:pPr>
      <w:widowControl/>
      <w:suppressAutoHyphens w:val="false"/>
      <w:spacing w:before="120" w:after="0"/>
      <w:ind w:firstLine="567"/>
    </w:pPr>
    <w:rPr>
      <w:rFonts w:ascii="Antiqua;Corbel" w:hAnsi="Antiqua;Corbel" w:cs="Antiqua;Corbel"/>
      <w:color w:val="000000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39:00Z</dcterms:created>
  <dc:creator>Admin</dc:creator>
  <dc:description/>
  <cp:keywords/>
  <dc:language>en-US</dc:language>
  <cp:lastModifiedBy>Lubov</cp:lastModifiedBy>
  <dcterms:modified xsi:type="dcterms:W3CDTF">2016-12-07T13:50:00Z</dcterms:modified>
  <cp:revision>137</cp:revision>
  <dc:subject/>
  <dc:title/>
</cp:coreProperties>
</file>