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ГОДЖЕН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</w:t>
            </w:r>
            <w:r>
              <w:rPr>
                <w:bCs/>
                <w:lang w:val="uk-UA"/>
              </w:rPr>
              <w:t>НАЧАЛЬНИК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 ОСВІТИ І НАУКИ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РІШЕННЯ 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ОЇ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__Ю.Ф.ПЕТРИК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_____   __________________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/>
              <w:t>від  01 грудня 201</w:t>
            </w:r>
            <w:r>
              <w:rPr>
                <w:lang w:val="en-US"/>
              </w:rPr>
              <w:t>6</w:t>
            </w:r>
            <w:r>
              <w:rPr/>
              <w:t>р. №357-20-</w:t>
            </w:r>
            <w:r>
              <w:rPr>
                <w:lang w:val="en-US"/>
              </w:rPr>
              <w:t>VII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  Т  А  Т  У  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ТАНЦІЇ ЮНИХ ТЕХНІК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М. БІЛОЇ ЦЕРКВИ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КИЇВСЬКОЇ ОБЛАСТ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 НОВІЙ РЕДАКЦІЇ)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.ЗАГАЛЬНА ЧАСТИНА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1.1.Станція юних техніків м. Білої Церкви Київської області (в подальшому – Станція юних техніків, СЮТ) – позашкільний навчальний  заклад, який здійснює   навчання   і виховання громадян у позаурочний та позанавчальний час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1.2. Станція юних техніків у  своїй  діяльності керується Конституцією України, законами  України, актами  Президента України,  Кабінету Міністрів України, 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наказами Міністерства освіти та науки України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іншого центрального органу виконавчої влади, до сфери управління якого вона   належить, рішеннями  місцевих органів виконавчої влади та органів місцевого самоврядування,  а також  Положенням про позашкільний навчальний заклад затвердженим Постановою Кабінету Міністрів України від 06 травня 2001 року № 433 (із змінами та доповненням) і цим статут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1.3. Мова навчання і виховання в СЮТ визначається Конституцією України і  відповідним  законом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І.ОРГАНІЗАЦІЙНО-ПРАВОВІ ЗАСАДИ ДІЯЛЬНОСТІ ЗАКЛАДУ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.Станція юних техніків є юридичною особою і діє на підставі статуту, затвердженого засновником (власником) – Білоцерківською міською радою. Має рахунок в установі банку, печатку, ідентифікаційний код, обслуговується централізованою бухгалтерією управління освіти і науки Білоцерківської міської ради, або здійснює бухгалтерський облік самостійно. СЮТ знаходиться у власності територіальної громади м. Білої Церкви ( комунальній власності)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Юридична адреса СЮТ: 09107, вул.Короленка, 3-а, м. Біла Церква, Київська область, телефон 5-10-58.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Метою діяльності СЮТ є створення умов для творчого, інтелектуального, духовного та фізичного розвитку дітей та учнівської молоді у вільний від навчання час, підготовка підлітків до життя та подальшої трудової діяльності, задоволення їх освітніх потреб шляхом впровадження якісно нових форм і методів організації позашкільної освіти, залучення до науково-експериментальної, дослідницької, технічно-конструкторської, художньої, декоративно-прикладної та інших видів творчості. 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вдання СЮТ: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ховання громадянина України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/>
      </w:pPr>
      <w:r>
        <w:rPr>
          <w:color w:val="000000"/>
          <w:lang w:val="uk-UA"/>
        </w:rPr>
        <w:t>вільний розвиток особистості та формування  її соціально-громадського досвіду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ховання у вихованців, слухачів поваги до Конституції України, прав і свобод людини та громадянина, почуття власної гідності, відповідальності перед законом за свої дії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/>
      </w:pPr>
      <w:r>
        <w:rPr>
          <w:color w:val="000000"/>
          <w:lang w:val="uk-UA"/>
        </w:rPr>
        <w:t>виховання у слухачів, вихованців,  патріотизму, любові до України, поваги до народних звичаїв, традицій, національних цінностей українського народу, а також інших націй і народів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иховання у вихованців, слухачів шановливого ставлення до родини та людей похилого віку; 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ворення умов для творчого, інтелектуального, духовного і фізичного розвитку вихованців, слухачів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ування у вихованців, слухачів свідомого й відповідального ставлення до власного здоров’я та здоров’я оточуючих, навичок безпечної поведінки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доволення освітньо-культурних потреб вихованців, слухачів, які не забезпечуються іншими складовими структурами освіти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доволення потреб вихованців, слухачів у професійному самовизначенні і творчій самореалізації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шук, розвиток та підтримка здібних, обдарованих і талановитих вихованців, слухачів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/>
      </w:pPr>
      <w:r>
        <w:rPr>
          <w:color w:val="000000"/>
          <w:lang w:val="uk-UA"/>
        </w:rPr>
        <w:t xml:space="preserve">вдосконалення фізичного розвитку вихованців, слухачів, підготовка </w:t>
      </w:r>
      <w:r>
        <w:rPr>
          <w:lang w:val="uk-UA"/>
        </w:rPr>
        <w:t>спортивного резерву для збірних команд України з різних видів науково-технічного напрямку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рганізація дозвілля вихованців, слухачів, пошук його нових форм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філактика бездоглядності, правопорушень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ховання в учасників навчально-виховного процесу свідомого ставлення до власної безпеки та безпеки оточуючих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ування здорового способу життя вихованців, слухачів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93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дійснення інформаційно-методичної та організаційно-масової роботи.</w:t>
      </w:r>
    </w:p>
    <w:p>
      <w:pPr>
        <w:pStyle w:val="Style16"/>
        <w:shd w:fill="FFFFFF" w:val="clear"/>
        <w:tabs>
          <w:tab w:val="clear" w:pos="708"/>
          <w:tab w:val="left" w:pos="930" w:leader="none"/>
        </w:tabs>
        <w:ind w:left="142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2.Станція юних техніків проводить навчально-виховну, інформаційно-методичну,  організаційно-масову,навчально-тренувальну робот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3.Станція юних техніків працює за річним планом роботи, погодженим з управлінням освіти і науки Білоцерків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4. Навчально-виховний процес  у Станції юних техніків здійснюється за типовими навчальними планами і програмами, що затверджуються центральними органами виконавчої влади,  а також за навчальними планами і  програмами,  затвердженими  відповідними місцевими органами виконавчої вл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5. Навчальні програми можуть бути однопрофільними, комплексними і  такими, що передбачають індивідуальне навчання вихованців та навчання у групах або об'єднаннях. Залежно від специфіки діяльності закладу навчання  проводиться від одного місяця до кількох рок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6. Експериментальні навчальні плани складаються СЮТ з урахуванням типового навчального план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7. Індивідуальне навчання у СЮТ проводиться відповідно до порядку,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затвердженого МОН Україн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8. Середня наповнюваність гуртків, груп, секцій, відділень, студій та інших творчих об'єднань (далі - гуртків, груп та  інших  творчих  об'єднань) у СЮТ становить, як правило, 10 - 15 вихованців,  слухач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Гурток - це об'єднання вихованців, слухачів відповідно до їх нахилів, здібностей, інтересів до конкретного виду діяльності з урахуванням їх віку, психофізичних особливостей, стану  здоров'я. 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Група - це складова гуртка, відділу, відділення або іншого творчого  об'єднання  одного профілю. 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екція - це об'єднання вихованців, слухачів для проведення дослідницької, пошукової та експериментальної роботи з різних проблем науки, техніки, мистецтва, а також за науково-технічним,  туристсько-краєзнавчим або  іншим  напрямом діяльності. 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удія - це об'єднання вихованців, слухачів з різних видів або жанрів мистецтва: образотворчого, декоративно-ужиткового, кіно-, відео-, фотоаматорського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повнюваність окремих гуртків, груп та  інших творчих об'єднань установлюється  директором СЮТ закладу залежно від профілю, навчальних планів, програм та можливостей організації навчально-виховного, тренувального процесу, рівня  майстерності  вихованців, слухачів і становить не більш як 25 вихованців, слухач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9. Прийом до Станції юних техніків може здійснюватися  протягом навчального  року (в міру закінчення комплектування гуртків, груп та інших творчих об'єднань) за бажанням вихованців,  слухачів і за згодою батьків або осіб, які їх замінюють, як на безконкурсній основі, так і за конкурсом, умови якого розробляються позашкільним навчальним закладом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ийом вихованців, слухачів до СЮТ для одержання професійної,  спеціальної освіти здійснюється на підставі заяви батьків або осіб, які їх замінюют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Для зарахування вихованців, слухачів до </w:t>
      </w:r>
      <w:r>
        <w:rPr>
          <w:rStyle w:val="FontStyle"/>
          <w:rFonts w:cs="Times New Roman" w:ascii="Times New Roman" w:hAnsi="Times New Roman"/>
          <w:sz w:val="24"/>
          <w:szCs w:val="24"/>
        </w:rPr>
        <w:t>науково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технічних творчих об’єднань, гуртків потрібна довідка медичного закладу про відсутність у них протипоказань для занят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мови прийому вихованців і слухачів до СЮТ можуть  визначатися також положенням про відповідний тип позашкільного навчального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 Станції юних техніків зараховуються вихованці, слухачі віком від 4 до 20 рок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0. Навчально-виховний  процес  у СЮТ здійснюється диференційовано (відповідно до індивідуальних можливостей, інтересів, нахилів, здібностей вихованців, слухачів з урахуванням їх віку, психофізичних особливостей, стану здоров'я) з використанням різних організаційних форм роботи: заняття, гурткова робота, клубна робота, лекція, індивідуальне заняття, конференція, семінар, курси, читання, вікторина, концерт, змагання, навчально-тренувальні заняття, репетиція, тренінги, похід, екскурсія, експедиція, практична робота в лабораторіях, майстернях, а також з використанням інших форм, передбачених статутом СЮТ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1. Навчальний рік у Станції юних техніків починається 1 вересня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мплектування гуртків, груп та інших творчих об'єднань здійснюється у період з 1 до 15 вересня, який вважається робочим часом керівника гуртка, групи або іншого творчого об'єднання С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"/>
          <w:rFonts w:cs="Times New Roman"/>
          <w:sz w:val="24"/>
          <w:szCs w:val="24"/>
          <w:lang w:val="uk-UA"/>
        </w:rPr>
      </w:pPr>
      <w:r>
        <w:rPr>
          <w:bCs/>
          <w:color w:val="000000"/>
          <w:spacing w:val="2"/>
          <w:lang w:val="uk-UA"/>
        </w:rPr>
        <w:t xml:space="preserve">Тривалість навчального року встановлюється згідно з чинним законодавством України. </w:t>
      </w:r>
      <w:r>
        <w:rPr>
          <w:bCs/>
          <w:color w:val="000000"/>
          <w:spacing w:val="7"/>
          <w:lang w:val="uk-UA"/>
        </w:rPr>
        <w:t xml:space="preserve">У канікулярні, вихідні та святкові дні СЮТ </w:t>
      </w:r>
      <w:r>
        <w:rPr>
          <w:bCs/>
          <w:color w:val="000000"/>
          <w:spacing w:val="5"/>
          <w:lang w:val="uk-UA"/>
        </w:rPr>
        <w:t xml:space="preserve">може працювати за окремим планом, затвердженим </w:t>
      </w:r>
      <w:r>
        <w:rPr>
          <w:bCs/>
          <w:color w:val="000000"/>
          <w:spacing w:val="-4"/>
          <w:lang w:val="uk-UA"/>
        </w:rPr>
        <w:t>директором.</w:t>
      </w:r>
      <w:r>
        <w:rPr>
          <w:bCs/>
          <w:color w:val="000000"/>
          <w:spacing w:val="5"/>
          <w:lang w:val="uk-UA"/>
        </w:rPr>
        <w:tab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я юних техніків створює безпечні умови навчання, виховання та прац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2.12.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зонах екологічного лиха місцевими органами виконавчої влади або органами місцевого самоврядування  може  встановлюватися особливий режим роботи позашкільного навчального закладу, який погоджується з органами державної санітарно-епідеміологічної служб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Місцевими органами виконавчої влади або органами місцевого самоврядування може встановлюватися особливий режим роботи Станції юних техніків, який погоджується з органами державної санітарно-епідеміологічної служб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3. Тривалість одного заняття у СЮТ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, слухачів: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ком від 4 до 6 років - 30 хвилин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ком від 6 до 7 років - 35 хвилин;</w:t>
      </w:r>
    </w:p>
    <w:p>
      <w:pPr>
        <w:pStyle w:val="ParagraphStyle"/>
        <w:numPr>
          <w:ilvl w:val="0"/>
          <w:numId w:val="6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ршого віку - 45 хвилин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откі перерви між заняттями є робочим часом керівника гуртка, групи або іншого творчого об'єднання і визначаються режимом щоденної роботи заклад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4. Гуртки,  групи та інші  творчі  об'єднання СЮТ навчального закладу класифікуються за трьома рівнями:</w:t>
      </w:r>
    </w:p>
    <w:p>
      <w:pPr>
        <w:pStyle w:val="ParagraphStyle"/>
        <w:numPr>
          <w:ilvl w:val="0"/>
          <w:numId w:val="9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чатковий рівень - творчі об'єднання, діяльність яких спрямована на загальний розвиток вихованців, слухачів, виявлення їх здібностей та обдарувань, прищеплення інтересу до творчої діяльності;</w:t>
      </w:r>
    </w:p>
    <w:p>
      <w:pPr>
        <w:pStyle w:val="ParagraphStyle"/>
        <w:numPr>
          <w:ilvl w:val="0"/>
          <w:numId w:val="9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сновний рівень - творчі об'єднання, які розвивають інтереси вихованців, слухачів, дають їм знання, практичні уміння та навички, задовольняють потреби у професійній орієнтації;</w:t>
      </w:r>
    </w:p>
    <w:p>
      <w:pPr>
        <w:pStyle w:val="ParagraphStyle"/>
        <w:numPr>
          <w:ilvl w:val="0"/>
          <w:numId w:val="9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щий рівень - творчі об'єднання за інтересами для здібних і обдарованих вихованців, слухач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нші рівні, крім зазначених, можуть установлюватися положенням про відповідний тип позашкільного навчального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повідно до рівня класифікації визначаються мета і перспективи діяльності гуртків, груп та інших творчих об'єднань, їх чисельний склад, обирається програма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5. Станція юних техніків, яка має висококваліфіковані кадри, належні матеріально-технічні умови, може організовувати проведення на своїй навчально-виховній базі виробничої та педагогічної практики учнів і студентів загальноосвітніх, професійно-технічних і вищих навчальних заклад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Для подальшого розвитку інтересів і нахилів вихованців,</w:t>
      </w:r>
      <w:r>
        <w:rPr>
          <w:color w:val="000000"/>
          <w:spacing w:val="-2"/>
          <w:lang w:val="uk-UA"/>
        </w:rPr>
        <w:t xml:space="preserve">підтримки їх допрофесійних навичок за умови </w:t>
      </w:r>
      <w:r>
        <w:rPr>
          <w:color w:val="000000"/>
          <w:spacing w:val="-4"/>
          <w:lang w:val="uk-UA"/>
        </w:rPr>
        <w:t>дотримання правил охорони праці й техніки безпеки Станція юних техніків, організовує виконання замовлень підприємств, установ та організацій на виготовлення продукції (виготовлення робіт)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color w:val="000000"/>
          <w:spacing w:val="-1"/>
          <w:lang w:val="uk-UA"/>
        </w:rPr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6.Станція юних техніків  може організовувати роботу своїх гуртків,  груп та інших творчих об'єднань у приміщеннях загальноосвітніх,  професійно-технічних навчальних закладів, навчально-виробничих комбінатів, підприємств, організацій, вищих навчальних закладів, наукових установ, на базі спортивних будівель і стадіонів відповідно до укладених угод із зазначеними  закладами та установам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7. Станція юних техніків проводить інформаційно-методичну роботу, спрямовану на удосконалення програм, змісту, форм і методів діяльності гуртків, груп та інших творчих об'єднан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У закладі можуть функціонувати методичні об'єднання, відділи, відділення, що охоплюють учасників навчально-виховного процесу та спеціалістів певного професійного спрямування.  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етодичні об'єднання створюються у СЮТ для координації науково-методичної, організаційної та практичної діяльності закладу з питань здобуття  вихованцями,  слухачами  позашкільної  освіти за різними напрямам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діли створюються у СЮТ за наявності груп одного або кількох споріднених напрямів. Відділення створюються в СЮТ за видами гуртків, секцій та інших творчих об'єднань або за напрямами позашкільної  освіти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 метою вдосконалення системи навчання та виховання в СЮТ можуть створюватися методичні ради, комісії, до складу яких входять педагогічні працівники цього закладу та інші учасники навчально-виховного процес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ЮТ може створювати відповідні підрозділи для підвищення кваліфікації педагогічних працівників за напрямами позашкільної роботи. Підвищення кваліфікації може проводитись у формі курсів, семінарів і за іншими організаційними формам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гідно з рішенням засновника (власника) на підставі відповідних угод Станція юних техніків  може надавати інформаційно-методичну допомогу педагогічним колективам, навчальним закладам регіону, молодіжним, дитячим, громадським організація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8.Станція юних техніків з метою визначення рівня практичної  підготовки вихованців, слухачів проводить організаційно-масову роботу у формі конференції, концерту, змагання, походу, екскурсії, експедиції, навчально-тренувального збору та в інших  формах,  передбачених  статутом 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19.Випускникам СЮТ, які в установленому порядку склали кваліфікаційні іспити, видаються відповідні документи про позашкільну освіту в порядку, встановленому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МОН України.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Зразки документів про позашкільну освіту затверджуються Кабінетом Міністрів України. Виготовлення документів здійснюється відповідно за рахунок коштів місцевого бюджету.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ІІ. УЧАСНИКИ НАВЧАЛЬНО-ВИХОВНОГО ПРОЦЕСУ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1. Учасниками навчально-виховного процесу  Станції юних техніків є: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анці, слухачі;</w:t>
      </w:r>
    </w:p>
    <w:p>
      <w:pPr>
        <w:pStyle w:val="ParagraphStyle"/>
        <w:numPr>
          <w:ilvl w:val="0"/>
          <w:numId w:val="10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иректор, заступники директора, методисти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дагогічні працівники, психологи, спеціалісти, залучені до навчально-виховного процесу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атьки або особи, які їх замінюють;</w:t>
      </w:r>
    </w:p>
    <w:p>
      <w:pPr>
        <w:pStyle w:val="ParagraphStyle"/>
        <w:numPr>
          <w:ilvl w:val="0"/>
          <w:numId w:val="10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едставники підприємств, установ та організацій, які беруть участь у навчально-виховному процесі.</w:t>
      </w:r>
    </w:p>
    <w:p>
      <w:pPr>
        <w:pStyle w:val="ParagraphStyle"/>
        <w:ind w:left="1429" w:hanging="0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2. Вихованці, слухачі СЮТ мають гарантоване державою право на: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добуття позашкільної освіти відповідно до їх здібностей, обдарувань, уподобань та інтересів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бровільний вибір  виду діяльності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вчання у декількох гуртках, групах та інших творчих об'єднаннях Станції юних техніків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езпечні та нешкідливі умови навчання та праці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истування навчально-виробничою, науковою, матеріально-технічною, культурно-спортивною базою СЮТ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часть у різних видах навчальної та  науково-практичної роботи, у конференціях, олімпіадах, спортивних змаганнях, виставках, конкурсах та інших масових заходах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едставлення в органах громадського самоврядування СЮТ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льне вираження поглядів, переконань;</w:t>
      </w:r>
    </w:p>
    <w:p>
      <w:pPr>
        <w:pStyle w:val="ParagraphStyle"/>
        <w:numPr>
          <w:ilvl w:val="0"/>
          <w:numId w:val="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хист від 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3 Вихованці, слухачі Станції юних техніків зобов'язані:</w:t>
      </w:r>
    </w:p>
    <w:p>
      <w:pPr>
        <w:pStyle w:val="ParagraphStyle"/>
        <w:numPr>
          <w:ilvl w:val="0"/>
          <w:numId w:val="7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володівати знаннями, вміннями, практичними навичками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ідвищувати загальний культурний рівень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тримуватися морально-етичних норм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рати посильну участь у різних видах трудової діяльності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ережливо ставитися до державного, громадського і особистого майна;</w:t>
      </w:r>
    </w:p>
    <w:p>
      <w:pPr>
        <w:pStyle w:val="ParagraphStyle"/>
        <w:numPr>
          <w:ilvl w:val="0"/>
          <w:numId w:val="7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тримуватися вимог цього статуту, правил внутрішнього розпорядку СЮТ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4. Педагогічні  працівники, а також викладачі Станції юних техніків мають право на: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несення керівництву СЮТ та органам управління освітою пропозицій щодо поліпшення навчально-виховного процесу, подання на розгляд керівництву СЮТ та педагогічної ради пропозицій про моральне та матеріальне заохочення вихованців, слухачів, застосування стягнень до тих, хто порушує правила внутрішнього трудового розпорядку, що діють у навчальному закладі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бір форм підвищення педагогічної кваліфікації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часть у роботі методичних об'єднань, нарад, зборів, інших органів  самоврядування СЮТ в заходах, пов'язаних з організацією навчально-виховної роботи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оведення в установленому порядку дослідницько-експериментальної, пошукової роботи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бір педагогічно обґрунтованих форм, методів, засобів роботи з вихованцями, слухачами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хист професійної честі, гідності відповідно до законодавства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оціальне та матеріальне заохочення за досягнення вагомих результатів у виконанні покладених на них завдань;</w:t>
      </w:r>
    </w:p>
    <w:p>
      <w:pPr>
        <w:pStyle w:val="ParagraphStyle"/>
        <w:numPr>
          <w:ilvl w:val="0"/>
          <w:numId w:val="1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б'єднання у професійні спілки, участь в інших об'єднаннях громадян, діяльність яких не заборонена законодавств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5. Педагогічні працівники, а також викладачі Станції юних техніків зобов'язані: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онувати навчальні плани та програми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давати знання, формувати вміння і навички з різних напрямів позашкільної освіти диференційовано, відповідно до індивідуальних можливостей, інтересів, нахилів, здібностей вихованців, слухачів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прияти розвиткові інтелектуальних і творчих здібностей, фізичних  якостей вихованців, слухачів відповідно до їх задатків та запитів, а також збереженню здоров'я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значати мету та конкретні завдання позашкільної освіти вихованців, слухачів, вибирати адекватні засоби їх реалізації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дійснювати педагогічний контроль за дотриманням вихованцями, слухачами морально-етичних норм поведінки, правил внутрішнього  трудового розпорядку СЮТ, вимог інших документів, що регламентують організацію навчально-виховного процесу;</w:t>
      </w:r>
    </w:p>
    <w:p>
      <w:pPr>
        <w:pStyle w:val="ParagraphStyle"/>
        <w:numPr>
          <w:ilvl w:val="0"/>
          <w:numId w:val="12"/>
        </w:numPr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дотримуватися педагогічної етики,  поважати гідність вихованця, слухача, захищати його від будь-яких форм фізичного, психічного насильства; 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увати своєю діяльністю повагу до принципів загальнолюдської моралі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ерегти здоров'я вихованців, слухачів, захищати їх інтереси, пропагувати здоровий спосіб життя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увати повагу до батьків, жінки, старших за віком, до народних традицій та звичаїв, духовних і культурних надбань народу України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стійно підвищувати професійний рівень, педагогічну майстерність, загальну і політичну культуру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увати особистим прикладом і настановами повагу до державної символіки, принципів загальнолюдської моралі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тримуватися вимог  статуту Станції юних техніків виконувати правила внутрішнього розпорядку та посадові обов'язки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рати участь у роботі педагогічної  ради СЮТ;</w:t>
      </w:r>
    </w:p>
    <w:p>
      <w:pPr>
        <w:pStyle w:val="ParagraphStyle"/>
        <w:numPr>
          <w:ilvl w:val="0"/>
          <w:numId w:val="12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онувати накази і розпорядження директора СЮТ, органів державного управління, до сфери управління яких належить заклад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6.Викладачі, керівники гуртків,  груп та інших творчих об'єднань СЮТ працюють відповідно до розкладу занять, затвердженого його директор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7.Обсяг педагогічного навантаження в СЮТ визначається директором закладу згідно із законодавством і затверджується управлінням освіти і науки Білоцерківської міської рад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рерозподіл педагогічного навантаження протягом навчального року можливий у разі зміни кількості годин за окремими навчальними програмами, що передбачається навчальним планом, у разі вибуття або зарахування вихованців, слухачів СЮТ, протягом навчального року або за письмовою згодою педагогічного працівника , а також викладача з додержанням законодавства про працю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8. Не допускається відволікання педагогічних працівників від виконання професійних обов'язків, крім випадків, передбачених законодавств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3.9. Педагогічні працівники СЮТ підлягають атестації, як правило, один раз на п'ять років відповідно до порядку,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встановленого МОН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10. Батьки вихованців, слухачів та особи, які їх замінюють, мають право: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бирати і бути обраними до батьківських комітетів та органів громадського самоврядування СЮТ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вертатися до органів управління освітою, директора СЮТ та органів громадського самоврядування закладу з питань навчання та виховання дітей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иймати рішення про участь дитини в інноваційній діяльності СЮТ; брати участь у заходах, спрямованих на поліпшення організації навчально-виховного процесу та зміцнення матеріально-технічної бази СЮТ;</w:t>
      </w:r>
    </w:p>
    <w:p>
      <w:pPr>
        <w:pStyle w:val="ParagraphStyle"/>
        <w:numPr>
          <w:ilvl w:val="0"/>
          <w:numId w:val="4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хищати законні інтереси вихованців, слухачів в органах громадського самоврядування СЮТ та у відповідних державних, судових органах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IV. УПРАВЛІННЯ ЗАКЛАД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4.1 Керівництво Станцією юних техніків здійснює його директор, яким може бути тільки громадянин України,  що має вищу освіту і стаж педагогічної роботи не менш як три роки, успішно пройшов підготовку та атестацію керівних кадрів освіти в порядку,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встановленому МОН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2.Призначення на посаду та звільнення з посади директора СЮТ здійснює начальник управління освіти і науки Білоцерківської міської ради. Призначення на посаду та звільнення з посади заступників директора здійснює начальник управління освіти і науки Білоцерківської міської ради за поданням директора СЮТ. Призначення на посаду та звільнення з посади педагогічних та інших працівників СЮТ здійснює директор СЮТ відповідно до чинного законодавства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3.Директор Станції юних техніків: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дійснює керівництво колективом, забезпечує  раціональний добір  і розстановку кадрів,  створює належні умови для підвищення фахового рівня працівників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рганізовує навчально-виховний процес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безпечує контроль за виконанням навчальних планів і програм,  якістю знань, умінь та навичок вихованців, слухачів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ворює належні умови для здобуття вихованцями, слухачами позашкільної освіти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безпечує дотримання вимог щодо охорони  дитинства, санітарно-гігієнічних та протипожежних норм, техніки безпеки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поряджається в установленому порядку майном і коштами навчального закладу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рганізовує виконання кошторису доходів і видатків навчального закладу, укладає угоди з юридичними та фізичними особами, в установленому  порядку відкриває рахунки в установах банків або органах Державного казначейства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становлює надбавки, доплати, премії та надає матеріальну допомогу працівникам навчального закладу відповідно до законодавства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едставляє навчальний заклад в усіх підприємствах, установах та організаціях і відповідає перед засновником (власником) за результати діяльності закладу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ає дозвіл на участь діячів науки, культури, членів творчих спілок, працівників культурно-освітніх закладів, підприємств, установ та організацій, інших юридичних або фізичних осіб у навчально-виховному процесі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безпечує право вихованців, слухачів на захист від будь-яких форм фізичного або психічного насильства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дає у межах своєї компетенції накази та розпорядження і контролює їх виконання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стосовує заходи заохочення та дисциплінарні стягнення до працівників навчального закладу;</w:t>
      </w:r>
    </w:p>
    <w:p>
      <w:pPr>
        <w:pStyle w:val="ParagraphStyle"/>
        <w:numPr>
          <w:ilvl w:val="0"/>
          <w:numId w:val="5"/>
        </w:numPr>
        <w:ind w:left="0"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тверджує посадові  обов'язки працівників заклад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4.Директор СЮТ є головою педагогічної ради - постійно діючого колегіального органу управління заклад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5. Педагогічна рада СЮТ: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глядає плани, підсумки і актуальні  питання навчальної,тренувальної, виховної, організаційно-масової та інформаційно-методичної роботи закладу, його структурних підрозділів, гуртків, груп та інших творчих об'єднань, а також питання дотримання санітарно-гігієнічних вимог, забезпечення техніки безпеки, охорони праці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робляє пропозиції щодо поліпшення діяльності навчального закладу, утворення нових гуртків, груп та інших творчих об'єднань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ворює у разі потреби експертні та консультаційні комісії за напрямами роботи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рушує клопотання про  заохочення  педагогічних  працівників тощо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6. Робота педагогічної ради проводиться відповідно до потреб закладу. Кількість засідань педагогічної ради визначається їх доцільністю, але не може бути менше ніж два на рік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7. Органом громадського самоврядування СЮТ є загальні збори (конференція) колективу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період між загальними зборами (конференціями) діє  рада СЮТ, діяльність якої регулюється цим статутом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Станції юних техніків  за  рішенням  загальних зборів  (конференції)  або  ради закладу можуть  створюватись  і  діяти  піклувальна  рада,  учнівський  та батьківський комітети, а також комісії, асоціації тощо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V.ФІНАНСОВО-ГОСПОДАРСЬКА ДІЯЛЬНІСТЬ ТА МАТЕРІАЛЬНО-ТЕХНІЧНА БАЗА ЗАКЛАДУ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1. Фінансово-господарська діяльність Станції юних техніків проводиться відповідно до законодавства та цього статуту .</w:t>
      </w:r>
    </w:p>
    <w:p>
      <w:pPr>
        <w:pStyle w:val="Normal"/>
        <w:ind w:left="360" w:firstLine="348"/>
        <w:jc w:val="both"/>
        <w:rPr/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5.2 </w:t>
      </w:r>
      <w:r>
        <w:rPr>
          <w:lang w:val="uk-UA"/>
        </w:rPr>
        <w:t>Доходи (прибутки) СЮТ  використовуються виключно для фінансуванняи видатків на утримання такої  неприбуткової організації, реалізації мети      ( цілей, завдань) та напрямів діяльності, визначених цим Статутом.</w:t>
      </w:r>
    </w:p>
    <w:p>
      <w:pPr>
        <w:pStyle w:val="Normal"/>
        <w:ind w:left="360" w:firstLine="348"/>
        <w:jc w:val="both"/>
        <w:rPr/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>5.3.</w:t>
      </w:r>
      <w:r>
        <w:rPr>
          <w:lang w:val="uk-UA"/>
        </w:rPr>
        <w:t xml:space="preserve"> В СЮТ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 ( у результаті її ліквідації, злиття, проділу, приєднання або перетворення)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4.Фінансування  закладу  здійснюється  за  рахунок: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коштів місцевого бюджету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коштів отриманих  за  надання  платних  послуг  відповідно  до переліку, затвердженого Кабінетом Міністрів України, та у порядку встановленому МОН України, за погодженням з Мінфіном та Мінекономіки;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інших джерел фінансування, не заборонених законодавством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5.Станція юних техніків у процесі провадження фінансово-господарської діяльності має право: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амостійно розпоряджатися коштами господарської та іншої діяльності відповідно до цього статуту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истуватися безоплатно земельними  ділянками, на яких вона розташована, відповідно до чинного законодавства;</w:t>
      </w:r>
    </w:p>
    <w:p>
      <w:pPr>
        <w:pStyle w:val="ParagraphStyle"/>
        <w:numPr>
          <w:ilvl w:val="0"/>
          <w:numId w:val="3"/>
        </w:numPr>
        <w:jc w:val="both"/>
        <w:rPr/>
      </w:pPr>
      <w:bookmarkStart w:id="0" w:name="_GoBack"/>
      <w:bookmarkEnd w:id="0"/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вивати власну матеріальну базу, мережу спортивно-оздоровчих, профільних таборів, туристичних баз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олодіти, користуватися і розпоряджатися майном відповідно до законодавства та статуту;</w:t>
      </w:r>
    </w:p>
    <w:p>
      <w:pPr>
        <w:pStyle w:val="ParagraphStyle"/>
        <w:numPr>
          <w:ilvl w:val="0"/>
          <w:numId w:val="3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онувати інші дії, що не суперечать законодавству та статуту СЮТ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атеріально-технічна база Станції юних техніків включає приміщення,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Для проведення навчально-виховної, навчально-тренувальної роботи СЮТ надаються в користування (оренду) спортивні об'єкти, культурні, оздоровчі та інші заклади безоплатно або на пільгових умовах. Порядок надання зазначених об'єктів у користування (оренду) визначається відповідними місцевими органами виконавчої влади та органами місцевого самоврядування відповідно до законодавства.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6.Майно СЮТ  може  вилучатися  засновником  (власником)  лише за умови подальшого використання цього майна та коштів, отриманих від його реалізації, на розвиток позашкільної освіти в порядку, встановленому Кабінетом Міністрів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7.Ведення діловодства, бухгалтерського обліку та звітності у СЮТ  здійснюється у порядку, визначеному нормативно-правовими актам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VI. ДІЯЛЬНІСТЬ ЗАКЛАДУ У РАМКАХ МІЖНАРОДНОГО СПІВРОБІТНИЦТВА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6.1.Станція юних техніків за  наявності  належної матеріально-технічної та соціально-культурної бази, власних фінансових коштів має право проводити  міжнародний учнівський та педагогічний обмін у рамках освітніх програм,  проектів,  брати участь у міжнародних заходах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я юних техніків має право укладати  угоди  про співробітництво, встановлювати прямі зв'язки з органами управління освітою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VII.ДЕРЖАВНИЙ КОНТРОЛЬ ЗА ДІЯЛЬНІСТЮ ЗАКЛАДУ</w:t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147" w:leader="none"/>
          <w:tab w:val="left" w:pos="1830" w:leader="none"/>
        </w:tabs>
        <w:ind w:firstLine="709"/>
        <w:jc w:val="both"/>
        <w:rPr/>
      </w:pPr>
      <w:r>
        <w:rPr>
          <w:rStyle w:val="FontStyle"/>
          <w:rFonts w:cs="Times New Roman"/>
          <w:sz w:val="24"/>
          <w:szCs w:val="24"/>
          <w:lang w:val="uk-UA"/>
        </w:rPr>
        <w:t>7.1.</w:t>
      </w:r>
      <w:r>
        <w:rPr>
          <w:color w:val="000000"/>
          <w:lang w:val="uk-UA"/>
        </w:rPr>
        <w:t>Державний контроль за діяльністю СЮТ здійснюють Міністерство освіти і науки  України,  Департамент освіти і науки Київської обласної державної адміністрації, Білоцерківська міська рада,  управління освіти і науки Білоцерків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ParagraphStyle"/>
        <w:ind w:firstLine="709"/>
        <w:jc w:val="both"/>
        <w:rPr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7.2. Основною формою державного контролю за діяльністю Станції юних техніків є державна атестація закладу, яка проводиться не рідше ніж один раз на 10 років у порядку , встановленому МОН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pacing w:val="-5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Дикого Геннадія Анатолійовича, що діє на підставі Закону України "Про місцеве самоврядування в Україні"</w:t>
      </w:r>
    </w:p>
    <w:p>
      <w:pPr>
        <w:pStyle w:val="Normal"/>
        <w:ind w:firstLine="709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_______________Г.А.Дикий</w:t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м. Біла Церква – 2016 рік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tbl>
      <w:tblPr>
        <w:tblW w:w="6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даному Статуті прошнуровано, пронумерован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1 </w:t>
            </w:r>
            <w:r>
              <w:rPr>
                <w:lang w:val="uk-UA"/>
              </w:rPr>
              <w:t>сторінок (о</w:t>
            </w:r>
            <w:r>
              <w:rPr>
                <w:lang w:val="en-US"/>
              </w:rPr>
              <w:t>дина</w:t>
            </w:r>
            <w:r>
              <w:rPr>
                <w:lang w:val="uk-UA"/>
              </w:rPr>
              <w:t>дц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2" w:firstLine="348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голова                                Г.А.Дики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ут 12 нов 2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49:00Z</dcterms:created>
  <dc:creator>татьяна</dc:creator>
  <dc:description/>
  <cp:keywords/>
  <dc:language>en-US</dc:language>
  <cp:lastModifiedBy>Lubov</cp:lastModifiedBy>
  <cp:lastPrinted>2012-02-07T14:51:00Z</cp:lastPrinted>
  <dcterms:modified xsi:type="dcterms:W3CDTF">2016-12-07T13:50:00Z</dcterms:modified>
  <cp:revision>12</cp:revision>
  <dc:subject/>
  <dc:title>ПОГОДЖЕНО</dc:title>
</cp:coreProperties>
</file>