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ГОДЖЕНО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</w:t>
            </w:r>
            <w:r>
              <w:rPr>
                <w:bCs/>
                <w:lang w:val="uk-UA"/>
              </w:rPr>
              <w:t>НАЧАЛЬНИК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 ОСВІТИ І НАУКИ</w:t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ЦЕРКІВСЬКОЇ МІСЬКОЇ РАДИ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РІШЕННЯ 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ОЇ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МІСЬКОЇ РАДИ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________________Ю.Ф.ПЕТРИК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_____   __________________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/>
              <w:t>від  01 грудня 201</w:t>
            </w:r>
            <w:r>
              <w:rPr>
                <w:lang w:val="en-US"/>
              </w:rPr>
              <w:t>6</w:t>
            </w:r>
            <w:r>
              <w:rPr/>
              <w:t>р. №357-20-</w:t>
            </w:r>
            <w:r>
              <w:rPr>
                <w:lang w:val="en-US"/>
              </w:rPr>
              <w:t>VII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  Т  А  Т  У  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СТАНЦІЇ ЮНИХ НАТУРАЛІСТІВ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М. БІЛОЇ ЦЕРКВИ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КИЇВСЬКОЇ ОБЛАСТІ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У НОВІЙ РЕДАКЦІЇ)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ParagraphStyle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.ЗАГАЛЬНА ЧАСТИНА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1.1.Станція юних натуралістів м. Білої Церкви Київської області (в подальшому – Станція юних натуралістів, СЮН) – позашкільний навчальний  заклад, який здійснює   навчання   і виховання громадян у позаурочний та позанавчальний час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1.2. Станція юних натуралістів у  своїй  діяльності керується Конституцією України, законами  України, актами  Президента України,  Кабінету Міністрів України, 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наказами Міністерства освіти та науки України,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іншого центрального органу виконавчої влади, до сфери управління якого вона   належить, рішеннями  місцевих органів виконавчої влади та органів місцевого самоврядування,  а також  Положенням про позашкільний навчальний заклад затвердженим Постановою Кабінету Міністрів України від 06 травня 2001 року № 433 (із змінами та доповненням) і цим статут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1.3. Мова навчання і виховання в СЮН визначається Конституцією України і  відповідним  законом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І.ОРГАНІЗАЦІЙНО-ПРАВОВІ ЗАСАДИ ДІЯЛЬНОСТІ ЗАКЛАДУ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.Станція юних натуралістів є юридичною особою і діє на підставі статуту, затвердженого засновником (власником) – Білоцерківською міською радою. Має рахунок в установі банку, печатку, ідентифікаційний код, обслуговується централізованою бухгалтерією управління освіти і науки Білоцерківської міської ради, або здійснює бухгалтерський облік самостійно. СЮН знаходиться у власності територіальної громади м. Білої Церкви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( комунальній власності)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Юридична адреса СЮН: 09107, вул.Короленка, 3-а, м. Біла Церква, Київська область, телефон 5-30-56.</w:t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Метою діяльності СЮН є створення умов для творчого, інтелектуального, духовного та фізичного розвитку дітей та учнівської молоді у вільний від навчання час, підготовка підлітків до життя та подальшої трудової діяльності, задоволення їх освітніх потреб шляхом впровадження якісно нових форм і методів організації позашкільної освіти, залучення до науково-експериментальної, дослідницької, еколого-натуралістичої, художньо-естетичної, декоративно-прикладної та інших видів творчості. </w:t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вдання СЮН: екологічне та валеологічне виховання учнів, вихованців, слухачів, створення оптимальних умов для духовного, творчого, інтелектуального розвитку дітей і підлітків,їх трудового виховання, професійного самовизначення;організація змістовного дозвілля.</w:t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2.Станція юних натуралістів проводить навчально-виховну, інформаційно-методичну,  організаційно-масову,  навчально-тренувальну роботу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3.Станція юних натуралістів працює за річним планом роботи, погодженим з управлінням освіти і науки Білоцерківської міської р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4. Навчально-виховний процес  у Станції юних натуралістів здійснюється за типовими навчальними планами і програмами, що затверджуються центральними органами виконавчої влади,  а також за навчальними планами і  програмами,  затвердженими  відповідними місцевими органами виконавчої вл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5. Навчальні програми можуть бути однопрофільними, комплексними і  такими, що передбачають індивідуальне навчання вихованців та навчання у групах або об'єднаннях. Залежно від специфіки діяльності закладу навчання  проводиться від одного місяця до кількох років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6. Експериментальні навчальні плани складаються СЮН з урахуванням типового навчального план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2.7. Індивідуальне навчання у СЮН проводиться відповідно до порядку,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затвердженого МОН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8. Середня наповнюваність гуртків, груп, секцій, відділень, студій та інших творчих об'єднань (далі - гуртків, груп та  інших  творчих  об'єднань) у СЮТ становить, як правило, 10 - 15 вихованців,  слухачів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Гурток - це об'єднання вихованців, слухачів відповідно до їх нахилів, здібностей, інтересів до конкретного виду діяльності з урахуванням їх віку, психофізичних особливостей, стану  здоров'я.  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Група - це складова гуртка, відділу, відділення або іншого творчого  об'єднання  одного профілю. 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Секція - це об'єднання вихованців, слухачів для проведення дослідницької, пошукової та експериментальної роботи з різних проблем науки, техніки, мистецтва, а також за еколого-натуралістичним,  туристсько-краєзнавчим або  іншим  напрямом діяльності.  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удія - це об'єднання вихованців, слухачів з різних видів або жанрів мистецтва: образотворчого, декоративно-ужиткового, кіно-, відео-, фотоаматорського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Наповнюваність окремих гуртків, груп та  інших творчих об'єднань установлюється  директором СЮН закладу залежно від профілю, навчальних планів, програм та можливостей організації навчально-виховного, тренувального процесу, рівня  майстерності  вихованців, слухачів і становить не більш як 25 вихованців, слухачів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9. Прийом до Станції юних натуралістів може здійснюватися  протягом навчального  року (в міру закінчення комплектування гуртків, груп та інших творчих об'єднань) за бажанням вихованців,  слухачів і за згодою батьків або осіб, які їх замінюють, як на безконкурсній основі, так і за конкурсом, умови якого розробляються позашкільним навчальним заклад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ийом вихованців, слухачів до СЮН для одержання професійної,  спеціальної освіти здійснюється на підставі заяви батьків або осіб, які їх замінюють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мови прийому вихованців і слухачів до СЮН можуть  визначатися також положенням про відповідний тип позашкільного навчального заклад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о Станції юних техніків зараховуються вихованці, слухачі віком від 5 до 18 років. Положенням про окремі типи позашкільних навчальних закладів або статутом позашкільного навчального закладу може передбачатися також інший вік. В гуртки розвитку дитини можуть прийматися вихованці від 3-х років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0. Навчально-виховний  процес  у СЮН здійснюється диференційовано (відповідно до індивідуальних можливостей, інтересів, нахилів, здібностей вихованців, слухачів з урахуванням їх віку, психофізичних особливостей, стану здоров'я) з використанням різних організаційних форм роботи: заняття, гурткова робота, клубна робота, лекція, індивідуальне заняття, конференція, семінар, курси, читання, вікторина, концерт, змагання, навчально-тренувальні заняття, репетиція, тренінги, похід, екскурсія, експедиція, практична робота в лабораторіях, майстернях, теплицях, на природі а також з використанням інших форм, передбачених статутом СЮН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1. Навчальний рік у Станції юних натуралістів починається 1 вересня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омплектування гуртків, груп та інших творчих об'єднань здійснюється у період з 1 до 15 вересня, який вважається робочим часом керівника гуртка, групи або іншого творчого об'єднання СЮ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FontStyle"/>
          <w:rFonts w:cs="Times New Roman"/>
          <w:sz w:val="24"/>
          <w:szCs w:val="24"/>
          <w:lang w:val="uk-UA"/>
        </w:rPr>
      </w:pPr>
      <w:r>
        <w:rPr>
          <w:bCs/>
          <w:color w:val="000000"/>
          <w:spacing w:val="2"/>
          <w:lang w:val="uk-UA"/>
        </w:rPr>
        <w:t xml:space="preserve">Тривалість навчального року встановлюється згідно з чинним законодавством України. </w:t>
      </w:r>
      <w:r>
        <w:rPr>
          <w:bCs/>
          <w:color w:val="000000"/>
          <w:spacing w:val="7"/>
          <w:lang w:val="uk-UA"/>
        </w:rPr>
        <w:t xml:space="preserve">У канікулярні, вихідні та святкові дні СЮН </w:t>
      </w:r>
      <w:r>
        <w:rPr>
          <w:bCs/>
          <w:color w:val="000000"/>
          <w:spacing w:val="5"/>
          <w:lang w:val="uk-UA"/>
        </w:rPr>
        <w:t xml:space="preserve">може працювати за окремим планом, затвердженим </w:t>
      </w:r>
      <w:r>
        <w:rPr>
          <w:bCs/>
          <w:color w:val="000000"/>
          <w:spacing w:val="-4"/>
          <w:lang w:val="uk-UA"/>
        </w:rPr>
        <w:t>директором.</w:t>
      </w:r>
      <w:r>
        <w:rPr>
          <w:bCs/>
          <w:color w:val="000000"/>
          <w:spacing w:val="5"/>
          <w:lang w:val="uk-UA"/>
        </w:rPr>
        <w:tab/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нція юних натуралістів створює безпечні умови навчання, виховання та праці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2.12.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зонах екологічного лиха місцевими органами виконавчої влади або органами місцевого самоврядування  може  встановлюватися особливий режим роботи позашкільного навчального закладу, який погоджується з органами державної санітарно-епідеміологічної служби.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3. Тривалість одного заняття у СЮН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, слухачів:</w:t>
      </w:r>
    </w:p>
    <w:p>
      <w:pPr>
        <w:pStyle w:val="ParagraphStyle"/>
        <w:numPr>
          <w:ilvl w:val="0"/>
          <w:numId w:val="6"/>
        </w:numPr>
        <w:ind w:left="1429" w:hanging="86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ком від 5 до 6 років - 30 хвилин;</w:t>
      </w:r>
    </w:p>
    <w:p>
      <w:pPr>
        <w:pStyle w:val="ParagraphStyle"/>
        <w:numPr>
          <w:ilvl w:val="0"/>
          <w:numId w:val="6"/>
        </w:numPr>
        <w:ind w:left="1429" w:hanging="86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ком від 6 до 7 років - 35 хвилин;</w:t>
      </w:r>
    </w:p>
    <w:p>
      <w:pPr>
        <w:pStyle w:val="ParagraphStyle"/>
        <w:numPr>
          <w:ilvl w:val="0"/>
          <w:numId w:val="6"/>
        </w:numPr>
        <w:ind w:left="1429" w:hanging="86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ршого віку - 45 хвилин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ороткі перерви між заняттями є робочим часом керівника гуртка, групи або іншого творчого об'єднання і визначаються режимом щоденної роботи заклад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4. Гуртки,  групи та інші  творчі  об'єднання СЮН навчального закладу класифікуються за трьома рівнями:</w:t>
      </w:r>
    </w:p>
    <w:p>
      <w:pPr>
        <w:pStyle w:val="ParagraphStyle"/>
        <w:numPr>
          <w:ilvl w:val="0"/>
          <w:numId w:val="8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очатковий рівень - творчі об'єднання, діяльність яких спрямована на загальний розвиток вихованців, слухачів, виявлення їх здібностей та обдарувань, прищеплення інтересу до творчої діяльності;</w:t>
      </w:r>
    </w:p>
    <w:p>
      <w:pPr>
        <w:pStyle w:val="ParagraphStyle"/>
        <w:numPr>
          <w:ilvl w:val="0"/>
          <w:numId w:val="8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сновний рівень - творчі об'єднання, які розвивають інтереси вихованців, слухачів, дають їм знання, практичні уміння та навички, задовольняють потреби у професійній орієнтації;</w:t>
      </w:r>
    </w:p>
    <w:p>
      <w:pPr>
        <w:pStyle w:val="ParagraphStyle"/>
        <w:numPr>
          <w:ilvl w:val="0"/>
          <w:numId w:val="8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щий рівень - творчі об'єднання за інтересами для здібних і обдарованих вихованців, слухачів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нші рівні, крім зазначених, можуть установлюватися положенням про відповідний тип позашкільного навчального заклад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дповідно до рівня класифікації визначаються мета і перспективи діяльності гуртків, груп та інших творчих об'єднань, їх чисельний склад, обирається програма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5. Станція юних натуралістів, яка має висококваліфіковані кадри, належні матеріально-технічні умови, може організовувати проведення на своїй навчально-виховній базі виробничої та педагогічної практики учнів і студентів загальноосвітніх, професійно-технічних і вищих навчальних закладі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lang w:val="uk-UA"/>
        </w:rPr>
      </w:pPr>
      <w:r>
        <w:rPr>
          <w:color w:val="000000"/>
          <w:spacing w:val="-1"/>
          <w:lang w:val="uk-UA"/>
        </w:rPr>
        <w:t xml:space="preserve">Для подальшого розвитку інтересів і нахилів вихованців, </w:t>
      </w:r>
      <w:r>
        <w:rPr>
          <w:color w:val="000000"/>
          <w:spacing w:val="-2"/>
          <w:lang w:val="uk-UA"/>
        </w:rPr>
        <w:t xml:space="preserve">підтримки їх допрофесійних навичок за умови </w:t>
      </w:r>
      <w:r>
        <w:rPr>
          <w:color w:val="000000"/>
          <w:spacing w:val="-4"/>
          <w:lang w:val="uk-UA"/>
        </w:rPr>
        <w:t xml:space="preserve">дотримання правил охорони праці й техніки безпеки Станція юних </w:t>
      </w:r>
      <w:r>
        <w:rPr>
          <w:rStyle w:val="FontStyle"/>
          <w:rFonts w:cs="Times New Roman"/>
          <w:sz w:val="24"/>
          <w:szCs w:val="24"/>
          <w:lang w:val="uk-UA"/>
        </w:rPr>
        <w:t>натуралістів</w:t>
      </w:r>
      <w:r>
        <w:rPr>
          <w:color w:val="000000"/>
          <w:spacing w:val="-4"/>
          <w:lang w:val="uk-UA"/>
        </w:rPr>
        <w:t>, організовує виконання замовлень підприємств, установ та організацій на виготовлення продукції (виконання робіт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lang w:val="uk-UA"/>
        </w:rPr>
      </w:pPr>
      <w:r>
        <w:rPr>
          <w:color w:val="000000"/>
          <w:spacing w:val="-4"/>
          <w:lang w:val="uk-UA"/>
        </w:rPr>
        <w:t>Під час навчання у СЮН вихованцеві,  який склав кваліфікаційниі іспити, в установленому порядку видається свідоцтво (посвідчення) про присвоєння кваліфікації, розряду, класу, категорії за професією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color w:val="000000"/>
          <w:spacing w:val="-1"/>
          <w:lang w:val="uk-UA"/>
        </w:rPr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6.Станція юних натуралістів  може організовувати роботу своїх гуртків,  груп та інших творчих об'єднань у приміщеннях загальноосвітніх,  професійно-технічних навчальних закладів, навчально-виробничих комбінатів, підприємств, організацій, вищих навчальних закладів, наукових установ, на базі спортивних будівель і стадіонів відповідно до укладених угод із зазначеними  закладами та установам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7. Станція юних натуралістів проводить інформаційно-методичну роботу, спрямовану на удосконалення програм, змісту, форм і методів діяльності гуртків, груп та інших творчих об'єднань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У закладі можуть функціонувати методичні об'єднання, відділи, відділення, що охоплюють учасників навчально-виховного процесу та спеціалістів певного професійного спрямування.  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етодичні об'єднання створюються у СЮН для координації науково-методичної, організаційної та практичної діяльності закладу з питань здобуття  вихованцями,  слухачами  позашкільної  освіти за різними напрямами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дділи створюються у СЮН за наявності груп одного або кількох споріднених напрямів. Відділення створюються в СЮН за видами гуртків, секцій та інших творчих об'єднань або за напрямами позашкільної  освіти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 метою вдосконалення системи навчання та виховання в СЮН можуть створюватися методичні ради, комісії, до складу яких входять педагогічні працівники цього закладу та інші учасники навчально-виховного процес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ЮН може створювати відповідні підрозділи для підвищення кваліфікації педагогічних працівників за напрямами позашкільної роботи. Підвищення кваліфікації може проводитись у формі курсів, семінарів і за іншими організаційними формами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гідно з рішенням засновника (власника) на підставі відповідних угод Станція юних натуралістів може надавати інформаційно-методичну допомогу педагогічним колективам, навчальним закладам регіону, молодіжним, дитячим, громадським організація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2.18.Станція юних натуралістів з метою визначення рівня практичної  підготовки вихованців, слухачів проводить організаційно-масову роботу у формі конференції, концерту, змагання, походу, екскурсії, експедиції, навчально-тренувального збору та в інших  формах,  передбачених  статутом позашкільного навчального закладу 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2.19.Випускникам СЮН, які в установленому порядку склали кваліфікаційні іспити, видаються відповідні документи про позашкільну освіту в порядку, встановленому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МОН України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. Зразки документів про позашкільну освіту затверджуються Кабінетом Міністрів України. Виготовлення документів здійснюється відповідно за рахунок коштів місцевого бюджету. 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ІІІ. УЧАСНИКИ НАВЧАЛЬНО-ВИХОВНОГО ПРОЦЕСУ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1. Учасниками навчально-виховного процесу  Станції юних натуралістів є:</w:t>
      </w:r>
    </w:p>
    <w:p>
      <w:pPr>
        <w:pStyle w:val="ParagraphStyle"/>
        <w:numPr>
          <w:ilvl w:val="0"/>
          <w:numId w:val="9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хованці, слухачі;</w:t>
      </w:r>
    </w:p>
    <w:p>
      <w:pPr>
        <w:pStyle w:val="ParagraphStyle"/>
        <w:numPr>
          <w:ilvl w:val="0"/>
          <w:numId w:val="9"/>
        </w:numPr>
        <w:ind w:left="709" w:hanging="142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иректор, заступники директора, методисти;</w:t>
      </w:r>
    </w:p>
    <w:p>
      <w:pPr>
        <w:pStyle w:val="ParagraphStyle"/>
        <w:numPr>
          <w:ilvl w:val="0"/>
          <w:numId w:val="9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едагогічні працівники, психологи, спеціалісти, залучені до навчально-виховного процесу;</w:t>
      </w:r>
    </w:p>
    <w:p>
      <w:pPr>
        <w:pStyle w:val="ParagraphStyle"/>
        <w:numPr>
          <w:ilvl w:val="0"/>
          <w:numId w:val="9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атьки або особи, які їх замінюють;</w:t>
      </w:r>
    </w:p>
    <w:p>
      <w:pPr>
        <w:pStyle w:val="ParagraphStyle"/>
        <w:numPr>
          <w:ilvl w:val="0"/>
          <w:numId w:val="9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едставники підприємств, установ та організацій, які беруть участь у навчально-виховному процесі.</w:t>
      </w:r>
    </w:p>
    <w:p>
      <w:pPr>
        <w:pStyle w:val="ParagraphStyle"/>
        <w:ind w:left="709" w:hanging="142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2. Вихованці, слухачі СЮН мають гарантоване державою право на:</w:t>
      </w:r>
    </w:p>
    <w:p>
      <w:pPr>
        <w:pStyle w:val="ParagraphStyle"/>
        <w:numPr>
          <w:ilvl w:val="0"/>
          <w:numId w:val="2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добуття позашкільної освіти відповідно до їх здібностей, обдарувань, уподобань та інтересів;</w:t>
      </w:r>
    </w:p>
    <w:p>
      <w:pPr>
        <w:pStyle w:val="ParagraphStyle"/>
        <w:numPr>
          <w:ilvl w:val="0"/>
          <w:numId w:val="2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обровільний вибір  виду діяльності;</w:t>
      </w:r>
    </w:p>
    <w:p>
      <w:pPr>
        <w:pStyle w:val="ParagraphStyle"/>
        <w:numPr>
          <w:ilvl w:val="0"/>
          <w:numId w:val="2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навчання у декількох гуртках, групах та інших творчих об'єднаннях Станції юних натуралістів;</w:t>
      </w:r>
    </w:p>
    <w:p>
      <w:pPr>
        <w:pStyle w:val="ParagraphStyle"/>
        <w:numPr>
          <w:ilvl w:val="0"/>
          <w:numId w:val="2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езпечні та нешкідливі умови навчання та праці;</w:t>
      </w:r>
    </w:p>
    <w:p>
      <w:pPr>
        <w:pStyle w:val="ParagraphStyle"/>
        <w:numPr>
          <w:ilvl w:val="0"/>
          <w:numId w:val="2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ористування навчально-виробничою, науковою, матеріально-технічною, культурно-спортивною, корекційно-відновною та оздоровчою базою СЮН;</w:t>
      </w:r>
    </w:p>
    <w:p>
      <w:pPr>
        <w:pStyle w:val="ParagraphStyle"/>
        <w:numPr>
          <w:ilvl w:val="0"/>
          <w:numId w:val="2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часть у різних видах навчальної та  науково-практичної роботи, у конференціях, олімпіадах, виставках, конкурсах та інших масових заходах;</w:t>
      </w:r>
    </w:p>
    <w:p>
      <w:pPr>
        <w:pStyle w:val="ParagraphStyle"/>
        <w:numPr>
          <w:ilvl w:val="0"/>
          <w:numId w:val="2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едставлення в органах громадського самоврядування СЮН;</w:t>
      </w:r>
    </w:p>
    <w:p>
      <w:pPr>
        <w:pStyle w:val="ParagraphStyle"/>
        <w:numPr>
          <w:ilvl w:val="0"/>
          <w:numId w:val="2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ільне вираження поглядів, переконань;</w:t>
      </w:r>
    </w:p>
    <w:p>
      <w:pPr>
        <w:pStyle w:val="ParagraphStyle"/>
        <w:numPr>
          <w:ilvl w:val="0"/>
          <w:numId w:val="2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хист від  будь-яких форм експлуатації, психічного і фізичного насильства, від дій педагогічних та інших працівників, які порушують їх права, принижують честь і гідність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3 Вихованці, слухачі Станції юних натуралістів зобов'язані:</w:t>
      </w:r>
    </w:p>
    <w:p>
      <w:pPr>
        <w:pStyle w:val="ParagraphStyle"/>
        <w:numPr>
          <w:ilvl w:val="0"/>
          <w:numId w:val="7"/>
        </w:numPr>
        <w:ind w:left="1429" w:hanging="862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володівати знаннями, вміннями, практичними навичками;</w:t>
      </w:r>
    </w:p>
    <w:p>
      <w:pPr>
        <w:pStyle w:val="ParagraphStyle"/>
        <w:numPr>
          <w:ilvl w:val="0"/>
          <w:numId w:val="7"/>
        </w:numPr>
        <w:ind w:left="1429" w:hanging="86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ідвищувати загальний культурний рівень;</w:t>
      </w:r>
    </w:p>
    <w:p>
      <w:pPr>
        <w:pStyle w:val="ParagraphStyle"/>
        <w:numPr>
          <w:ilvl w:val="0"/>
          <w:numId w:val="7"/>
        </w:numPr>
        <w:ind w:left="1429" w:hanging="86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отримуватися морально-етичних норм;</w:t>
      </w:r>
    </w:p>
    <w:p>
      <w:pPr>
        <w:pStyle w:val="ParagraphStyle"/>
        <w:numPr>
          <w:ilvl w:val="0"/>
          <w:numId w:val="7"/>
        </w:numPr>
        <w:ind w:left="1429" w:hanging="86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рати посильну участь у різних видах трудової діяльності;</w:t>
      </w:r>
    </w:p>
    <w:p>
      <w:pPr>
        <w:pStyle w:val="ParagraphStyle"/>
        <w:numPr>
          <w:ilvl w:val="0"/>
          <w:numId w:val="7"/>
        </w:numPr>
        <w:ind w:left="1429" w:hanging="86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ережливо ставитися до державного, громадського і особистого майна;</w:t>
      </w:r>
    </w:p>
    <w:p>
      <w:pPr>
        <w:pStyle w:val="ParagraphStyle"/>
        <w:numPr>
          <w:ilvl w:val="0"/>
          <w:numId w:val="7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отримуватися вимог цього статуту, правил внутрішнього розпорядку СЮН.</w:t>
      </w:r>
    </w:p>
    <w:p>
      <w:pPr>
        <w:pStyle w:val="ParagraphStyle"/>
        <w:ind w:hanging="862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4. Педагогічні  працівники, а також викладачі Станції юних натуралістів мають право на:</w:t>
      </w:r>
    </w:p>
    <w:p>
      <w:pPr>
        <w:pStyle w:val="ParagraphStyle"/>
        <w:numPr>
          <w:ilvl w:val="0"/>
          <w:numId w:val="10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несення керівництву СЮН та органам управління освітою пропозицій щодо поліпшення навчально-виховного процесу, подання на розгляд керівництву СЮН та педагогічної ради пропозицій про моральне та матеріальне заохочення вихованців, слухачів, застосування стягнень до тих, хто порушує правила внутрішнього трудового розпорядку, що діють у навчальному закладі;</w:t>
      </w:r>
    </w:p>
    <w:p>
      <w:pPr>
        <w:pStyle w:val="ParagraphStyle"/>
        <w:numPr>
          <w:ilvl w:val="0"/>
          <w:numId w:val="10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бір форм підвищення педагогічної кваліфікації;</w:t>
      </w:r>
    </w:p>
    <w:p>
      <w:pPr>
        <w:pStyle w:val="ParagraphStyle"/>
        <w:numPr>
          <w:ilvl w:val="0"/>
          <w:numId w:val="10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часть у роботі методичних об'єднань, нарад, зборів, інших органів  самоврядування СЮН в заходах, пов'язаних з організацією навчально-виховної роботи;</w:t>
      </w:r>
    </w:p>
    <w:p>
      <w:pPr>
        <w:pStyle w:val="ParagraphStyle"/>
        <w:numPr>
          <w:ilvl w:val="0"/>
          <w:numId w:val="10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оведення в установленому порядку дослідницько-експериментальної, пошукової роботи;</w:t>
      </w:r>
    </w:p>
    <w:p>
      <w:pPr>
        <w:pStyle w:val="ParagraphStyle"/>
        <w:numPr>
          <w:ilvl w:val="0"/>
          <w:numId w:val="10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бір педагогічно обґрунтованих форм, методів, засобів роботи з вихованцями, слухачами;</w:t>
      </w:r>
    </w:p>
    <w:p>
      <w:pPr>
        <w:pStyle w:val="ParagraphStyle"/>
        <w:numPr>
          <w:ilvl w:val="0"/>
          <w:numId w:val="10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хист професійної честі, гідності відповідно до законодавства;</w:t>
      </w:r>
    </w:p>
    <w:p>
      <w:pPr>
        <w:pStyle w:val="ParagraphStyle"/>
        <w:numPr>
          <w:ilvl w:val="0"/>
          <w:numId w:val="10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оціальне та матеріальне заохочення за досягнення вагомих результатів у виконанні покладених на них завдань;</w:t>
      </w:r>
    </w:p>
    <w:p>
      <w:pPr>
        <w:pStyle w:val="ParagraphStyle"/>
        <w:numPr>
          <w:ilvl w:val="0"/>
          <w:numId w:val="10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б'єднання у професійні спілки, участь в інших об'єднаннях громадян, діяльність яких не заборонена законодавством.</w:t>
      </w:r>
    </w:p>
    <w:p>
      <w:pPr>
        <w:pStyle w:val="ParagraphStyle"/>
        <w:ind w:left="993" w:hanging="284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5. Педагогічні працівники, а також викладачі Станції юних натуралістів зобов'язані: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конувати навчальні плани та програми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надавати знання, формувати вміння і навички з різних напрямів позашкільної освіти диференційовано, відповідно до індивідуальних можливостей, інтересів, нахилів, здібностей вихованців, слухачів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прияти розвиткові інтелектуальних і творчих здібностей, фізичних  якостей вихованців, слухачів відповідно до їх задатків та запитів, а також збереженню здоров'я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значати мету та конкретні завдання позашкільної освіти вихованців, слухачів, вибирати адекватні засоби їх реалізації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дійснювати педагогічний контроль за дотриманням вихованцями, слухачами морально-етичних норм поведінки, правил внутрішнього  трудового розпорядку СЮТ, вимог інших документів, що регламентують організацію навчально-виховного процесу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дотримуватися педагогічної етики,  поважати гідність вихованця, слухача, захищати його від будь-яких форм фізичного, психічного насильства; 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ховувати своєю діяльністю повагу до принципів загальнолюдської моралі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ерегти здоров'я вихованців, слухачів, захищати їх інтереси, пропагувати здоровий спосіб життя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ховувати повагу до батьків, жінки, старших за віком, до народних традицій та звичаїв, духовних і культурних надбань народу України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остійно підвищувати професійний рівень, педагогічну майстерність, загальну і політичну культуру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ести документацію, пов'язану з виконанням посадових обов'язків (журнали, плани роботи тощо)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ховувати особистим прикладом і настановами повагу до державної символіки, принципів загальнолюдської моралі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отримуватися вимог  статуту Станції юних натуралістів виконувати правила внутрішнього розпорядку та посадові обов'язки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брати участь у роботі педагогічної  ради СЮН;</w:t>
      </w:r>
    </w:p>
    <w:p>
      <w:pPr>
        <w:pStyle w:val="ParagraphStyle"/>
        <w:numPr>
          <w:ilvl w:val="0"/>
          <w:numId w:val="11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конувати накази і розпорядження директора СЮН, органів державного управління, до сфери управління яких належить заклад.</w:t>
      </w:r>
    </w:p>
    <w:p>
      <w:pPr>
        <w:pStyle w:val="ParagraphStyle"/>
        <w:ind w:left="709" w:hanging="283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6.Викладачі, керівники гуртків,  груп та інших творчих об'єднань СЮН працюють відповідно до розкладу занять, затвердженого його директор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7.Обсяг педагогічного навантаження в СЮН визначається директором закладу згідно із законодавством і затверджується управлінням освіти і науки Білоцерківської міської ради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ерерозподіл педагогічного навантаження протягом навчального року можливий у разі зміни кількості годин за окремими навчальними програмами, що передбачається навчальним планом, у разі вибуття або зарахування вихованців, слухачів СЮН, протягом навчального року або за письмовою згодою педагогічного працівника, а також викладача з додержанням законодавства про працю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8. Не допускається відволікання педагогічних працівників від виконання професійних обов'язків, крім випадків, передбачених законодавств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9. Педагогічні працівники СЮН підлягають атестації, як правило, один раз на п'ять років відповідно до порядку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, встановленого МОН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3.10. Батьки вихованців, слухачів та особи, які їх замінюють, мають право:</w:t>
      </w:r>
    </w:p>
    <w:p>
      <w:pPr>
        <w:pStyle w:val="ParagraphStyle"/>
        <w:numPr>
          <w:ilvl w:val="0"/>
          <w:numId w:val="4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бирати і бути обраними до батьківських комітетів та органів громадського самоврядування СЮН;</w:t>
      </w:r>
    </w:p>
    <w:p>
      <w:pPr>
        <w:pStyle w:val="ParagraphStyle"/>
        <w:numPr>
          <w:ilvl w:val="0"/>
          <w:numId w:val="4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вертатися до органів управління освітою, директора СЮН та органів громадського самоврядування закладу з питань навчання та виховання дітей;</w:t>
      </w:r>
    </w:p>
    <w:p>
      <w:pPr>
        <w:pStyle w:val="ParagraphStyle"/>
        <w:numPr>
          <w:ilvl w:val="0"/>
          <w:numId w:val="4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иймати рішення про участь дитини в інноваційній діяльності СЮН; брати участь у заходах, спрямованих на поліпшення організації навчально-виховного процесу та зміцнення матеріально-технічної бази СЮН;</w:t>
      </w:r>
    </w:p>
    <w:p>
      <w:pPr>
        <w:pStyle w:val="ParagraphStyle"/>
        <w:numPr>
          <w:ilvl w:val="0"/>
          <w:numId w:val="4"/>
        </w:numPr>
        <w:ind w:left="709" w:hanging="142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хищати законні інтереси вихованців, слухачів в органах громадського самоврядування СЮН та у відповідних державних, судових органах.</w:t>
      </w:r>
    </w:p>
    <w:p>
      <w:pPr>
        <w:pStyle w:val="ParagraphStyle"/>
        <w:ind w:left="709" w:hanging="142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left="709" w:hanging="142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left="709" w:hanging="142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left="709" w:hanging="142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IV. УПРАВЛІННЯ ЗАКЛАДОМ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4.1 Керівництво Станцією юних натуралістів здійснює його директор, яким може бути тільки громадянин України,  що має вищу освіту і стаж педагогічної роботи не менш як три роки, успішно пройшов підготовку та атестацію керівних кадрів освіти в порядку, встановленому </w:t>
      </w:r>
      <w:r>
        <w:rPr>
          <w:rStyle w:val="FontStyle"/>
          <w:rFonts w:cs="Times New Roman" w:ascii="Times New Roman" w:hAnsi="Times New Roman"/>
          <w:color w:val="000000"/>
          <w:sz w:val="24"/>
          <w:szCs w:val="24"/>
          <w:lang w:val="uk-UA"/>
        </w:rPr>
        <w:t>МОН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2.Призначення на посаду та звільнення з посади директора СЮН здійснює начальник управління освіти і науки Білоцерківської міської ради. Призначення на посаду та звільнення з посади заступників директора здійснює начальник управління освіти і науки Білоцерківської міської ради за поданням директора СЮН. Призначення на посаду та звільнення з посади педагогічних та інших працівників СЮН здійснює директор СЮН відповідно до чинного законодавства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3.Директор Станції юних натуралістів: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дійснює керівництво колективом, забезпечує  раціональний добір  і розстановку кадрів,  створює належні умови для підвищення фахового рівня працівників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рганізовує навчально-виховний процес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безпечує контроль за виконанням навчальних планів і програм,  якістю знань, умінь та навичок вихованців, слухачів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ворює належні умови для здобуття вихованцями, слухачами позашкільної освіти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безпечує дотримання вимог щодо охорони  дитинства, санітарно-гігієнічних та протипожежних норм, техніки безпеки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розпоряджається в установленому порядку майном і коштами навчального закладу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організовує виконання кошторису доходів і видатків навчального закладу, укладає угоди з юридичними та фізичними особами, в установленому  порядку відкриває рахунки в установах банків або органах Державного казначейства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становлює надбавки, доплати, премії та надає матеріальну допомогу працівникам навчального закладу відповідно до законодавства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редставляє навчальний заклад в усіх підприємствах, установах та організаціях і відповідає перед засновником (власником) за результати діяльності закладу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дає дозвіл на участь діячів науки, культури, членів творчих спілок, працівників культурно-освітніх закладів, підприємств, установ та організацій, інших юридичних або фізичних осіб у навчально-виховному процесі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безпечує право вихованців, слухачів на захист від будь-яких форм фізичного або психічного насильства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дає у межах своєї компетенції накази та розпорядження і контролює їх виконання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стосовує заходи заохочення та дисциплінарні стягнення до працівників навчального закладу;</w:t>
      </w:r>
    </w:p>
    <w:p>
      <w:pPr>
        <w:pStyle w:val="ParagraphStyle"/>
        <w:numPr>
          <w:ilvl w:val="0"/>
          <w:numId w:val="5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затверджує посадові  обов'язки працівників закладу.</w:t>
      </w:r>
    </w:p>
    <w:p>
      <w:pPr>
        <w:pStyle w:val="ParagraphStyle"/>
        <w:ind w:left="1134" w:hanging="283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4.Директор СЮН є головою педагогічної ради - постійно діючого колегіального органу управління закладом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5. Педагогічна рада СЮН: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розглядає плани, підсумки і актуальні  питання навчальної,тренувальної, виховної, організаційно-масової та інформаційно-методичної роботи закладу, його структурних підрозділів, гуртків, груп та інших творчих об'єднань, а також питання дотримання санітарно-гігієнічних вимог, забезпечення техніки безпеки, охорони праці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розробляє пропозиції щодо поліпшення діяльності навчального закладу, утворення нових гуртків, груп та інших творчих об'єднань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значає заходи щодо підвищення кваліфікації педагогічних кадрів, впровадження у навчально-виховний процес досягнень науки і передового педагогічного досвіду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ворює у разі потреби експертні та консультаційні комісії за напрямами роботи;</w:t>
      </w:r>
    </w:p>
    <w:p>
      <w:pPr>
        <w:pStyle w:val="ParagraphStyle"/>
        <w:numPr>
          <w:ilvl w:val="0"/>
          <w:numId w:val="1"/>
        </w:numPr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порушує клопотання про  заохочення  педагогічних  працівників тощо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6. Робота педагогічної ради проводиться відповідно до потреб закладу. Кількість засідань педагогічної ради визначається їх доцільністю, але не може бути менше ніж два на рік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4.7. Органом громадського самоврядування СЮН є загальні збори (конференція) колективу заклад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період між загальними зборами (конференціями) діє  рада СЮН, діяльність якої регулюється цим статутом закладу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У Станції юних натуралістів  за  рішенням  загальних зборів  (конференції)  або  ради закладу можуть  створюватись  і  діяти  піклувальна  рада,  учнівський  та батьківський комітети, а також комісії, асоціації тощо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V.ФІНАНСОВО-ГОСПОДАРСЬКА ДІЯЛЬНІСТЬ ТА МАТЕРІАЛЬНО-ТЕХНІЧНА БАЗА ЗАКЛАДУ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1. Фінансово-господарська діяльність Станції юних натуралістів проводиться відповідно до законодавства та цього статуту .</w:t>
      </w:r>
    </w:p>
    <w:p>
      <w:pPr>
        <w:pStyle w:val="Normal"/>
        <w:jc w:val="both"/>
        <w:rPr/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 xml:space="preserve">5.2 </w:t>
      </w:r>
      <w:r>
        <w:rPr>
          <w:lang w:val="uk-UA"/>
        </w:rPr>
        <w:t>Доходи (прибутки) СЮН  використовуються виключно для фінансуванняи видатків на утримання такої  неприбуткової організації, реалізації мети      ( цілей, завдань) та напрямів діяльності, визначених цим Статутом.</w:t>
      </w:r>
    </w:p>
    <w:p>
      <w:pPr>
        <w:pStyle w:val="Normal"/>
        <w:jc w:val="both"/>
        <w:rPr>
          <w:lang w:val="uk-UA"/>
        </w:rPr>
      </w:pPr>
      <w:r>
        <w:rPr>
          <w:rStyle w:val="FontStyle"/>
          <w:rFonts w:cs="Times New Roman"/>
          <w:color w:val="000000"/>
          <w:sz w:val="24"/>
          <w:szCs w:val="24"/>
          <w:lang w:val="uk-UA"/>
        </w:rPr>
        <w:t>5.3.</w:t>
      </w:r>
      <w:r>
        <w:rPr>
          <w:lang w:val="uk-UA"/>
        </w:rPr>
        <w:t xml:space="preserve"> В СЮН передбачено передачу активів одній або кільком неприбутковим організаціям відповідного виду або зарахування до доходу бюджету у разі припинення юридичної особ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 у результаті її ліквідації, злиття, проділу, приєднання або перетворення)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5.4.Фінансування  закладу  здійснюється  за  рахунок: </w:t>
      </w:r>
    </w:p>
    <w:p>
      <w:pPr>
        <w:pStyle w:val="ParagraphStyle"/>
        <w:ind w:left="567" w:hanging="141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коштів місцевого бюджету;</w:t>
      </w:r>
    </w:p>
    <w:p>
      <w:pPr>
        <w:pStyle w:val="ParagraphStyle"/>
        <w:ind w:left="567" w:hanging="141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коштів отриманих  за  надання  платних  послуг  відповідно  до переліку, затвердженого Кабінетом Міністрів України, та у порядку встановленому МОН України, за погодженням з Мінфіном та Мінекономіки;</w:t>
      </w:r>
    </w:p>
    <w:p>
      <w:pPr>
        <w:pStyle w:val="ParagraphStyle"/>
        <w:ind w:left="567" w:hanging="141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- інших джерел фінансування, не заборонених законодавством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5.Станція юних натуралістів у процесі провадження фінансово-господарської діяльності має право:</w:t>
      </w:r>
    </w:p>
    <w:p>
      <w:pPr>
        <w:pStyle w:val="ParagraphStyle"/>
        <w:numPr>
          <w:ilvl w:val="0"/>
          <w:numId w:val="3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амостійно розпоряджатися коштами господарської та іншої діяльності відповідно до цього статуту;</w:t>
      </w:r>
    </w:p>
    <w:p>
      <w:pPr>
        <w:pStyle w:val="ParagraphStyle"/>
        <w:numPr>
          <w:ilvl w:val="0"/>
          <w:numId w:val="3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користуватися безоплатно земельними  ділянками, на яких вона розташована, відповідно до чинного законодавства;</w:t>
      </w:r>
    </w:p>
    <w:p>
      <w:pPr>
        <w:pStyle w:val="ParagraphStyle"/>
        <w:numPr>
          <w:ilvl w:val="0"/>
          <w:numId w:val="3"/>
        </w:numPr>
        <w:ind w:left="709" w:hanging="283"/>
        <w:jc w:val="both"/>
        <w:rPr/>
      </w:pPr>
      <w:bookmarkStart w:id="0" w:name="_GoBack"/>
      <w:bookmarkEnd w:id="0"/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розвивати власну матеріальну базу, мережу спортивно-оздоровчих, профільних таборів, туристичних баз;</w:t>
      </w:r>
    </w:p>
    <w:p>
      <w:pPr>
        <w:pStyle w:val="ParagraphStyle"/>
        <w:numPr>
          <w:ilvl w:val="0"/>
          <w:numId w:val="3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олодіти, користуватися і розпоряджатися майном відповідно до законодавства та статуту;</w:t>
      </w:r>
    </w:p>
    <w:p>
      <w:pPr>
        <w:pStyle w:val="ParagraphStyle"/>
        <w:numPr>
          <w:ilvl w:val="0"/>
          <w:numId w:val="3"/>
        </w:numPr>
        <w:ind w:left="709" w:hanging="283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виконувати інші дії, що не суперечать законодавству та статуту СЮН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Матеріально-технічна база Станції юних натуралістів включає приміщення, споруди, обладнання, засоби зв'язку, транспортні засоби, земельні ділянки, рухоме і нерухоме майно, що перебуває в його користуванні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Для проведення навчально-виховної, навчально-тренувальної роботи СЮН надаються в користування (оренду) спортивні об'єкти, культурні, оздоровчі та інші заклади безоплатно або на пільгових умовах. Порядок надання зазначених об'єктів у користування (оренду) визначається відповідними місцевими органами виконавчої влади та органами місцевого самоврядування відповідно до законодавства. 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6.Майно СЮН  може  вилучатися  засновником  (власником)  лише за умови подальшого використання цього майна та коштів, отриманих від його реалізації, на розвиток позашкільної освіти в порядку, встановленому Кабінетом Міністрів Україн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5.7.Ведення діловодства, бухгалтерського обліку та звітності у СЮН  здійснюється у порядку, визначеному нормативно-правовими актам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VI. ДІЯЛЬНІСТЬ ЗАКЛАДУ У РАМКАХ МІЖНАРОДНОГО СПІВРОБІТНИЦТВА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6.1.Станція юних натуралістів за  наявності  належної матеріально-технічної та соціально-культурної бази, власних фінансових коштів має право проводити  міжнародний учнівський та педагогічний обмін у рамках освітніх програм,  проектів,  брати участь у міжнародних заходах.</w:t>
      </w:r>
    </w:p>
    <w:p>
      <w:pPr>
        <w:pStyle w:val="ParagraphStyle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Станція юних натуралістів має право укладати  угоди  про співробітництво, встановлювати прямі зв'язки з органами управління освітою, навчальними закладами, науковими установами, підприємствами, організаціями, громадськими об'єднаннями інших країн у встановленому законодавством порядку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VII.ДЕРЖАВНИЙ КОНТРОЛЬ ЗА ДІЯЛЬНІСТЮ ЗАКЛАДУ</w:t>
      </w:r>
    </w:p>
    <w:p>
      <w:pPr>
        <w:pStyle w:val="ParagraphStyle"/>
        <w:ind w:firstLine="709"/>
        <w:jc w:val="center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147" w:leader="none"/>
          <w:tab w:val="left" w:pos="1830" w:leader="none"/>
        </w:tabs>
        <w:jc w:val="both"/>
        <w:rPr/>
      </w:pPr>
      <w:r>
        <w:rPr>
          <w:rStyle w:val="FontStyle"/>
          <w:rFonts w:cs="Times New Roman"/>
          <w:sz w:val="24"/>
          <w:szCs w:val="24"/>
          <w:lang w:val="uk-UA"/>
        </w:rPr>
        <w:t>7.1.</w:t>
      </w:r>
      <w:r>
        <w:rPr>
          <w:color w:val="000000"/>
          <w:lang w:val="uk-UA"/>
        </w:rPr>
        <w:t>Державний контроль за діяльністю СЮН здійснюють Міністерство освіти і науки молоді та спорту України,  Головне управління освіти і науки, Київської обласної державної адміністрації, Білоцерківська міська рада,  управління освіти і науки Білоцерківської міської ради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ParagraphStyle"/>
        <w:jc w:val="both"/>
        <w:rPr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7.2. Основною формою державного контролю за діяльністю Станції юних натуралістів є державна атестація закладу, яка проводиться не рідше ніж один раз на 10 років у порядку, встановленому МОН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pacing w:val="-5"/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І 353 120 000 0000 001632, код ЄДРПОУ 26376300, в особі міського голови Дикого Геннадія Анатолійовича, що діє на підставі Закону України "Про місцеве самоврядування в Україні"</w:t>
      </w:r>
    </w:p>
    <w:p>
      <w:pPr>
        <w:pStyle w:val="Normal"/>
        <w:ind w:firstLine="709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ind w:firstLine="567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  <w:t>_______________Г.А.Дикий</w:t>
      </w:r>
    </w:p>
    <w:p>
      <w:pPr>
        <w:pStyle w:val="Normal"/>
        <w:ind w:firstLine="567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  <w:t>м. Біла Церква – 2016 рік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</w:r>
    </w:p>
    <w:tbl>
      <w:tblPr>
        <w:tblW w:w="6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даному Статуті прошнуровано, пронумеровано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lang w:val="uk-UA"/>
              </w:rPr>
              <w:t>10 сторінок (десять)</w:t>
              <w:tab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exact" w:line="240"/>
              <w:ind w:left="-18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2" w:firstLine="348"/>
              <w:jc w:val="both"/>
              <w:rPr/>
            </w:pPr>
            <w:r>
              <w:rPr>
                <w:lang w:val="uk-UA"/>
              </w:rPr>
              <w:t xml:space="preserve">Міський голова                           </w:t>
            </w:r>
            <w:r>
              <w:rPr>
                <w:bCs/>
                <w:spacing w:val="-5"/>
                <w:lang w:val="uk-UA"/>
              </w:rPr>
              <w:t>Г.А.Дикий</w:t>
            </w:r>
            <w:r>
              <w:rPr>
                <w:lang w:val="uk-UA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exact" w:line="240"/>
        <w:ind w:left="-1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left="-181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6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 даному Статуті прошнуровано, пронумеровано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lang w:val="uk-UA"/>
              </w:rPr>
              <w:t>10 сторінок (десять)</w:t>
              <w:tab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52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                              </w:t>
            </w:r>
            <w:r>
              <w:rPr>
                <w:bCs/>
                <w:spacing w:val="-5"/>
                <w:lang w:val="uk-UA"/>
              </w:rPr>
              <w:t>Г.А.Дики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даному Статуті прошнуровано, пронумерован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lang w:val="uk-UA"/>
              </w:rPr>
              <w:t>10 сторінок (десять)</w:t>
              <w:tab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exact" w:line="240"/>
              <w:ind w:left="-18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52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                               </w:t>
            </w:r>
            <w:r>
              <w:rPr>
                <w:bCs/>
                <w:spacing w:val="-5"/>
                <w:lang w:val="uk-UA"/>
              </w:rPr>
              <w:t>Г.А.Дики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даному Статуті прошнуровано, пронумерован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lang w:val="uk-UA"/>
              </w:rPr>
              <w:t>10 сторінок (десять)</w:t>
              <w:tab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exact" w:line="240"/>
              <w:ind w:left="-18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52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голова                                Г.А. Дики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У даному Статуті прошнуровано, пронумерован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0 сторінок (десять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exact" w:line="240"/>
              <w:ind w:left="-18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52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голова                    Г.А. Дикий</w:t>
            </w:r>
          </w:p>
          <w:p>
            <w:pPr>
              <w:pStyle w:val="Normal"/>
              <w:ind w:left="252" w:firstLine="28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exact" w:line="240"/>
        <w:ind w:left="-1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left="-1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ут 12 нов 2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4:59:00Z</dcterms:created>
  <dc:creator>татьяна</dc:creator>
  <dc:description/>
  <cp:keywords/>
  <dc:language>en-US</dc:language>
  <cp:lastModifiedBy>Lubov</cp:lastModifiedBy>
  <cp:lastPrinted>2012-02-07T14:51:00Z</cp:lastPrinted>
  <dcterms:modified xsi:type="dcterms:W3CDTF">2016-12-07T13:50:00Z</dcterms:modified>
  <cp:revision>5</cp:revision>
  <dc:subject/>
  <dc:title>ПОГОДЖЕНО</dc:title>
</cp:coreProperties>
</file>