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732386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01 грудня  2016 року                                                                              № 358-20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путатський запит Кошеля В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до запобігання порушення п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живачів житлово-комуналь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, п.13, ч.1 ст. 26, ст.59 Закону України «Про місцеве самоврядування в Україні» 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тримати депутатський запит, внесений депутатом Білоцерківської міської ради Кошелем В.О. до міського голови Дикого Г.А. та в. о. начальника управління комунальної власності та концесії Білоцерківської міської ради Гребенюка Р.І. (додається)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0:00Z</dcterms:created>
  <dc:creator>Наташа</dc:creator>
  <dc:description/>
  <cp:keywords/>
  <dc:language>en-US</dc:language>
  <cp:lastModifiedBy>Lubov</cp:lastModifiedBy>
  <cp:lastPrinted>2016-12-07T11:17:00Z</cp:lastPrinted>
  <dcterms:modified xsi:type="dcterms:W3CDTF">2016-12-09T12:47:00Z</dcterms:modified>
  <cp:revision>3</cp:revision>
  <dc:subject/>
  <dc:title>Про депутатський </dc:title>
</cp:coreProperties>
</file>