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6332319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01 грудня  2016 року                                                                              № 359-20-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епутатський запит Оселедька Ю.П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щодо відкриття цілодобов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матологічного пункту для ді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, п.13, ч.1 ст. 26, ст.59 Закону України «Про місцеве самоврядування в Україні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дтримати депутатський запит, внесений депутатом Білоцерківської міської ради Оселедьком Ю.П. до  міського голови Дикого Г.А. та  начальника управління  охорони здоров'я Білоцерківської міської ради Маслянка П.М.  </w:t>
      </w:r>
      <w:r>
        <w:rPr>
          <w:rStyle w:val="FontStyle17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додається).</w:t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</w:t>
        <w:tab/>
        <w:tab/>
        <w:tab/>
        <w:tab/>
        <w:tab/>
        <w:tab/>
        <w:t xml:space="preserve">   Г.А. Дик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09:00Z</dcterms:created>
  <dc:creator>Наташа</dc:creator>
  <dc:description/>
  <cp:keywords/>
  <dc:language>en-US</dc:language>
  <cp:lastModifiedBy>Lubov</cp:lastModifiedBy>
  <cp:lastPrinted>2016-12-07T11:05:00Z</cp:lastPrinted>
  <dcterms:modified xsi:type="dcterms:W3CDTF">2016-12-09T12:49:00Z</dcterms:modified>
  <cp:revision>3</cp:revision>
  <dc:subject/>
  <dc:title>Про депутатський </dc:title>
</cp:coreProperties>
</file>