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3905006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9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8 січня  2016 року                                                                                    № 36-05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hanging="180"/>
        <w:jc w:val="both"/>
        <w:rPr/>
      </w:pPr>
      <w:r>
        <w:rPr/>
        <w:t>Про укладення договорів  про встановлення</w:t>
      </w:r>
    </w:p>
    <w:p>
      <w:pPr>
        <w:pStyle w:val="Normal"/>
        <w:ind w:hanging="180"/>
        <w:jc w:val="both"/>
        <w:rPr/>
      </w:pPr>
      <w:r>
        <w:rPr/>
        <w:t>особистих строкових сервітуті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до статей 12, 98-102 Земельного кодексу України, статті 26 Закону України «Про місцеве самоврядування в Україні»,  Порядку проведення інвентаризації земель затвердженого постановою Кабінету Міністрів України від 23 травня 2012 року № 513,  Тимчасового положення про сервітутне (обмежене) землекористування в м. Біла Церква, затвердженого рішенням міської ради від 26 травня 2015 року  №1449-75-VI, Порядку розміщення  тимчасових споруд для провадження  підприємницької діяльності затвердженого рішенням міської ради від 20 серпня 2015 року № 1552-78-VI та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                 № 07-02-</w:t>
      </w:r>
      <w:r>
        <w:rPr>
          <w:lang w:val="en-US"/>
        </w:rPr>
        <w:t>VII</w:t>
      </w:r>
      <w:r>
        <w:rPr/>
        <w:t>,  міська рада вирішила:</w:t>
      </w:r>
    </w:p>
    <w:p>
      <w:pPr>
        <w:pStyle w:val="Style17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Фізичною особою-підприємцем   Литвинюк Оксаною Вікторівною під розміщення  вхідної групи до власного нежитлового приміщення в місті Біла Церква по вулиці Славіна, 2/147, приміщення 135, загальною площею 0,0022 га ( з них: під капітальна одноповерхова - 0,0022 га), строком  на 5 (п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. Фізичною особою-підприємцем Тихоступ Василем Петровичем під розміщення павільйону в місті Біла Церква по вулиці Шевченко, в районі будинку № 120, загальною площею 0,0038 га ( з них: під спорудами – 0,0012 га, інші– 0,0026 га), строком 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в даному рішенні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Normal"/>
        <w:ind w:firstLine="540"/>
        <w:jc w:val="both"/>
        <w:rPr/>
      </w:pPr>
      <w:r>
        <w:rPr/>
        <w:t>3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>4. Контроль за виконанням пункту 3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/>
        <w:t>5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 xml:space="preserve">                </w:t>
        <w:tab/>
        <w:tab/>
        <w:t xml:space="preserve">    Г.А.Ди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4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0:00Z</dcterms:created>
  <dc:creator>Customer</dc:creator>
  <dc:description/>
  <cp:keywords/>
  <dc:language>en-US</dc:language>
  <cp:lastModifiedBy>Lubov</cp:lastModifiedBy>
  <cp:lastPrinted>2016-02-01T13:59:00Z</cp:lastPrinted>
  <dcterms:modified xsi:type="dcterms:W3CDTF">2016-02-02T09:18:00Z</dcterms:modified>
  <cp:revision>3</cp:revision>
  <dc:subject/>
  <dc:title>ПРОЕКТ</dc:title>
</cp:coreProperties>
</file>