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554575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1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ділянок в оренду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протоколи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, </w:t>
      </w:r>
      <w:r>
        <w:rPr/>
        <w:t xml:space="preserve"> від 18 жовтня 2016 року № 59, відповідно до ст. 12, 122, 123,  Земельного кодексу України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оренду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.1 Товариству з обмеженою відповідальністю науково-виробничому підприємству „БІЛОЦЕРКІВМАЗ” під розміщення існуючих нежитлових приміщень літера „З”, „2-Ж”, „1-Б” по бульвару Михайла Грушевського, 13 орієнтовною площею 0,2618 га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Товариству з обмеженою відповідальністю науково-виробничому підприємству „БІЛОЦЕРКІВМАЗ” під розміщення існуючого виробничого приміщення літера „С” по бульвару Михайла Грушевського, 13 орієнтовною площею 3,7938 га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Відмовити в наданні дозволу на розроблення проекту землеустрою щодо відведення земельної ділянки в оренду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 Галаті Володимиру Івановичу під розміщення вхідної групи до торгово-офісного приміщення по вулиці Леся Курбаса,5 орієнтовною площею 0,0012 га за рахунок земель населеного пункту м. Біла Церква, відповідно до ч 2 ст. 4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2.2 Громадській організації „Зелений патруль” під розміщення бази зелений патруль по вулиці Росьова, 13 А біля навчального корпусу Білоцерківського національного аграрного університету орієнтовною площею 0,0500 га, за рахунок земель населеного пункту м. Біла Церква, відповідно до ч. 1 ст. 134 </w:t>
      </w:r>
      <w:r>
        <w:rPr>
          <w:rFonts w:cs="Times New Roman CYR" w:ascii="Times New Roman CYR" w:hAnsi="Times New Roman CYR"/>
        </w:rPr>
        <w:t>Земельного кодексу України.</w:t>
      </w:r>
    </w:p>
    <w:p>
      <w:pPr>
        <w:pStyle w:val="Normal"/>
        <w:ind w:firstLine="540"/>
        <w:jc w:val="both"/>
        <w:rPr/>
      </w:pPr>
      <w:r>
        <w:rPr/>
        <w:t>3. Особам, зазначеним в цьому рішенні, протягом чотирьох місяців з дня прийняття рішення, подати на розгляд міської ради належним чином розроблені проекти землеустрою щодо відведення земельних ділянок в оренд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5:00Z</dcterms:created>
  <dc:creator>777</dc:creator>
  <dc:description/>
  <cp:keywords/>
  <dc:language>en-US</dc:language>
  <cp:lastModifiedBy>Lubov</cp:lastModifiedBy>
  <cp:lastPrinted>2016-12-09T09:25:00Z</cp:lastPrinted>
  <dcterms:modified xsi:type="dcterms:W3CDTF">2016-12-09T12:51:00Z</dcterms:modified>
  <cp:revision>3</cp:revision>
  <dc:subject/>
  <dc:title>Про надання дозволів на розроблення проектів</dc:title>
</cp:coreProperties>
</file>