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969086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62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  <w:t>Про передачу земельних ділянок в о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фізичних, юридичних осіб – підприємців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3 жовтня 2016 року № 58, від 27 жовтня 2016 року № 61,</w:t>
      </w:r>
      <w:r>
        <w:rPr/>
        <w:t xml:space="preserve"> відповідно до ст. 12, 9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Фізичній особі-підприємцю Терещенко Світлані Володимирівні під розміщення складських приміщень по вулиці Сухоярська, 7 нежитлові будівлі літери „З”, „К” загальною площею 0,0327 га (з них: під проїздами, проходами та площадками – 0,0327 га) </w:t>
      </w:r>
      <w:r>
        <w:rPr>
          <w:rFonts w:cs="Times New Roman CYR" w:ascii="Times New Roman CYR" w:hAnsi="Times New Roman CYR"/>
        </w:rPr>
        <w:t>строком на 5 (п'ять) років, за рахунок земель населеного пункту м. Біла Церква. Кадастровий номер: 3210300000:06:035:007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Фізичній особі-підприємцю Терещенко Світлані Володимирівні під розміщення складських приміщень по вулиці Сухоярська, 7 нежитлові будівлі літери „З”, „К” загальною площею 0,2441 га (з них: капітальна одноповерхова – 0,0778 га, під проїздами, проходами та площадками – 0,1663 га) </w:t>
      </w:r>
      <w:r>
        <w:rPr>
          <w:rFonts w:cs="Times New Roman CYR" w:ascii="Times New Roman CYR" w:hAnsi="Times New Roman CYR"/>
        </w:rPr>
        <w:t>строком на 5 (п'ять) років, за рахунок земель населеного пункту м. Біла Церква. Кадастровий номер: 3210300000:06:035:0074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 Фізичній особі-підприємцю Терещенко Світлані Володимирівні під розміщення складських приміщень  по вулиці Сухоярська, 7 нежитлова будівля літери „В-2”, загальною площею 0,0020 га (з них: під проїздами, проходами та площадками – 0,0020 га) </w:t>
      </w:r>
      <w:r>
        <w:rPr>
          <w:rFonts w:cs="Times New Roman CYR" w:ascii="Times New Roman CYR" w:hAnsi="Times New Roman CYR"/>
        </w:rPr>
        <w:t>строком на 5 (п'ять) років, за рахунок земель населеного пункту м. Біла Церква. Кадастровий номер: 3210300000:06:035:007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 Фізичній особі-підприємцю Терещенко Світлані Володимирівні під розміщення складських приміщень  по вулиці Сухоярська, 7 нежитлова будівля літери „В-2”, загальною площею 0,0183 га (з них: капітальна одноповерхова – 0,0075 га, під проїздами, проходами та площадками – 0,0108 га) </w:t>
      </w:r>
      <w:r>
        <w:rPr>
          <w:rFonts w:cs="Times New Roman CYR" w:ascii="Times New Roman CYR" w:hAnsi="Times New Roman CYR"/>
        </w:rPr>
        <w:t>строком на 5 (п'ять) років, за рахунок земель населеного пункту м. Біла Церква. Кадастровий номер: 3210300000:06:035:0077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5 Товариству з обмеженою відповідальністю «БІЛОЦЕРКІВВОДА» для будівництва та обслуговування будівель закладів комунального обслуговування по вулиці Мельника, 91Г, нежитлова будівля літера «А» площею 0,0066 га, </w:t>
      </w:r>
      <w:r>
        <w:rPr/>
        <w:t>за рахунок земель населеного пункту м. Біла Церква. Кадастровий номер: 3220489500:02:026:0001.</w:t>
      </w:r>
    </w:p>
    <w:p>
      <w:pPr>
        <w:pStyle w:val="Normal"/>
        <w:ind w:firstLine="540"/>
        <w:jc w:val="both"/>
        <w:rPr/>
      </w:pPr>
      <w:r>
        <w:rPr/>
        <w:t>2. Особам, зазначеним в цьому рішення  протягом чотирьох місяців з дня прийняття рішення, укласти у встановленому порядку договори оренди землі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Міський голова       </w:t>
        <w:tab/>
        <w:t>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42:00Z</dcterms:created>
  <dc:creator>777</dc:creator>
  <dc:description/>
  <cp:keywords/>
  <dc:language>en-US</dc:language>
  <cp:lastModifiedBy>Lubov</cp:lastModifiedBy>
  <cp:lastPrinted>2016-12-09T09:31:00Z</cp:lastPrinted>
  <dcterms:modified xsi:type="dcterms:W3CDTF">2016-12-09T12:52:00Z</dcterms:modified>
  <cp:revision>3</cp:revision>
  <dc:subject/>
  <dc:title>Про передачу земельних ділянок в оренду</dc:title>
</cp:coreProperties>
</file>