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23024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3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ої ділянки в постійне </w:t>
      </w:r>
    </w:p>
    <w:p>
      <w:pPr>
        <w:pStyle w:val="Normal"/>
        <w:jc w:val="both"/>
        <w:rPr/>
      </w:pPr>
      <w:r>
        <w:rPr/>
        <w:t xml:space="preserve">користування  та передачу земельної ділянки в </w:t>
      </w:r>
    </w:p>
    <w:p>
      <w:pPr>
        <w:pStyle w:val="Normal"/>
        <w:jc w:val="both"/>
        <w:rPr/>
      </w:pPr>
      <w:r>
        <w:rPr/>
        <w:t xml:space="preserve">постійне користування Управлінню освіти і </w:t>
      </w:r>
    </w:p>
    <w:p>
      <w:pPr>
        <w:pStyle w:val="Normal"/>
        <w:jc w:val="both"/>
        <w:rPr/>
      </w:pPr>
      <w:r>
        <w:rPr/>
        <w:t>науки Білоцерківської 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 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земельну ділянку в постійне користування Управлінню освіти і науки Білоцерківської міської ради під розміщення дошкільного навчального закладу (ясла-садок) комбінованого типу № 5 «Сонечко» Білоцерківської міської ради Київської області в місті Біла Церква по вулиці Лермонтова,10 загальною площею 0,4997 га (з них: капітальна одно та двоповерхова – 0,0947 га, під спорудами – 0,0187 га, під проходами, проїздами, площадками – 0,1195 га, під зеленими насадженнями – 0,2668 га), за рахунок земель населеного пункту міста Біла Церква. Кадастровий номер: 3210300000:03:060:001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Міський голова</w:t>
        <w:tab/>
        <w:t xml:space="preserve">                                                                 Г.А. Ди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2:00Z</dcterms:created>
  <dc:creator>777</dc:creator>
  <dc:description/>
  <cp:keywords/>
  <dc:language>en-US</dc:language>
  <cp:lastModifiedBy>Lubov</cp:lastModifiedBy>
  <cp:lastPrinted>2016-12-09T10:01:00Z</cp:lastPrinted>
  <dcterms:modified xsi:type="dcterms:W3CDTF">2016-12-09T12:52:00Z</dcterms:modified>
  <cp:revision>3</cp:revision>
  <dc:subject/>
  <dc:title>Про затвердження проекту землеустрою </dc:title>
</cp:coreProperties>
</file>