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080939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4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>проектів землеустрою щодо відведенн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мельних ділянок у власніст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 від 18 жовтня 2016 року № 59,</w:t>
      </w:r>
      <w:r>
        <w:rPr/>
        <w:t xml:space="preserve"> від 10 листопада 2016 року № 62, відповідно до ст. 12, 42, 122,123 Земельного кодексу України, ст. 26 Закону України «Про місцеве самоврядування в Україні», 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у власніс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1 Гаражному кооперативу «ЧАЙКА» для гаражного будівництва по вулиці Привокзальна,87-В під розміщення існуючих індивідуальних гаражів в гаражному кооперативі «ЧАЙКА» ділянка № 3 орієнтовною площею 0,0590 га,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2 Гаражному кооперативу «ЧАЙКА» для гаражного будівництва по вулиці Привокзальна,87-В під розміщення існуючих індивідуальних гаражів в гаражному кооперативі «ЧАЙКА» ділянка № 4 орієнтовною площею 0,0296 га,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3 Гаражному кооперативу «Чайка» для гаражного будівництва по вулиці Привокзальна,87-В під розміщення існуючих індивідуальних гаражів в гаражному кооперативі «ЧАЙКА» ділянка № 1 орієнтовною площею 0,1036 га,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4 Гаражному кооперативу «Чайка» для гаражного будівництва по вулиці Привокзальна,87-В під розміщення існуючих індивідуальних гаражів в гаражному кооперативі «ЧАЙКА» ділянка № 2 орієнтовною площею 0,0631 га,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Об'єднанню співвласників багатоквартирного будинку «Гетьмана Сагайдачного, 121» під розміщення багатоквартирного житлового будинку по вулиці Гетьмана Сагайдачного,121 </w:t>
      </w:r>
      <w:r>
        <w:rPr>
          <w:rFonts w:cs="Times New Roman CYR" w:ascii="Times New Roman CYR" w:hAnsi="Times New Roman CYR"/>
          <w:bCs/>
        </w:rPr>
        <w:t xml:space="preserve">орієнтовною площею 1,0202 га,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 Об'єднанню співвласників багатоквартирного будинку «РІДНИЙ ДІМ (45)»  для обслуговування багатоквартирного житлового будинку по вулиці Лесі Українки,45 орієнтовною площею 0,1350 га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надані дозволу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 </w:t>
      </w:r>
      <w:r>
        <w:rPr>
          <w:rFonts w:cs="Times New Roman CYR" w:ascii="Times New Roman CYR" w:hAnsi="Times New Roman CYR"/>
          <w:bCs/>
        </w:rPr>
        <w:t xml:space="preserve"> Гаражному кооперативу «Металіст» для гаражного будівництва </w:t>
      </w:r>
      <w:r>
        <w:rPr>
          <w:rFonts w:cs="Times New Roman CYR" w:ascii="Times New Roman CYR" w:hAnsi="Times New Roman CYR"/>
        </w:rPr>
        <w:t xml:space="preserve"> по вулиці Глиняна,60 </w:t>
      </w:r>
      <w:r>
        <w:rPr>
          <w:rFonts w:cs="Times New Roman CYR" w:ascii="Times New Roman CYR" w:hAnsi="Times New Roman CYR"/>
          <w:bCs/>
        </w:rPr>
        <w:t xml:space="preserve">під розміщення існуючих індивідуальних гаражів в гаражному кооперативі «Металіст» </w:t>
      </w:r>
      <w:r>
        <w:rPr>
          <w:rFonts w:cs="Times New Roman CYR" w:ascii="Times New Roman CYR" w:hAnsi="Times New Roman CYR"/>
        </w:rPr>
        <w:t>орієнтовною площею 0,2754 га, за рахунок земель населеного пункту м. Біла Церква,</w:t>
      </w:r>
      <w:r>
        <w:rPr>
          <w:rFonts w:cs="Times New Roman CYR" w:ascii="Times New Roman CYR" w:hAnsi="Times New Roman CYR"/>
          <w:lang w:val="ru-RU"/>
        </w:rPr>
        <w:t xml:space="preserve"> відповідно до ч.7.ст.118  </w:t>
      </w:r>
      <w:r>
        <w:rPr>
          <w:rFonts w:cs="Times New Roman CYR" w:ascii="Times New Roman CYR" w:hAnsi="Times New Roman CYR"/>
        </w:rPr>
        <w:t>Земельного Кодексу України.</w:t>
      </w:r>
    </w:p>
    <w:p>
      <w:pPr>
        <w:pStyle w:val="Normal"/>
        <w:ind w:firstLine="540"/>
        <w:jc w:val="both"/>
        <w:rPr/>
      </w:pPr>
      <w:r>
        <w:rPr/>
        <w:t>3. Особам зазначеним в цьому рішенні, 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ої ділянки у власність.</w:t>
      </w:r>
    </w:p>
    <w:p>
      <w:pPr>
        <w:pStyle w:val="Normal"/>
        <w:ind w:firstLine="540"/>
        <w:jc w:val="both"/>
        <w:rPr>
          <w:bCs/>
        </w:rPr>
      </w:pPr>
      <w:r>
        <w:rPr>
          <w:lang w:val="ru-RU"/>
        </w:rPr>
        <w:t xml:space="preserve">4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          </w:t>
        <w:tab/>
        <w:tab/>
        <w:t>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4:00Z</dcterms:created>
  <dc:creator>777</dc:creator>
  <dc:description/>
  <cp:keywords/>
  <dc:language>en-US</dc:language>
  <cp:lastModifiedBy>Lubov</cp:lastModifiedBy>
  <cp:lastPrinted>2016-12-09T10:03:00Z</cp:lastPrinted>
  <dcterms:modified xsi:type="dcterms:W3CDTF">2016-12-09T12:53:00Z</dcterms:modified>
  <cp:revision>3</cp:revision>
  <dc:subject/>
  <dc:title>Про надання дозволів на розроблення</dc:title>
</cp:coreProperties>
</file>