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9590893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грудня  2016 року                                                                              № 365-20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ів на розроблення</w:t>
      </w:r>
    </w:p>
    <w:p>
      <w:pPr>
        <w:pStyle w:val="Normal"/>
        <w:jc w:val="both"/>
        <w:rPr/>
      </w:pPr>
      <w:r>
        <w:rPr/>
        <w:t xml:space="preserve">технічних документацій щодо встановлення </w:t>
      </w:r>
    </w:p>
    <w:p>
      <w:pPr>
        <w:pStyle w:val="Normal"/>
        <w:jc w:val="both"/>
        <w:rPr/>
      </w:pPr>
      <w:r>
        <w:rPr/>
        <w:t>(відновлення) меж земельних ділянок</w:t>
      </w:r>
    </w:p>
    <w:p>
      <w:pPr>
        <w:pStyle w:val="Normal"/>
        <w:jc w:val="both"/>
        <w:rPr/>
      </w:pPr>
      <w:r>
        <w:rPr/>
        <w:t xml:space="preserve">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юридичних і фізичних осіб – підприємців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6 жовтня 2016 року № 56, відпо</w:t>
      </w:r>
      <w:r>
        <w:rPr/>
        <w:t>відно до ст.  122, 123  Земельного кодексу України,  пункту 34 частини 1 ст. 26  Закону України «Про місцеве самоврядування в Україні»,                ст. 55 Закону України «Про землеустрій», Наказу Державного комітету України із земельних ресурсів «Про затвердження Інструкції про встановлення (відновлення меж земельних ділянок в натурі (на місцевості ) та їх закріплення межовими знаками» від 18 травня 2010 року за № 376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дати дозвіл на розроблення технічної документації, щодо встановлення (відновлення) меж земельної ділянки в натурі ( на місцевості):</w:t>
      </w:r>
    </w:p>
    <w:p>
      <w:pPr>
        <w:pStyle w:val="Normal"/>
        <w:autoSpaceDE w:val="false"/>
        <w:ind w:firstLine="540"/>
        <w:jc w:val="both"/>
        <w:rPr/>
      </w:pPr>
      <w:r>
        <w:rPr/>
        <w:t>1.1 Фізичній особі - підприємцю Вовк Надії Василівні під розміщення вхідної групи до власного нежитлового приміщення – магазину по бульвару Олександрійський, 19 площею 0,0014 га (з них: під спорудами – 0,0014 га) за рахунок земель населеного пункту м. Біла Церква. Кадастровий номер: 3210300000:03:015:0113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>1.2 Товариству з обмеженою відповідальністю „Техмашпродукція” під розміщення  виробничої бази по вулиці Леваневського, 91 площею 0,3839 га (з них: під спорудами – 0,0869 га, під проїздами, проходами, площадками – 0,2970 га)</w:t>
      </w:r>
      <w:r>
        <w:rPr/>
        <w:t xml:space="preserve"> за рахунок земель населеного пункту м. Біла Церква. Кадастровий номер: 3210300000:08:004:0014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>1.3 Приватному акціонерному товариству „БІЛОЦЕРКІВСІЛЬРИБГОСП” під розміщення нежитлової будівлі літера «Л» по вулиці Мельника, 93 площею 0,1090 га,</w:t>
      </w:r>
      <w:r>
        <w:rPr/>
        <w:t xml:space="preserve">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 xml:space="preserve">1.4 Приватному підприємству фірмі «ЛЕАНА»  під розміщення  магазину по вулиці Київська, 52 площею 0,0627 га (з них: капітальна – 0,0337 га, під проїздами, проходами, площадками – 0,0290 га), </w:t>
      </w:r>
      <w:r>
        <w:rPr/>
        <w:t>за рахунок земель населеного пункту м. Біла Церква. Кадастровий номер: 3210300000:06:008:0013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 xml:space="preserve">1.5 Товариству з обмеженою відповідальністю «БЦ ФУНДАМЕНТБУД» під розміщення виробничої бази по вулиці Київська, 74-б, площею 0,2561 га ( капітальна одно та двоповерхова – 0,0467 га під проїздами, проходами, площадками – 0,2094 га) </w:t>
      </w:r>
      <w:r>
        <w:rPr/>
        <w:t xml:space="preserve">за рахунок земель населеного пункту м. Біла Церква. Кадастровий номер: </w:t>
      </w:r>
      <w:r>
        <w:rPr>
          <w:rFonts w:cs="Times New Roman CYR" w:ascii="Times New Roman CYR" w:hAnsi="Times New Roman CYR"/>
        </w:rPr>
        <w:t>3210300000:06:008:0012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 xml:space="preserve">1.6 Товариству з обмеженою відповідальністю «ДЕРЖ-БУД» під розміщення виробничої бази по вулиці Матросова, 21, площею 0,8462 га, </w:t>
      </w:r>
      <w:r>
        <w:rPr/>
        <w:t xml:space="preserve">за рахунок земель населеного пункту м. Біла Церква. Кадастровий номер: </w:t>
      </w:r>
      <w:r>
        <w:rPr>
          <w:rFonts w:cs="Times New Roman CYR" w:ascii="Times New Roman CYR" w:hAnsi="Times New Roman CYR"/>
        </w:rPr>
        <w:t>3210300000:02:028:0002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2. Особам, зазначеним в цьому рішенні,  протягом чотирьох місяців з дня прийняття даного рішення, подати на розгляд сесії міської ради належним чином розроблені  технічні документації.</w:t>
      </w:r>
    </w:p>
    <w:p>
      <w:pPr>
        <w:pStyle w:val="Normal"/>
        <w:ind w:firstLine="540"/>
        <w:jc w:val="both"/>
        <w:rPr/>
      </w:pP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t>Міський голова</w:t>
        <w:tab/>
        <w:t>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07:00Z</dcterms:created>
  <dc:creator>777</dc:creator>
  <dc:description/>
  <cp:keywords/>
  <dc:language>en-US</dc:language>
  <cp:lastModifiedBy>Lubov</cp:lastModifiedBy>
  <cp:lastPrinted>2016-12-09T10:06:00Z</cp:lastPrinted>
  <dcterms:modified xsi:type="dcterms:W3CDTF">2016-12-09T13:30:00Z</dcterms:modified>
  <cp:revision>3</cp:revision>
  <dc:subject/>
  <dc:title>Про надання дозволів на розроблення</dc:title>
</cp:coreProperties>
</file>