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3639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6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формування окремих земельних ділянок </w:t>
      </w:r>
    </w:p>
    <w:p>
      <w:pPr>
        <w:pStyle w:val="Normal"/>
        <w:jc w:val="both"/>
        <w:rPr/>
      </w:pPr>
      <w:r>
        <w:rPr/>
        <w:t>комунальної власності м. Біла Церква</w:t>
      </w:r>
    </w:p>
    <w:p>
      <w:pPr>
        <w:pStyle w:val="Normal"/>
        <w:jc w:val="both"/>
        <w:rPr/>
      </w:pPr>
      <w:r>
        <w:rPr/>
        <w:t xml:space="preserve">шляхом  інвентариз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ротокол постійної комісії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, відповідно до ст. 12, 35, 57, 92, 79</w:t>
      </w:r>
      <w:r>
        <w:rPr>
          <w:vertAlign w:val="superscript"/>
        </w:rPr>
        <w:t>1</w:t>
      </w:r>
      <w:r>
        <w:rPr/>
        <w:t>,122, 123, 186, 186</w:t>
      </w:r>
      <w:r>
        <w:rPr>
          <w:vertAlign w:val="superscript"/>
        </w:rPr>
        <w:t>1</w:t>
      </w:r>
      <w:r>
        <w:rPr/>
        <w:t xml:space="preserve"> Земельного кодексу України, ст. 50 Закону України «Про землеустрій», постанови Кабінету Міністрів України від 23 травня 2012 р. № 513 «Про затвердження Порядку проведення інвентаризації земель», керуючись пунктом 34 частини 1 ст. 26, 59 Закону України «Про місцеве самоврядування в Україні», міська рада вирішила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формувати окремі земельні ділянки  комунальної власності м. Біла Церква шляхом  інвентаризації по вулиці Карбишева в м. Біла Церква Київської області,  для будівництва і обслуговування багатоквартирних житлових будинків орієнтовною загальною площею 7,5000 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оручити управлінню регулювання земельних відносин Білоцерківської міської ради здійснити організаційні заходи з виконання робіт, пов'язаних з розробленням технічної документації із землеустрою щодо інвентаризації земель комунальної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23:00Z</dcterms:created>
  <dc:creator>777</dc:creator>
  <dc:description/>
  <cp:keywords/>
  <dc:language>en-US</dc:language>
  <cp:lastModifiedBy>Lubov</cp:lastModifiedBy>
  <cp:lastPrinted>2016-12-09T10:14:00Z</cp:lastPrinted>
  <dcterms:modified xsi:type="dcterms:W3CDTF">2016-12-09T13:31:00Z</dcterms:modified>
  <cp:revision>3</cp:revision>
  <dc:subject/>
  <dc:title>Про формування окремих земельних ділянок </dc:title>
</cp:coreProperties>
</file>