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782877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        № 367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 припинення договорів про встановлення</w:t>
      </w:r>
    </w:p>
    <w:p>
      <w:pPr>
        <w:pStyle w:val="Normal"/>
        <w:rPr/>
      </w:pPr>
      <w:r>
        <w:rPr/>
        <w:t xml:space="preserve">особистих  строкових сервітутів </w:t>
      </w:r>
    </w:p>
    <w:p>
      <w:pPr>
        <w:pStyle w:val="Normal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заяви фізичних, юридичних осіб – підприємців, протоколи 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1 жовтня 2016 року № 57, від 13 жовтня 2016 року № 58, від 27 жовтня 2016 року № 61, </w:t>
      </w:r>
      <w:r>
        <w:rPr/>
        <w:t>відповідно до ст. 102, 141 Земельного кодексу України</w:t>
      </w:r>
      <w:r>
        <w:rPr>
          <w:color w:val="000000"/>
        </w:rPr>
        <w:t>,</w:t>
      </w:r>
      <w:r>
        <w:rPr/>
        <w:t xml:space="preserve"> затвердженого Тимчасового положення про порядок  сервітутного (обмеженого) використання земель комунальної власності територіальної громади м. Біла Церква від 26 травня 2015 року № 1449-75-</w:t>
      </w:r>
      <w:r>
        <w:rPr>
          <w:lang w:val="en-US"/>
        </w:rPr>
        <w:t>VI</w:t>
      </w:r>
      <w:r>
        <w:rPr/>
        <w:t>, пункту 34 частини 1 ст. 26 Закону України «Про місцеве самоврядування в Україні»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Припинити договір про встановлення </w:t>
      </w:r>
      <w:r>
        <w:rPr>
          <w:rFonts w:cs="Times New Roman CYR" w:ascii="Times New Roman CYR" w:hAnsi="Times New Roman CYR"/>
        </w:rPr>
        <w:t xml:space="preserve">особистого строкового сервітуту з: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 Фізичною особою - підприємцем Новаком Сергієм Петровичем під розміщення кіоску –майстерні по ремонту взуття  по вул. Леваневського, в районі житлового будинку, № 17,  який укладений  12 серпня 2016 року за № 50 на підставі підпункту 1.26 пункту 1 рішення міської ради від 30 червня 2016 року за № 201-12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>І «Про укладення договорів про встановлення особистих строкових сервітутів», в зв'язку з відмовою особи, в інтересах якої встановлено земельний сервітут, відповідно до п «б» ч. 1 ст. 102 Земельного кодексу Україн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 Фізичною особою - підприємцем Федіним Ярославом Вячеславовичем під розміщення вхідної групи до власного існуючого нежитлового приміщення - магазину  по вулиці Богдана Хмельницького,18, приміщення 6,  який укладений 20 вересня 2012 року за № 173  на підставі підпункту 1.5 пункту 1 рішення міської ради від 16 серпня 2012 року за № 666-2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укладення договорів про встановлення особистих строкових сервітутів», в зв'язку з відмовою особи, в інтересах якої встановлено земельний сервітут, відповідно до п. «б» ч. 1 ст. 102 Земельного кодексу Україн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3  Фізичною особою - підприємцем Шляхтун Русланом Михайловичем під розміщення кіоску в комплексі з влаштуванням навісу очікування зупинки громадського транспорту „Зупинка ТРК „Вега”   по вулиці Героїв Небесної Сотні, в районі будинку №2 який укладений 12 грудня 2014 року за № 131 на підставі підпункту 16.30 пункту 16 рішення міської ради від 20 листопада 2014 року за № 1322-66-VI «Про оформлення правовстановлюючих документів на земельні ділянки юридичним особам та фізичним особам – підприємцям» , в зв'язку з відмовою особи, в інтересах якої встановлено земельний сервітут, відповідно до п. «б» ч. 1 ст. 102 Земельного кодексу України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 Фізичною особою - підприємцем Бринюк Тамарою Леонідівною під розміщення кіоску в комплексі з влаштуванням навісу очікування зупинки громадського транспорту „Зупинка ТРК „Вега” по вулиці Героїв Небесної Сотні, в районі будинку № 2, який укладений  12 грудня 2014 року за № 132 на підставі пункту 16.29 пункту 16 рішення міської ради від 20 листопада 2014 року за № 1322-66-VI, Про оформлення правовстановлюючих документів на земельні ділянки юридичним особам та фізичним особам – підприємцям» , в зв'язку з відмовою особи, в інтересах якої встановлено земельний сервітут, відповідно до п. «б» ч. 1 ст. 102 Земельного кодексу Україн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5 Фізичною особою - підприємцем Шевчуком Михайлом Андрійовичем під розміщення павільйону  по вулиці Олеся Гончара, в районі будинку №22, павільйон № 3 який укладений 19 травня 2014 року за № 35 на підставі пункту 10.8  пункту 10 рішення міської ради від 26 вересня 2013 року за № 1043-46-VI , в зв'язку з відмовою особи, в інтересах якої встановлено земельний сервітут, відповідно до п. «б» ч. 1 ст. 102 Земельного кодексу Україн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6 Приватним підприємством „Кароліна”  під розміщення вхідної групи до торгово-офісного комплексу з кафе-баром по вулиці Богдана Хмельницького, 28 який укладений  19 жовтня 2011 року за № 71 на підставі підпункту 1.19  пункту 1 рішення міської ради від 18 серпня 2011 року за № 245-11-VI «Про укладення договорів про встановлення особистих строкових сервітутів» в зв'язку з відмовою особи, в інтересах якої встановлено земельний сервітут, відповідно до п. «б» ч. 1 ст. 102 Земельного кодексу Україн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7 Фізичною особою - підприємцем Олійник Анатолієм Михайловичем з фізичною особою - підприємцем Олійник Юрієм Юрійовичем під розміщення вхідної групи до нежитлового приміщення-магазину - кафетерію по вулиці Шолом-Алейхема, 94, приміщення 98 який укладений  16 вересня 2011 року  № 42 на підставі підпункту 1.15  пункту 1 рішення міської ради від 18 серпня 2011 року  № 245-11-VI , в зв'язку з відмовою особи, в інтересах якої встановлено земельний сервітут, відповідно до п. «б» ч. 1 ст. 102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Контроль за виконання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>Міський голова</w:t>
        <w:tab/>
        <w:t>Г.А. Дикий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27:00Z</dcterms:created>
  <dc:creator>777</dc:creator>
  <dc:description/>
  <cp:keywords/>
  <dc:language>en-US</dc:language>
  <cp:lastModifiedBy>Lubov</cp:lastModifiedBy>
  <cp:lastPrinted>2016-12-09T10:24:00Z</cp:lastPrinted>
  <dcterms:modified xsi:type="dcterms:W3CDTF">2016-12-09T13:31:00Z</dcterms:modified>
  <cp:revision>3</cp:revision>
  <dc:subject/>
  <dc:title>Про  припинення договорів про встановлення</dc:title>
</cp:coreProperties>
</file>