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19376269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4 листопада 2011 року                                                                                            № 369-1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асування підпунктів  рішень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міської ради та виконавчого комітету,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припинення дії договорів оренди землі,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 xml:space="preserve">внесення змін в підпункти рішень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міської ради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/>
        <w:tab/>
        <w:t>Розглянувши звернення юридичних і фізичних осіб, відповідно до Перехідних положень Земельного кодексу України, Закону України «Про оренду землі», Закону України «Про землеустрій», статті 26 Закону України „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Скасувати такий підпункт  рішення  міської ради та виконавчого комітету, а саме:</w:t>
      </w:r>
    </w:p>
    <w:p>
      <w:pPr>
        <w:pStyle w:val="Normal"/>
        <w:ind w:firstLine="720"/>
        <w:jc w:val="both"/>
        <w:rPr/>
      </w:pPr>
      <w:r>
        <w:rPr/>
        <w:t>1.1. Підпункт 1.52: «Фізичній особі - підприємцю Артемову Валерію Петровичу під розміщення павільйону по продажу продовольчих товарів по вулиці Некрасова в районі дитячого садочку №42 в місті Біла Церква, орієнтовною площею 0,0078 га, на термін 1 (один) рік та зобов’язати суб’єкта підприємницької діяльності утримувати в належному стані прилеглу до земельної ділянки територію площею 0,0096 га. за рахунок земель населеного пункту м. Біла Церква» пункту 1: «Передати земельну ділянку в оренду:»  рішення міської ради від 24 вересня 2009 року № 1134 «Про передачу земельних ділянок в оренду» та припинити термін дії договору оренди землі від 07 червня 2010 року № 041093600125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2. Підпункт 1.25: «Фізичній особі-підприємцю Артемову Валерію Петровичу під розміщення  павільйону в місті Біла Церква по вулиці Нєкрасова, в районі дитячого садочку №42,  земельну ділянку загальною площею 0,0106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0,0089 га» пункту 1: «Передати земельну ділянку в оренду:»  рішення міської ради від 01 липня 2011 року №213-10-VI «Про передачу земельних ділянок в оренду»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3. Підпункт 1.22: «Товариству з обмеженою відповідальністю «Великий трикутник» під розміщення дієтичної їдальні в місті Біла Церква по вулиці Гординського,4, загальною площею 0,2286 га ( в тому числі: під капітальна двохповерхова – 0,0670 га, під спорудами – 0,0289 га, під проїздами, проходами та площадками – 0,1327 га), терміном на 5 (п’ять)  років, за рахунок земель населеного пункту м. Біла Церква» пункту 1: «Передати земельну ділянку в оренду:»  рішення міської ради від 18 березня 2010 року № 1323 «Про передачу земельних ділянок в оренду» та припинити термін дії договору оренди землі від 02 липня 2010 року             № 041093600166, в зв’язку з отриманням права власності на земельну ділянку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4. Підпункт 2.4: « Відкритому акціонерному товариству комерційному банку «Надра» по бул.50-річчя Перемоги,88 під приміщення відділення філії Відкритого акціонерного товариства комерційного банку «Надра» КРУ загальною площею 22 кв.м. та зобов’язати утримувати в належному санітарному стані земельну ділянку площею 100 кв.м.» пункту 2: «Надати в оренду земельні ділянки підприємствам, установам та приватним підприємцям під викуплені нежитлові приміщення строком на 5 (п’ять) років за рахунок земель міськземфонду:»  рішення виконавчого комітету міської ради від 01 квітня 2003 року № 78 « Про надання земельних ділянок в оренду», що перезатверджено рішенням міської ради від 11 травня 2005 року № 267 «Про затвердження рішень виконавчого комітету Білоцерківської міської ради, які прийняті з перевищенням повноважень» та припинити термін дії договору оренди землі від 15 листопада 2006 року № 040601100692, в зв’язку з поданням клопотання землекористувача.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/>
      </w:pPr>
      <w:r>
        <w:rPr/>
        <w:t>1.5. Підпункт 1.28: «Фізичній особі-підприємцю  Сергієнко Олександрі Богданівні під розміщення вхідної групи до власного існуючого нежитлового приміщення – магазину в місті Біла Церква по бульвару 50-річчя Перемоги,50,  приміщення 18, орієнтовною площею 0,0066 га, 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»  рішення міської ради від 21 квітня 2011 року №134-08-VI «Про надання дозволів на розробку технічних документацій із землеустрою щодо складання документів, що посвідчують право на оренду  земельних  ділянок»; підпункт 16.1: «</w:t>
      </w:r>
      <w:r>
        <w:rPr>
          <w:szCs w:val="24"/>
        </w:rPr>
        <w:t>Суб’єкту підприємницької діяльності фізичній особі Сергієнко Олександрі Богданівні</w:t>
      </w:r>
      <w:r>
        <w:rPr>
          <w:color w:val="800000"/>
          <w:szCs w:val="24"/>
        </w:rPr>
        <w:t xml:space="preserve">  </w:t>
      </w:r>
      <w:r>
        <w:rPr>
          <w:szCs w:val="24"/>
        </w:rPr>
        <w:t>по  бул. 50-річчя Перемоги,50 під  розміщення  залу ігрових автоматів загальною  площею 0,0065 га (</w:t>
      </w:r>
      <w:r>
        <w:rPr/>
        <w:t xml:space="preserve">в тому числі  під 4-ти  поверховим  житловим  будинком </w:t>
      </w:r>
      <w:r>
        <w:rPr>
          <w:szCs w:val="24"/>
        </w:rPr>
        <w:t>– 0,0052 га, під спорудами – 0,0005 га, під проїздами, проходами та площадками – 0,0008 га)» пункту 16: «Надати  земельні  ділянки  в   оренду  на  5  (п’ять)  років  підприємствам,  установам  та  приватним  підприємцям   під  викуплені  нежитлові  приміщення    за  рахунок  земель  Білоцерківської міської ради:» рішення міської ради від 31 жовтня 2005 року № 357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28 листопада 2005 року № 706,</w:t>
      </w:r>
      <w:r>
        <w:rPr/>
        <w:t xml:space="preserve">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6. Підпункт 1.18: «Підпункт 1.20: «Фізичній особі-підприємцю Мельник Тетяні Євгенівні під розміщення існуючого  магазину в місті Біла Церква на площі Соборна,11, приміщення 2,  загальною площею 0,0130 га ( в тому числі: під спорудами – 0,0010 га, під проїздами, проходами та пощадками – 0,0120 га)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 територію земельної ділянки площею  0,0515 га: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 рішення міської ради від 21 квітня 2011 року № 143-08-</w:t>
      </w:r>
      <w:r>
        <w:rPr>
          <w:lang w:val="en-US"/>
        </w:rPr>
        <w:t>V</w:t>
      </w:r>
      <w:r>
        <w:rPr/>
        <w:t>І «Про затвердження технічних документацій із  землеустрою щодо складання документів, що  посвідчують право на оренду земельних ділянок та передачу земельних ділянок в оренду» та підпункт 1.15: «Фізичній особі-підприємцю Мельник Тетяні Євгенівні  під  розміщення магазину в місті Біла Церква по площі Соборна,11, орієнтовною площею 0,0130 га,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» рішення міської ради від 18 січня 2011 року № 34-04-</w:t>
      </w:r>
      <w:r>
        <w:rPr>
          <w:lang w:val="en-US"/>
        </w:rPr>
        <w:t>V</w:t>
      </w:r>
      <w:r>
        <w:rPr/>
        <w:t xml:space="preserve">І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 в зв’язку з поданням клопотання землекористувача» пункту 1: «Скасувати такий підпункт  рішення  міської ради та виконавчого комітету, а саме:»  рішення міської ради від 18 серпня 2011 року № 235-11-VI 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Про скасування підпунктів  рішень міської ради та виконавчого комітету, припинення дії договорів оренди землі, внесення змін в підпункти рішень міської ради» та підпункт 1.26: «Фізичній особі-підприємцю Мельник Тетяні Євгенівні під розміщення існуючого  магазину в місті Біла Церква на площі Соборна,11, приміщення 2,  загальною площею 0,0130 га ( в тому числі: під спорудами – 0,0010 га, під проїздами, проходами та пощадками – 0,0120 га)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515 га» пункту 1: «Укласти договір на встановлення особистого строкового сервітуту:» рішення міської ради від 18 серпня 2011 року № 245-11-</w:t>
      </w:r>
      <w:r>
        <w:rPr>
          <w:lang w:val="en-US"/>
        </w:rPr>
        <w:t>V</w:t>
      </w:r>
      <w:r>
        <w:rPr/>
        <w:t>І «Про укладання договорів на встановлення особистих строкових сервітутів та припинити термін дії договору на встановлення особистого строкового сервітуту від 16 вересня 2011 року № 39, 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7. Підпункт 1.35: «Фізичній особі-підприємцю Клочко Антоніні Олександрівні під розміщення приміщення аптеки загальною площею 0,0232 га  по вулиці Леваневського,53-г, терміном на 5 (п’ять) років, за рахунок земель населеного пункту м. Біла Церква» пункту 1: «Поновити договір оренди землі:» рішення міської ради від 18 лютого 2009 року № 984 «Про поновлення договорів оренди землі» та припинити термін дії договору оренди землі від 12 листопада 2009 року № 040993600039, в зв’язку зі зміною землекористувача.</w:t>
      </w:r>
    </w:p>
    <w:p>
      <w:pPr>
        <w:pStyle w:val="Normal"/>
        <w:ind w:firstLine="720"/>
        <w:jc w:val="both"/>
        <w:rPr/>
      </w:pPr>
      <w:r>
        <w:rPr/>
        <w:t>1.8. Підпункт  1.8: «Фізичній особі-підприємцю Шкулій Людмилі Іванівні під розміщення кіоску в місті Біла Церква по вулиці Леваневського, в районі житлового будинку №34, орієнтовною площею 0,0022 га,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ділянки:» рішення міської ради від 18 серпня 2011 року № 236-11-VI «Про надання дозволів на розробку технічних документацій із землеустрою щодо складання документів, що посвідчують право на оренду земельних  ділянок»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9. Підпункт 1.13: «Фізичній особі-підприємцю  Юрченко Ользі Володимирівні під  розміщення існуючого кіоску в місті Біла Церква  на площі Соборна, зі сторони БЦ НАУ  земельну ділянку загальною площею 0,0016 га,  терміном на  3 (три) роки, але не більше ніж до початку реконструкції Соборної площі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30 га.» пункту 1: «Передати  земельну ділянку в оренду:» рішення міської ради від 25 травня 2011 року №177-09-</w:t>
      </w:r>
      <w:r>
        <w:rPr>
          <w:lang w:val="en-US"/>
        </w:rPr>
        <w:t>VI</w:t>
      </w:r>
      <w:r>
        <w:rPr/>
        <w:t xml:space="preserve"> «Про передачу земельних ділянок в оренду»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10. Підпункт 1.13: «Фізичній особі-підприємцю Лойку Олегу Григоровичу під розміщення існуючого павільйону по ремонту побутової техніки  в місті Біла Церква по вулиці Турчанінова,  в районі торгово-розважального комплексу «Росія», загальною площею 0,0056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55 га» пункту 1: «Передати земельну ділянку в оренду:»  рішення міської ради від 29 вересня 2011 року № 299-12-VI «Про передачу  земельних  ділянок в оренду »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 xml:space="preserve">1.11. Підпункт 1.12: «Фізичній особі-підприємцю Гусейнову Балагусейн Алі-Огли  під розміщення існуючого кіоску в місті Біла Церква по бульвару 50-річчя Перемоги, в районі житлового будинку № 20, загальною площею 0,0037 га, терміном до початку реконструкції прилеглої до магазину території, але не більше ніж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70 га» пункту 1: «Передати земельну ділянку в оренду:»  рішення міської ради від 29 </w:t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есня 2011 року № 299-12-VI «Про передачу  земельних  ділянок в оренду »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12. Підпункт 1.18: «Фізичній особі-підприємцю Іваху Василю Івановичу під розміщення  вхідної групи до власного існуючого нежитлового приміщення – стоматологічного кабінету в місті Біла Церква по вулиці Чкалова, 10, приміщення 119, загальною площею 0,0042 га ( в тому числі: під спорудами – 0,0013 га; під проїздами, проходами та площадками – 0,0029 га),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стоматологічного кабінету територію земельної ділянки площею 0,0170 га» пункту 1: «Укласти договір на встановлення особистого строкового сервітуту:»  рішення міської ради від 29 вересня 2011 року № 298-12-VI «Про укладання договорів на встановлення особистих строкових сервітутів »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13. Підпункт 7.11: «Суб’єкту  підприємницької  діяльності  фізичній  особі  Березинцю  Андрію  Івановичу  під  розміщення  магазину  по  продажу  продовольчих  товарів  по  вул. Леваневського,46 загальною  площею – 0,0470  га ( в  тому  числі  капітальна  14-типоверхова – 0,0177 га; під  спорудами – 0,0023 га;  відведених  під  будівництво                (будівництво  не  розпочато) – 0,0270 га)  за  рахунок   земель  Білоцерківської  міської  ради» пункту 7: «Затвердити проекти  землеустрою  щодо  відведення  земельної  ділянки та надати земельні ділянки  в оренду на 5 (п’ять) років, якщо  інше  не  передбачено  нижче:»  рішення міської ради від 21 серпня 2006 року № 90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13 жовтня 2006 року                       № 040601100639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14. Підпункт 7.1: «Товариству з обмеженою відповідальністю «Маріта»  під  переобладнання власних нежитлових приміщень під виробництво, ремонт, технічне обслуговування конвеєрного транспорту та виготовлення гумотехнічних виробів по  вул. Я.Мудрого,63 на земельну ділянку  загальною  площею – 0,1455  га та під розширення території загальною площею 0,1617 га ( в тому числі відведених під будівництво (будівництво не розпочато) -0,1617 га.) за  рахунок раніше наданих  земель, площею 0,1455 га та за рахунок земель   Білоцерківської  міської  ради площею 0,1617 га» пункту 7: «Затвердити проекти  землеустрою  щодо  відведення  земельної  ділянки та надати земельні ділянки  в оренду на 5 (п’ять) років, якщо  інше  не  передбачено  нижче:»  рішення міської ради від 26 жовтня 2006 року № 122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20 березня 2007 року № 040701100029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15. Підпункт 1.24: «Фізичній особі-підприємцю Ільїній Ларисі Вікторівні під розміщення існуючого навісу очікування громадського транспорту з павільйоном по продажу продовольчих товарів в місті Біла Церква по вулиці Леваневського, в районі зупинки техучилище №9, земельну ділянку загальною площею 0,0070 га, терміном на 3 (три) роки, за рахунок земель населеного пункту м. Біла Церква» пункту 1: «Передати земельну ділянку в оренду:»  рішення міської ради від 21 квітня 2011 року № 144-08-VI «Про передачу  земельних  ділянок в оренду », в зв’язку з поданням клопотання землекористувача.</w:t>
      </w:r>
    </w:p>
    <w:p>
      <w:pPr>
        <w:pStyle w:val="TextBody"/>
        <w:ind w:firstLine="720"/>
        <w:jc w:val="both"/>
        <w:rPr/>
      </w:pPr>
      <w:r>
        <w:rPr/>
        <w:t xml:space="preserve">1.16. Підпункт 1.10: «Фізичній особі-підприємцю Омельченко Світлані Віталіївні під розміщення кіоску з продажу продовольчих товарів в складі зупинки громадського транспорту по вул. Київській, в районі зупинки «вул. Калініна», загальною площею 0,0026 га строком на 3 (три) роки, за рахунок земель комунальної власності територіальної громади м. Біла Церква» пункту 1: «Продовжити термін дії договору оренди землі:»  рішення міської ради від 30 травня 2008 року № 777 «Про продовження терміну дії договорів оренди землі » </w:t>
      </w:r>
    </w:p>
    <w:p>
      <w:pPr>
        <w:pStyle w:val="TextBody"/>
        <w:jc w:val="center"/>
        <w:rPr/>
      </w:pPr>
      <w:r>
        <w:rPr/>
        <w:t>5</w:t>
      </w:r>
    </w:p>
    <w:p>
      <w:pPr>
        <w:pStyle w:val="TextBody"/>
        <w:jc w:val="both"/>
        <w:rPr/>
      </w:pPr>
      <w:r>
        <w:rPr/>
        <w:t>та припинити термін дії договору оренди землі від 10 грудня 2008 року № 040826100304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17. Підпункт 1.6: «Фізичній особі-підприємцю Кублій Ларисі Пилипівні під розміщення кіоску з продажу продовольчих товарів по вул. Сломчинського в районі ж/б №37 по вул. Дачній загальною площею» пункту 1: «Продовжити термін дії договору оренди землі 0,0028 га строком на 3 (три) роки, за рахунок земель населеного пункту м. Біла Церква:»  рішення міської ради від 20 серпня 2008 року № 811 «Про продовження терміну дії договорів оренди землі » та припинити термін дії договору оренди землі від 09 лютого 2009 року                № 040926100033, в зв’язку з поданням клопотання землекористувача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ab/>
        <w:t>1.18. Підпункт 9.2:  «Фізичній особі-підприємцю Черненку Сергію Станіславовичу земельну ділянку під розміщення кафе загальною площею 0,0283 га ( в тому числі під дев’ятиповерховим житловим будинком – 0,0127 га, під спорудами – 0,0136 га, під проходами – 0,0020 га) по вул. Олеся Гончара,18» пункту 9:  «Затвердити  технічну  документацію  із  землеустрою,  щодо  складання  документів  що  посвідчують  право  оренди  на  землю   та  надати  земельні  ділянки  в  оренду на  5  (п’ять)  років    підприємствам, установам  та  приватним  підприємцям  під  викуплені    нежитлові  приміщення за рахунок земель житлової та громадської забудови Білоцерківської міської ради» рішення міської ради від 26 грудня 2006 року № 218 «Про  попереднє  погодження  місця  розташування об’єкту,  надання  земельних  ділянок  в оренду, постійне  користування  та  у  власність» та припинити термін дії договору оренди землі від 12 травня 2008 року                № 040826100106, на виконання листа Білоцерківської об’єднаної державної податкової інспекції у Київській області від 27 жовтня 2011 року № 13667/9/173 та відповідно до пункту «д» статті 141 Земельного кодексу Україн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ab/>
        <w:t>1.19. Підпункт 2.9: Приватному підприємцю Ягофарову Петру Михайловичу під розміщення тимчасового павільйону «Шашлики» на земельній ділянці загальною площею 0.0079 га по вул. Вокзальній за рахунок земель Білоцерківської міської ради» пункту 2:                   « Затвердити проект відведення земельної ділянки:»рішення виконавчого комітету міської ради від 02 грудня 2003 року № 369 «Про попереднє погодження місця розташування об’єкту, та надання земельних ділянок в оренду» , що перезатверджено рішенням міської ради від 09 червня 2005 року № 285 « Про затвердження рішень виконавчого комітету Білоцерківської міської ради, які прийняті з перевищенням повноважень» та припинити термін дії договору на право тимчасового користування земельною ділянкою ( в тому числі на умовах оренди) від 12 грудня 2003 року № 672, на виконання листа Білоцерківської об’єднаної державної податкової інспекції у Київській області від 27 жовтня 2011 року                № 13667/9/173 та відповідно до пункту «д» статті 141 Земельного кодексу України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/>
      </w:pPr>
      <w:r>
        <w:rPr/>
        <w:t>2. Внести зміни в такий підпункт рішення міської ради, а саме: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2.1. В підпункті 1.31: «Закритому акціонерному товариству «Белком» під розміщення модульної цифрової АТС  біля житлового будинку № 28 корпус 2 по  вул. Фастівській в місті Біла Церква,  загальною площею 0,0058 га ( в тому числі під спорудами – 0,0031 га, під проїздами, проходами та площадками – 0,0027 га.),  терміном на 5 (п’ять)  років за рахунок земель населеного пункту м. Біла Церква»  пункту 1: «Передати земельну ділянку в оренду:» рішення міської ради   від 24 вересня 2009 року № 1134  «Про передачу земельних ділянок в оренду: », слова: «Закритому акціонерному товариству «Белком»» замінити на слова: «Приватному акціонерному товариству «Белком» та припинити термін дії договору оренди землі від 10 грудня 2009 року № 94, в зв’язку зі зміною назви  землекористувача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6</w:t>
      </w:r>
    </w:p>
    <w:p>
      <w:pPr>
        <w:pStyle w:val="TextBody"/>
        <w:ind w:firstLine="720"/>
        <w:jc w:val="both"/>
        <w:rPr/>
      </w:pPr>
      <w:r>
        <w:rPr/>
        <w:t>2.2. В підпункті 1.5: «Білоцерківській філії Товариства з обмеженою відповідальністю «Торговий дім «Метан плюс» під розміщення існуючої автомобільної газокомпресорної наповнюючої станції в місті Біла Церква по вулиці Сухоярська,10-б, загальною площею 0,3704 га, терміном на 5 (п’ять) років, за рахунок земель населеного пункту м. Біла Церква» пункту 1: «Передати земельну ділянку в оренду:» рішення міської ради від 29 вересня 2011 року № 299-12-VI « Про передачу земельних ділянок в оренду», слова: «Білоцерківській філії Товариства з обмеженою відповідальністю «Торговий дім «Метан плюс»» замінити на слова: «Товариству з обмеженою відповідальністю «Метан плюс», в зв’язку з поданням клопотання   землекористувача.</w:t>
      </w:r>
    </w:p>
    <w:p>
      <w:pPr>
        <w:pStyle w:val="TextBody"/>
        <w:ind w:firstLine="720"/>
        <w:jc w:val="both"/>
        <w:rPr/>
      </w:pPr>
      <w:r>
        <w:rPr/>
        <w:t>2.3. В підпункті 1.7: «Закритому акціонерному товариству «Белком» під розміщення офісних приміщень в місті Біла Церква по вулиці Богдана Хмельницького, 5, на земельну ділянку загальною площею 0,1111 га , терміном до початку реконструкції площі, але не більше ніж  на 5 (п’ять ) років,  за рахунок земель населеного пункту м. Біла Церква»  пункту 1: «Поновити договір оренди землі:» рішення міської ради   від 24 вересня 2009 року № 1123  «Про поновлення договорів оренди землі: », слова: «Закритому акціонерному товариству «Белком»» замінити на слова: «Приватному акціонерному товариству «Белком»; слова та цифри: «загальною площею 0,1111 га» замінити на слова та цифри: «загальною площею 0,1036 га»,  та припинити термін дії договору оренди землі від 21 липня 2010 року                     № 041093600216, в зв’язку з поданням клопотання землекористувача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3. Відмовити у внесенні  змін в такий підпункт рішення міської ради, а саме:</w:t>
      </w:r>
    </w:p>
    <w:p>
      <w:pPr>
        <w:pStyle w:val="TextBody"/>
        <w:ind w:firstLine="720"/>
        <w:jc w:val="both"/>
        <w:rPr/>
      </w:pPr>
      <w:r>
        <w:rPr/>
        <w:t>3.1. В підпункті 1.31: «Акціонерному товариству закритого типу «МОЛЕН» під розміщення вхідної групи до власного існуючого нежитлового приміщення - магазину в місті Біла Церква по  вулиці Леваневського, 50/5, приміщення 79,  загальною площею 0,0055 га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869 га»  пункту 1: «Укласти договір на встановлення особистого строкового сервітуту:» рішення міської ради  від 29 вересня 2011 року № 298-12-VI  «Про укладання договорів на встановлення особистих строкових сервітутів», слова та цифри: «загальною площею 0,0055 га» замінити на слова та цифри: «загальною площею 0,0004 га»; слова цифри: «площею  0,0869 га» замінити на слова та цифри: « площею 0,0920 га»,  в зв’язку з недоцільністю зменшення площі земельної ділянки.</w:t>
      </w:r>
    </w:p>
    <w:p>
      <w:pPr>
        <w:pStyle w:val="Normal"/>
        <w:ind w:firstLine="720"/>
        <w:jc w:val="both"/>
        <w:rPr/>
      </w:pPr>
      <w:r>
        <w:rPr/>
        <w:t>4.Особам, зазначеним у підпунктах 2.1-2.3 пункту 2 цього рішення протягом чотирьох місяців внести зміни у відповідні документи.</w:t>
      </w:r>
    </w:p>
    <w:p>
      <w:pPr>
        <w:pStyle w:val="Normal"/>
        <w:ind w:firstLine="720"/>
        <w:jc w:val="both"/>
        <w:rPr/>
      </w:pPr>
      <w:r>
        <w:rPr/>
        <w:t>5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8:32:00Z</dcterms:created>
  <dc:creator>777</dc:creator>
  <dc:description/>
  <cp:keywords/>
  <dc:language>en-US</dc:language>
  <cp:lastModifiedBy>Lubov</cp:lastModifiedBy>
  <cp:lastPrinted>2011-08-28T11:32:00Z</cp:lastPrinted>
  <dcterms:modified xsi:type="dcterms:W3CDTF">2016-02-16T06:36:00Z</dcterms:modified>
  <cp:revision>3</cp:revision>
  <dc:subject/>
  <dc:title> </dc:title>
</cp:coreProperties>
</file>