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27104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9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Про  припинення терміну дії</w:t>
        <w:tab/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 осіб – підприємців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06 жовтня 2016 року № 56, </w:t>
      </w:r>
      <w:r>
        <w:rPr/>
        <w:t xml:space="preserve"> відповідно до ст. 12, 141 Земельного кодексу України,  ст. 31 Закону України «Про оренду землі», пункту 34 частини 1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 з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Багатопрофільним малим приватним підприємством «Ольга» під розміщення виробничої бази по вулиці Матросова, 21, загальною площею 0,8462 га., кадастровий номер земельної ділянки: 3210300000:02:028:0002, який укладений 03 лютого 2011 року № 03  на підставі підпункту 1.12 пункту 1 рішення міської ради від 18 січня 2011 року за № 42-04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/>
        <w:t xml:space="preserve"> «Про поновлення договорів оренди землі»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 22 лютого 2011 року за № 321030004000051,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 Фізичною особою - підприємцем Вовк Надією Василівною під розміщення вхідної групи до власного існуючого нежитлового приміщення по бульвару Олександрійський, 19, загальною площею 0,0073 га, в складі двох земельних ділянок: земельна ділянка під розміщення магазину загальною площею 0,0014 га (в тому числі: під спорудами – 0,0014 га), земельна ділянка під розміщення автостоянки загальною площею 0,0059 га (в тому числі: під проїздами, проходами та площадками – 0,0059 га),  який укладений 18 лютого 2011 року № 44 укладений на підставі підпункту 1.72 пункту 1 рішення міської ради від 18 січня 2011 року за № 41-04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/>
        <w:t xml:space="preserve">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 04 листопада 2011 року за № 321030004000361, шляхом його розірвання за згодою сторін,  відповідно до  ст. 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 Обслуговуючим кооперативом «Гаражним кооперативом „КАР</w:t>
      </w:r>
      <w:r>
        <w:rPr/>
        <w:t>'</w:t>
      </w:r>
      <w:r>
        <w:rPr>
          <w:rFonts w:cs="Times New Roman CYR" w:ascii="Times New Roman CYR" w:hAnsi="Times New Roman CYR"/>
        </w:rPr>
        <w:t>ЄНИЙ” під розміщення металевих гаражів по пров. Леваневського, 35, загальною площею 0,3900 га, кадастровий номер: 3210300000:09:001:0080, який укладений 13 серпня 2014 року № 129  на підставі підпункту 9.4 пункту 9 рішення міської ради від 19 червня 2014 року за № 1216-60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/>
        <w:t xml:space="preserve"> «Про оформлення правовстановлюючих документів на земельні ділянки юридичним особам та фізичним особам – підприємцям»</w:t>
      </w:r>
      <w:r>
        <w:rPr>
          <w:rFonts w:cs="Times New Roman CYR" w:ascii="Times New Roman CYR" w:hAnsi="Times New Roman CYR"/>
        </w:rPr>
        <w:t>, та зареєстрований як речове право від 02 вересня 2014 року за № 6899482 шляхом його розірвання за згодою сторін,  відповідно до  ст.  31 Закону України «Про оренду землі»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пункті 1.3 даного рішення укласти додаткову угоду про припинення договору оренди землі  на вказаних в даному рішенні умовах, а також оформити інші документи, необхідні для вчинення цієї угод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Особі, зазначеній в пункті 1.3 даного рішення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Міський голова</w:t>
        <w:tab/>
        <w:t xml:space="preserve">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35:00Z</dcterms:created>
  <dc:creator>777</dc:creator>
  <dc:description/>
  <cp:keywords/>
  <dc:language>en-US</dc:language>
  <cp:lastModifiedBy>Lubov</cp:lastModifiedBy>
  <cp:lastPrinted>2016-12-09T10:34:00Z</cp:lastPrinted>
  <dcterms:modified xsi:type="dcterms:W3CDTF">2016-12-09T13:32:00Z</dcterms:modified>
  <cp:revision>3</cp:revision>
  <dc:subject/>
  <dc:title>Про  припинення терміну дії</dc:title>
</cp:coreProperties>
</file>