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970055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0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1. Фізичній особі-підприємцю Масюку Олександру Миколайовичу під розміщення існуючих складських та офісних приміщень  в місті Біла Церква по вулиці Київська,74, орієнтовною площею 0,8321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 Дочірньому підприємству «Поліс»  під розміщення існуючого магазину  в місті Біла Церква по вулиці Крижанівського,3а, орієнтовною площею 0,0100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. Фізичній особі-підприємцю Безпечному Дмитру Борисовичу під розміщення існуючої виробничої бази  в місті Біла Церква по провулку Будівельників,1, приміщення 2, орієнтовною площею 0,0487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4. Фізичній особі-підприємцю Клочку Тарасу Миколайовичу під розміщення існуючої аптеки в місті Біла Церква по вулиці Леваневського,53г,  приміщення 1, орієнтовною площею 0,0232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5. Товариству з обмеженою відповідальністю «Виробничому підприємству - ВТС» під розміщення  існуючих приміщень під виробництво, ремонт, технічне обслуговування конвеєрного транспорту та виготовлення гумотехнічних виробів в місті Біла Церква по вулиці Ярослава Мудрого,63, орієнтовною площею 0,1617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 Фізичній особі-підприємцю Тищенку Андрію Сергійовичу під розміщення існуючого ательє з ремонту та пошиттю одягу  в місті Біла Церква по вулиці Гординського,48, орієнтовною площею 0,0396 га,  за рахунок земель населеного пункту м. Біла Церква.</w:t>
      </w:r>
    </w:p>
    <w:p>
      <w:pPr>
        <w:pStyle w:val="TextBody"/>
        <w:ind w:firstLine="601"/>
        <w:jc w:val="both"/>
        <w:rPr>
          <w:color w:val="FF0000"/>
        </w:rPr>
      </w:pPr>
      <w:r>
        <w:rPr>
          <w:lang w:val="uk-UA"/>
        </w:rPr>
        <w:t xml:space="preserve">1.7. Товариству з обмеженою відповідальністю «Татьяна»» під розміщення  існуючих складських приміщень в місті Біла Церква по вулиці Павліченко,13а, Павліченко,23, нежитлова будівля «В», орієнтовною площею </w:t>
      </w:r>
      <w:r>
        <w:rPr/>
        <w:t>0,4027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Відмовити в наданні  дозволу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. Об’єднанню (товариству) власників квартир «Сільмашівець» під розміщення існуючого багатоквартирного жилого будинку  в місті Біла Церква по вулиці Курсова,18, орієнтовною площею 0,0555 га,  за рахунок земель населеного пункту м. Біла Церква., в зв’язку з недоцільністю оформлення земель загального користування.</w:t>
      </w:r>
    </w:p>
    <w:p>
      <w:pPr>
        <w:pStyle w:val="Normal"/>
        <w:ind w:firstLine="720"/>
        <w:jc w:val="both"/>
        <w:rPr/>
      </w:pPr>
      <w:r>
        <w:rPr>
          <w:szCs w:val="23"/>
          <w:lang w:val="uk-UA"/>
        </w:rPr>
        <w:t>2.2. Фізичній  особі-підприємцю Лентюгову Андрію Вячеславовичу  під розміщення існуючої нежитлової будівлі – закладу громадського харчування-кафе в місті Біла Церква по вулиці Річкова, 6а, орієнтовною площею 0,4493 га, за рахунок земель населеного пункту м. Біла Церква, в зв’язку з невідповідністю правовстановлюючих документів вимогам закону.</w:t>
      </w:r>
    </w:p>
    <w:p>
      <w:pPr>
        <w:pStyle w:val="Normal"/>
        <w:ind w:firstLine="720"/>
        <w:jc w:val="both"/>
        <w:rPr>
          <w:szCs w:val="23"/>
          <w:lang w:val="uk-UA"/>
        </w:rPr>
      </w:pPr>
      <w:r>
        <w:rPr>
          <w:szCs w:val="23"/>
          <w:lang w:val="uk-UA"/>
        </w:rPr>
      </w:r>
    </w:p>
    <w:p>
      <w:pPr>
        <w:pStyle w:val="Normal"/>
        <w:ind w:firstLine="720"/>
        <w:jc w:val="both"/>
        <w:rPr>
          <w:szCs w:val="23"/>
          <w:lang w:val="uk-UA"/>
        </w:rPr>
      </w:pPr>
      <w:r>
        <w:rPr>
          <w:szCs w:val="23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Особам, зазначеним у підпунктах 1.1 – 1.7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8:44:00Z</dcterms:created>
  <dc:creator>777</dc:creator>
  <dc:description/>
  <cp:keywords/>
  <dc:language>en-US</dc:language>
  <cp:lastModifiedBy>Lubov</cp:lastModifiedBy>
  <cp:lastPrinted>2011-08-28T11:43:00Z</cp:lastPrinted>
  <dcterms:modified xsi:type="dcterms:W3CDTF">2016-02-16T06:37:00Z</dcterms:modified>
  <cp:revision>3</cp:revision>
  <dc:subject/>
  <dc:title>ПРОЕКТ</dc:title>
</cp:coreProperties>
</file>