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7071169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4 листопада 2011 року                                                                                            № 373-1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укладання договорів на </w:t>
      </w:r>
    </w:p>
    <w:p>
      <w:pPr>
        <w:pStyle w:val="Normal"/>
        <w:rPr/>
      </w:pPr>
      <w:r>
        <w:rPr/>
        <w:t xml:space="preserve">встановлення особистих </w:t>
      </w:r>
    </w:p>
    <w:p>
      <w:pPr>
        <w:pStyle w:val="Normal"/>
        <w:rPr/>
      </w:pPr>
      <w:r>
        <w:rPr/>
        <w:t>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</w:t>
      </w:r>
      <w:r>
        <w:rPr>
          <w:color w:val="000000"/>
        </w:rPr>
        <w:t>відповідно до  Конституції України, Податкового кодексу України,</w:t>
      </w:r>
      <w:r>
        <w:rPr/>
        <w:t xml:space="preserve"> </w:t>
      </w:r>
      <w:r>
        <w:rPr>
          <w:color w:val="000000"/>
        </w:rPr>
        <w:t xml:space="preserve">статтями 98 - 102 Земельного Кодексу України, статтями 26 Закону України "Про місцеве самоврядування в Україні", статтею 19 Закону України "Про землеустрій" </w:t>
      </w:r>
      <w:r>
        <w:rPr/>
        <w:t>та тимчасового положення про сервітутне (обмежене) землекористування затвердженого рішенням міської ради від 25 травня 2011 року                        № 180-09-</w:t>
      </w:r>
      <w:r>
        <w:rPr>
          <w:lang w:val="en-US"/>
        </w:rPr>
        <w:t>VI</w:t>
      </w:r>
      <w:r>
        <w:rPr/>
        <w:t xml:space="preserve"> , Білоцерківська міська рада вирішил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класти договір на встановлення особистого строкового сервітуту: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. Фізичній особі - підприємцю  Артемову Валерію Петровичу під розміщення  існуючого павільйону  в місті Біла Церква по вулиці Нєкрасова, в районі дитячого садочку    № 42, загальною площею 0,0106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89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. Фізичній особі - підприємцю  Шарій Євгенії Григорівні  під розміщення  вхідної групи до власного існуючого нежитлового приміщення - магазину  в місті Біла Церква по вулиці Нєкрасова, 46, приміщення 393, загальною площею 0,0050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94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. Фізичній особі - підприємцю  Бевзюку Олександру Леонідовичу під розміщення  кіоску в місті Біла Церква по бульвару 50-річчя Перемоги, біля магазину «Фокстрот», загальною площею 0,0027  га, терміном на 3 (три) роки, за рахунок земель населеного пункту м. Біла Церква 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Фізичній особі-підприємцю  Сергієнко Олександрі Богданівні під розміщення вхідної групи до власного існуючого нежитлового приміщення – магазину в місті Біла Церква по бульвару 50-річчя Перемоги,50,  приміщення 18, загальною площею 0,0021 га, терміном на 5 (п’ять) років, за рахунок земель населеного пункту м. Біла Церква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Фізичній особі-підприємцю  Ромашкіній Марині Анатоліївні  під розміщення павільйону громадського харчування – шашличної з літнім майданчиком   в місті Біла Церква по вулиці Гризодубової, в районі житлового будинку № 157,  загальною площею 0,0200 га,  терміном на 3 (три) роки 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павільйону територію земельної ділянки площею  0,0220 га.</w:t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6. Фізичній особі-підприємцю  Кублій Ларисі Михайлівні  під розміщення існуючого  павільйону з літнім майданчиком   в місті Біла Церква по вулиці Леваневського, в районі житлового будинку № 34,  загальною площею 0,0080 га,  терміном на 3 (три) роки 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7. Фізичній особі-підприємцю  Коломійцю Борису Федоровичу  під розміщення існуючого кіоску по ремонту взуття   в місті Біла Церква по вулиці Нєкрасова, в районі магазину № 65,  загальною площею 0,0020 га, терміном на 3 (три) роки,  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територію земельної ділянки площею  0,010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8.  Фізичній особі-підприємцю  Усенку Олександру Івановичу   під розміщення існуючого павільйону по наданню послуг населенню по ремонту верхнього одягу   в місті Біла Церква по вулиці Вернадського, в районі житлового будинку № 10,  загальною площею 0,0042 га, терміном на 3 (три) роки, 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павільйону територію земельної ділянки площею  0,0123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9. Фізичній особі-підприємцю Юрченко Ользі Володимирівні  під розміщення існуючого кіоску в місті Біла Церква на площі Соборна, зі сторони Білоцерківського Національного Аграрного Університету,  загальною площею 0,0016 га,  терміном до початку реконструкції площі, але не більше ніж на 3 (три) роки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територію земельної ділянки площею  0,003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0. Фізичній особі-підприємцю  Збаращенку Георгію Олександровичу  під розміщення існуючого павільйону  в місті Біла Церква по Сквирському шосе, в районі дитячої поліклініки,  загальною площею 0,0057 га, терміном на 3 (три) роки, 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павільйону територію земельної ділянки площею  0,0135 га. 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1. Фізичній особі-підприємцю  Кириленку Володимиру Івановичу  під розміщення  існуючого павільйону  в місті Біла Церква по вулиці Матросова, в районі житлового будинку № 48-а,  загальною площею 0,0028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павільйону територію земельної ділянки площею  0,0025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2. Фізичній особі-підприємцю   Іванову Віталію Євгеновичу під розміщення існуючого кіоску по ремонту взуття в місті Біла Церква по вулиці Січневого прориву, в районі житлового будинку № 3,  загальною площею 0,0020 га,  терміном на 3 (три) роки 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територію земельної ділянки площею  0,0092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3. Фізичній особі-підприємцю  Лойку Олегу Григоровичу під розміщення існуючого павільйону по ремонту побутової техніки  в місті Біла Церква по вулиці  Турчанінова, в районі торгово-розважального комплексу «Росія»,  загальною площею 0,0056 га, терміном на 1 (один) рік,  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павільйону  територію земельної ділянки площею  0,0055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4 Фізичній особі-підприємцю  Фірсовій Юлії Валеріївні під розміщення існуючого павільйону в місті Біла Церква по вулиці  Леваневського, в районі житлового будинку №34,  загальною площею 0,0070 га, терміном на 3 (три) роки, 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павільйону  територію земельної ділянки площею  0,005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5  Фізичній особі-підприємцю  Кузьомко Анжеліці Олексіївні під розміщення існуючого павільйону в місті Біла Церква по вулиці  Гризодубової, навпроти дитячої поліклініки,  загальною площею 0,0051 га,  терміном на 3 (три) роки 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павільйону  територію земельної ділянки площею  0,0105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6. Фізичній особі-підприємцю Гусейнову Балагусейну Алі-Огли   під розміщення існуючого кіоску в місті Біла Церква по бульвару 50-річчя Перемоги, в районі житлового будинку №20,  загальною площею 0,0037 га, терміном  до початку реконструкції прилеглої до магазину території, але не більше ніж на 3 (три) роки, 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територію земельної ділянки площею  0,007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7. Фізичній особі-підприємцю Кублій Ларисі Пилипівні під розміщення існуючого кіоску  в місті Біла Церква по вулиці Сломчинського, в районі житлового будинку № 37 по вулиці Дачна, загальною площею 0,0028 га,  терміном на 3 (три) роки 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територію земельної ділянки площею  0,0156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8. Київському обласному представництву товариства з обмеженою відповідальністю «М.С.Л.»  під розміщення  існуючого кіоску «Державні лотереї «М.С.Л.»  в місті Біла Церква по бульвару 50-річчя Перемоги, в районі житлового будинку № 137, загальною площею 0,0020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 територію земельної ділянки площею  0,0014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9. Київському обласному представництву товариства з обмеженою відповідальністю «М.С.Л.»  під розміщення  існуючого кіоску «Державні лотереї «М.С.Л.»  в місті Біла Церква по вулиці Ярослава Мудрого, в районі житлового будинку № 22, загальною площею 0,0016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 територію земельної ділянки площею  0,0036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0. Київському обласному представництву товариства з обмеженою відповідальністю «М.С.Л.»  під розміщення  існуючого кіоску «Державні лотереї «М.С.Л.»  в місті Біла Церква по Сквирському шосе біля зупинки «Площа Перемоги» зі сторони дендропарку «Олександрія», , загальною площею 0,0020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 територію земельної ділянки площею  0,0124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1. Київському обласному представництву товариства з обмеженою відповідальністю «М.С.Л.»  під розміщення  існуючого кіоску «Державні лотереї «М.С.Л.»  в місті Біла Церква по бульвару 50-річчя Перемоги,  біля зупинки «Площа Петра Запорожця», загальною площею 0,0020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 територію земельної ділянки площею  0,0014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2. Приватному акціонерному товариству «Ганза»  під розміщення вхідної групи до власного існуючого нежитлового приміщення - аптеки в місті Біла Церква на площі Торгова,4/27, приміщення 65,  загальною площею 0,0025 га, терміном на 5 (п’ять) років, 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аптеки  територію земельної ділянки площею  0,013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3.  Фізичній особі-підприємцю  Ільїній Ларисі Вікторівні  під розміщення існуючого павільйону в складі зупинки громадського транспорту «Техучилище №9» в місті Біла Церква по вулиці  Леваневського,  загальною площею 0,0070 га,  терміном на 3 (три) роки 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павільйону  територію земельної ділянки площею  0,006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4. Фізичній особі-підприємцю Омельченко Світлані Віталіївні  під розміщення існуючого кіоску в складі зупинки громадського транспорту «вулиця Калініна» по вулиці Київська в місті Біла Церква,  загальною площею 0,0026 га, терміном на 3 (три) роки, 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територію земельної ділянки площею  0,008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5. Фізичній особі-підприємцю Павленко Галині Миколаївні  під розміщення вхідної групи до власного існуючого нежитлового приміщення - офісу в місті Біла Церква по провулку 1-й Комсомольский,32а, приміщення 11,  загальною площею 0,0042 га, терміном на 5 (п’ять) років, 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6. Фізичній особі-підприємцю Крижешевському Олегу Георгійовичу під розміщення вхідної групи до власного існуючого нежитлового приміщення - магазину в місті Біла Церква по Сквирському шосе,224, приміщення 7,  загальною площею 0,0036 га, терміном на 5 (п’ять) років, 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магазину територію земельної ділянки площею  0,005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1.27. Фізичній особі-підприємцю Сердюку Миколі Івановичу під розміщення вхідної групи до власного існуючого нежитлового приміщення - офісу в місті Біла Церква по вулиці Ярослава Мудрого, 7, приміщення 19,  загальною площею 0,0023 га, терміном на 5 (п’ять) років,  за рахунок земель населеного пункту м. Біла Церква 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8. Фізичній особі-підприємцю  Паюновій Наталії Іванівні  під розміщення існуючого кіоску в місті Біла Церква по вулиці Рибна, в районі житлового будинку № 8,  загальною площею 0,0037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територію земельної ділянки площею  0,0113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ідмовити в укладанні договору на встановлення особистого строкового сервітуту: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Фізичній особі - підприємцю  Вериженко Аллі Казимирівні під розміщення  павільйону  в місті Біла Церква по вулиці Павліченко, в районі будинку № 34, загальною площею 0,0030 га, терміном на 3 (три) роки, за рахунок земель населеного пункту м. Біла Церква , в зв’язку з невідповідністю правовстановлюючих документів вимогам закону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Фізичній особі-підприємцю  Коноваленку Сергію Сергійовичу під розміщення павільйону  в місті Біла Церква по вулиці Крижанівського, в районі житлового будинку № 8,  загальною площею 0,0040 га, терміном на 3 (три) роки,  за рахунок земель населеного пункту м. Біла Церква, в зв’язку з невідповідністю правовстановлюючих документів вимогам закону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обам, зазначеним у підпунктах 1.1 – 1.28 пункту 1 цього рішення, протягом чотирьох місяців укласти і зареєструвати у встановленому порядку договори на встановлення особистих строкових сервітутів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9:16:00Z</dcterms:created>
  <dc:creator>Lubov</dc:creator>
  <dc:description/>
  <cp:keywords/>
  <dc:language>en-US</dc:language>
  <cp:lastModifiedBy>Lubov</cp:lastModifiedBy>
  <cp:lastPrinted>2011-08-28T12:15:00Z</cp:lastPrinted>
  <dcterms:modified xsi:type="dcterms:W3CDTF">2016-02-16T06:39:00Z</dcterms:modified>
  <cp:revision>3</cp:revision>
  <dc:subject/>
  <dc:title>Про передачу земельних</dc:title>
</cp:coreProperties>
</file>