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17560880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грудня  2016 року                                                                              № 374-20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jc w:val="both"/>
        <w:rPr/>
      </w:pPr>
      <w:r>
        <w:rPr/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оформлення правовстановлюючих</w:t>
      </w:r>
    </w:p>
    <w:p>
      <w:pPr>
        <w:pStyle w:val="Foot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ів на земельні ділянки громадянам</w:t>
      </w:r>
    </w:p>
    <w:p>
      <w:pPr>
        <w:pStyle w:val="Foote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ind w:firstLine="540"/>
        <w:jc w:val="both"/>
        <w:rPr/>
      </w:pPr>
      <w:r>
        <w:rPr>
          <w:rFonts w:cs="Times New Roman" w:ascii="Times New Roman" w:hAnsi="Times New Roman"/>
        </w:rPr>
        <w:t xml:space="preserve">Розглянувши заяви фізичних осіб, протоколи постійної комісії </w:t>
      </w:r>
      <w:r>
        <w:rPr>
          <w:rFonts w:cs="Times New Roman" w:ascii="Times New Roman" w:hAnsi="Times New Roman"/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8 вересня </w:t>
      </w:r>
      <w:r>
        <w:rPr>
          <w:rFonts w:cs="Times New Roman" w:ascii="Times New Roman" w:hAnsi="Times New Roman"/>
        </w:rPr>
        <w:t>2016 року № 54, від 11 жовтня 2016 року № 57, від 18 жовтня 2016 року № 59, від 10 листопада 2016 року № 62, відповідно до ст. 12, 93, 116, 118, 121, 124,  186-1 Земельного кодексу України, ст. 33 Закону України «Про оренду землі», ст. 50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дати дозволи на розроблення проектів землеустрою щодо відведення земельних ділянок у власність,  громадянам України, за рахунок земель населеного пункту м. Біла Церква, згідно списку (додаток 1)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передити громадян, зазначених у додатку 1, що площі їх земельних ділянок будуть уточнені при затвердженні проекту землеустрою щодо відведення земельних ділянок у власність.</w:t>
      </w:r>
    </w:p>
    <w:p>
      <w:pPr>
        <w:pStyle w:val="Normal"/>
        <w:ind w:firstLine="540"/>
        <w:jc w:val="both"/>
        <w:rPr/>
      </w:pPr>
      <w:r>
        <w:rPr/>
        <w:t>3. Особам, зазначеним у додатку 1  цього рішення протягом шести місяців з дня прийняття рішення, подати на розгляд міської ради належним чином розроблені проекти землеустрою щодо відведення земельних ділянок у власність.</w:t>
      </w:r>
    </w:p>
    <w:p>
      <w:pPr>
        <w:pStyle w:val="Foote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твердити проекти землеустрою щодо відведення земельних ділянок у власність та передати земельні ділянки у власність громадянам України, за рахунок земель населеного пункту м. Біла Церква, згідно списку (додаток 2).</w:t>
      </w:r>
    </w:p>
    <w:p>
      <w:pPr>
        <w:pStyle w:val="Footer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5. Поновити договір оренди землі: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1 Бугаю Василю Івановичу під розміщення металевого гаража № 2 по вулиці Рибна, в районі ЗОШ № 10 та СТО ФОП Клінкіна площею 0,0030 га строком на 3 (три) роки, </w:t>
      </w:r>
      <w:r>
        <w:rPr>
          <w:bCs/>
          <w:iCs/>
        </w:rPr>
        <w:t>за рахунок земель населеного пункту м. Біла Церква. Кадастровий номер: 3210300000:07:015:0101.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/>
      </w:pPr>
      <w:r>
        <w:rPr>
          <w:bCs/>
        </w:rPr>
        <w:t>6. Відмовити в наданні дозволу на розроблення проекту землеустрою, щодо відведення земельної ділянки в оренду: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</w:rPr>
        <w:t xml:space="preserve">6.1 Стойко Вікторії Володимирівні для ведення городництва по провулку Яровий,18 кв.1 орієнтовною площею 0,0672 га, </w:t>
      </w:r>
      <w:r>
        <w:rPr>
          <w:bCs/>
          <w:iCs/>
        </w:rPr>
        <w:t>за рахунок земель населеного пункту м. Біла Церква, відповідно до 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6.2 Малютіну Олександру Анатолійовичу для ведення садівництва  по вулиці Раскової,65 кв.1 орієнтовною площею 0,1243 га, </w:t>
      </w:r>
      <w:r>
        <w:rPr>
          <w:bCs/>
          <w:iCs/>
        </w:rPr>
        <w:t xml:space="preserve">за рахунок земель населеного пункту м. Біла Церква, </w:t>
      </w:r>
      <w:r>
        <w:rPr>
          <w:i/>
        </w:rPr>
        <w:t xml:space="preserve"> </w:t>
      </w:r>
      <w:r>
        <w:rPr>
          <w:bCs/>
          <w:iCs/>
        </w:rPr>
        <w:t>відповідно до 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center"/>
        <w:rPr>
          <w:bCs/>
          <w:iCs/>
        </w:rPr>
      </w:pPr>
      <w:r>
        <w:rPr>
          <w:bCs/>
          <w:iCs/>
        </w:rPr>
        <w:t>2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6.3 Клієнтовій Ганні Василівні для ведення городництва по провулку Івана Франка,16 кв.3  орієнтовною площею 0,0300 га, </w:t>
      </w:r>
      <w:r>
        <w:rPr>
          <w:bCs/>
          <w:iCs/>
        </w:rPr>
        <w:t>за рахунок земель населеного пункту м. Біла Церква,</w:t>
      </w:r>
      <w:r>
        <w:rPr/>
        <w:t xml:space="preserve"> </w:t>
      </w:r>
      <w:r>
        <w:rPr>
          <w:bCs/>
          <w:iCs/>
        </w:rPr>
        <w:t>відповідно до 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6.4 Пугачовій Жанеті Олександрівні для ведення городництва по бульвару Олександрійський,185 орієнтовною площею 0,1025 га, </w:t>
      </w:r>
      <w:r>
        <w:rPr>
          <w:bCs/>
          <w:iCs/>
        </w:rPr>
        <w:t>за рахунок земель населеного пункту м. Біла Церква, відповідно до 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40"/>
        <w:jc w:val="both"/>
        <w:rPr/>
      </w:pPr>
      <w:r>
        <w:rPr>
          <w:bCs/>
        </w:rPr>
        <w:t>7. Відмовити в наданні дозволу на розроблення проекту землеустрою, щодо відведення земельної ділянки у власність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7.1 Пугачовій Жанеті Олександрівні для ведення садівництва по бульвару Олександрійський,185 орієнтовною площею 0,1200 га, </w:t>
      </w:r>
      <w:r>
        <w:rPr>
          <w:bCs/>
          <w:iCs/>
        </w:rPr>
        <w:t>за рахунок земель населеного пункту м. Біла Церква, відповідно до 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7.2 Джимі Марії Василівні (7/50 частки), Єременко Тетяні Борисівні (86/100 частки) у спільно часткову для будівництва і обслуговування жилого будинку, господарських будівель і споруд по вулиці Залузька,50 орієнтовною площею 0,1184 га, </w:t>
      </w:r>
      <w:r>
        <w:rPr>
          <w:bCs/>
          <w:iCs/>
        </w:rPr>
        <w:t>за рахунок земель населеного пункту м. Біла Церква, відповідно до 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3 Фесенко Онілії Михайлівні для ведення садівництва по провулку Леваневського перший,18 кв. 1,2 орієнтовною площею 0,0469 га, </w:t>
      </w:r>
      <w:r>
        <w:rPr>
          <w:bCs/>
          <w:iCs/>
        </w:rPr>
        <w:t>за рахунок земель населеного пункту м. Біла Церква,</w:t>
      </w:r>
      <w:r>
        <w:rPr>
          <w:color w:val="000000"/>
          <w:sz w:val="22"/>
          <w:szCs w:val="22"/>
        </w:rPr>
        <w:t xml:space="preserve"> відповідно до ч. 3  ст. 24 Закону України « Про регулювання містобудівної документації»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7.4 Поспєлову Юрію Сергійовичу для будівництва і обслуговування жилого будинку, господарських будівель і споруд по вулиці Грибоєдова орієнтовною площею 0,0500 га, </w:t>
      </w:r>
      <w:r>
        <w:rPr>
          <w:bCs/>
          <w:iCs/>
        </w:rPr>
        <w:t>за рахунок земель населеного пункту м. Біла Церква, відповідно до 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7.5 Голос Ніні Федорівні для ведення садівництва по вулиці Ярослава Мудрого,41 орієнтовною площею 0,0760 га, </w:t>
      </w:r>
      <w:r>
        <w:rPr>
          <w:bCs/>
          <w:iCs/>
        </w:rPr>
        <w:t>за рахунок земель населеного пункту м. Біла Церква, відповідно до  ч. 3 ст. 24 Закону України «Про регулювання містобудівної діяльності».</w:t>
      </w:r>
    </w:p>
    <w:p>
      <w:pPr>
        <w:pStyle w:val="Normal"/>
        <w:ind w:firstLine="540"/>
        <w:jc w:val="both"/>
        <w:rPr/>
      </w:pPr>
      <w:r>
        <w:rPr/>
        <w:t>8. Особі, зазначеній в пункті 5 цього рішення протягом двох місяців з дня прийняття рішення, укласти у встановленому порядку договір оренди землі .</w:t>
      </w:r>
    </w:p>
    <w:p>
      <w:pPr>
        <w:pStyle w:val="Normal"/>
        <w:ind w:firstLine="540"/>
        <w:jc w:val="both"/>
        <w:rPr/>
      </w:pPr>
      <w:r>
        <w:rPr/>
        <w:t>9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/>
      </w:pPr>
      <w:r>
        <w:rPr>
          <w:bCs/>
        </w:rPr>
        <w:t xml:space="preserve">Міський голова                               </w:t>
        <w:tab/>
        <w:t xml:space="preserve">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firstLine="708"/>
        <w:rPr/>
      </w:pPr>
      <w:r>
        <w:rPr/>
        <w:t xml:space="preserve">              </w:t>
      </w:r>
      <w:r>
        <w:rPr/>
        <w:t>Додаток 1</w:t>
      </w:r>
    </w:p>
    <w:p>
      <w:pPr>
        <w:pStyle w:val="Normal"/>
        <w:ind w:left="5580" w:firstLine="708"/>
        <w:rPr/>
      </w:pPr>
      <w:r>
        <w:rPr/>
        <w:t>до рішення міської ради</w:t>
      </w:r>
    </w:p>
    <w:p>
      <w:pPr>
        <w:pStyle w:val="Normal"/>
        <w:ind w:firstLine="6300"/>
        <w:rPr/>
      </w:pPr>
      <w:r>
        <w:rPr/>
        <w:t>від 01 грудня 2016 рок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№ </w:t>
      </w:r>
      <w:r>
        <w:rPr/>
        <w:t>374-20-VII</w:t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Foote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омадян України, яким надано дозволи на розроблення проектів землеустрою щодо відведення земельних ділянок у власність, за рахунок земель населеного пункту м. Біла Церква, графи 4,5,6,7,8,9,10</w:t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81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ізвище, ім’я, по батьков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ля будівництва і обслуговування жилого будинку,  господарських  будівель і  споруд, кв.м. </w:t>
            </w:r>
          </w:p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ля ведення садівництва, кв.м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У спільну  часткову  для будівництва і обслуговування жилого будинку , господарських  будівель і споруд, кв.м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спільну  часткову  для  ведення садівництва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ля будівництва індивідуального гаража,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спільну  сумісну  для будівництва і обслуговування жилого будинку , господарських  будівель і споруд,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 спільну  сумісну  для  ведення садівництва кв.м.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енко Оксана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уценка,1 кв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хайлова Вікторія Микола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арбишева,1-В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 «Дружба» ділянка № 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ваніцький Володимир Петрович (52/100 частки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Іваніцький Микола Петрович (48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Івана Кожедуба,2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ечевін Сергій Микола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Зінченка,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34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бець Валерій Миколайович (67/100 частки), Горобець Сергій Миколайович (11/100 частки), Войдевич Людмила Миколаївна (11/100 частки), Горобець Раїса Григорівна (11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артизанська,3 кв. 1,2,4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ніченко Ярослава Анатол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Уласа Самчука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евченко Анатолій Артем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Радищева,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енотрус Микола Павлович (3/4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Першотравнева,37/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ябич Людмила Василі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Василя Симоненка,102 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т Валентин Феодос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Василя Симоненка,43-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тюк Раїса Микитівна (1/2 частка),  Камченко Павло Микитович (1/2 част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Коцюбинського друга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сьонов Сергій Миколайович (1/4 част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Гетьмана Пилипа Орлика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учеренко Олексій Степанович (1/2 част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Левка Симиренка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иронюк Дарина Дмитрів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иколи Вінграновського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ламаренко Інна Володими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Водопійний перший,43 а кв.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                                 Б.М. Сму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Додаток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від  01 грудня 2016 року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№ </w:t>
      </w:r>
      <w:r>
        <w:rPr/>
        <w:t>374-20-</w:t>
      </w:r>
      <w:r>
        <w:rPr>
          <w:lang w:val="en-US"/>
        </w:rPr>
        <w:t>V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громадян України, яким затверджено проекти землеустрою щодо відведення</w:t>
      </w:r>
    </w:p>
    <w:p>
      <w:pPr>
        <w:pStyle w:val="Normal"/>
        <w:jc w:val="center"/>
        <w:rPr/>
      </w:pPr>
      <w:r>
        <w:rPr/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/>
      </w:pPr>
      <w:r>
        <w:rPr/>
        <w:t>за рахунок земель населеного пункту м. Біла Церква, графи 4,5,6,7,8,9,10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781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ізвище, ім’я, по батькові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ля будівництва і обслуговування жилого будинку,  господарських  будівель і  споруд, кв.м. </w:t>
            </w:r>
          </w:p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ля ведення садівництва, кв.м</w:t>
            </w: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У спільну  часткову  для будівництва і обслуговування жилого будинку , господарських  будівель і споруд, кв.м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спільну  часткову  для  ведення садівництва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ля будівництва індивідуального гаража,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>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1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У спільну  сумісну  для будівництва і обслуговування жилого будинку , господарських  будівель і споруд, кв.м.</w:t>
            </w:r>
            <w:r>
              <w:rPr>
                <w:rStyle w:val="2"/>
                <w:rFonts w:cs="Times New Roman" w:ascii="Times New Roman" w:hAnsi="Times New Roman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 спільну  сумісну  для  ведення садівництва кв.м.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хайлов Григорій Григ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Робітнича,31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5:011:00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оход Людмила Пет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Українська,56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08:02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сирєва Лідія Олександ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Левка Симиренка,6 кв.1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19:01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ивенда Володимир Олександрович (1/2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. Таращанський,39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24:0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5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колюк Світлана Антон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Островського,69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6:046:0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іщенко Василь Григорович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іщенко Валентина Володимирі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Макаренка,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27:02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лубенко Тетяна Сергіївна (1/2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Радищева,24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6:015:02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копенко Василь Григ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Верхня,11/10 кв. 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32:01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иронюк Дарина Дмитрівна (34/10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Миколи Вінграновського,7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3:011:02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нік Юлія Андрії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ул. Нестерова,1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0300000:03:030:01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овосельська Ольга Іванівна (45/10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ул. М’ясна,24/10 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210300000:04:007:0161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атковський Володимир Володимирович (3/1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Івана Франка,50/2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14:01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ковоз Сергій Григо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Таращанська,119 кв.2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30:01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зевич-Абраміа Ліна Миколаївна (1/2 частка)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узевич Сергій Сергійович (1/2 частка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ул. Спартаківська,16 кв.4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4:032:01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есенко Онілія Михайлівна (50/100 частки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. Леваневського перший,18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дастровий номер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0300000:05:011:0099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міської ради                                                                                               Б.М. Сму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2">
    <w:name w:val=" Знак Знак2"/>
    <w:qFormat/>
    <w:rPr>
      <w:rFonts w:ascii="Calibri" w:hAnsi="Calibri" w:cs="Calibri"/>
      <w:sz w:val="24"/>
      <w:szCs w:val="24"/>
      <w:lang w:val="uk-UA" w:bidi="ar-SA"/>
    </w:rPr>
  </w:style>
  <w:style w:type="character" w:styleId="Style15">
    <w:name w:val=" Знак Знак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26:00Z</dcterms:created>
  <dc:creator>777</dc:creator>
  <dc:description/>
  <cp:keywords/>
  <dc:language>en-US</dc:language>
  <cp:lastModifiedBy>Lubov</cp:lastModifiedBy>
  <cp:lastPrinted>2016-12-09T11:25:00Z</cp:lastPrinted>
  <dcterms:modified xsi:type="dcterms:W3CDTF">2016-12-09T13:37:00Z</dcterms:modified>
  <cp:revision>4</cp:revision>
  <dc:subject/>
  <dc:title>Про оформлення правовстановлюючих</dc:title>
</cp:coreProperties>
</file>