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757432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5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Товариству з обмеженою відповідальністю «КМПП БЕЛТЕХО»  під розміщення існуючої виробничої бази в місті Біла Церква по вулиці Шевченка,87, загальною площею 0,0346 га, терміном на 5 (п’ять) років, за рахунок земель населеного пункту м. Біла Церкв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Фізичній особі-підприємцю Березинцю Андрію Івановичу під розміщення існуючого магазину в місті Біла Церква по вулиці Леваневського,46, приміщення 80, загальною площею 0,0234 га, терміном на 5 (п’ять) років, за рахунок земель населеного пункту м. Біла Церкв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3. Комунальному підприємству «Аптека № 89» під розміщення існуючої аптеки в місті Біла Церква по вулиці Петра Запорожця,155, загальною площею 0,0119 га, терміном на 5 (п’ять) років, за рахунок земель населеного пункту м. Біла Церкв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4. Товариству з обмеженою відповідальністю «Господарник»  під розміщення торгівельно-розважального комплексу  в місті Біла Церква по бульвару 1 Травня, 13а, загальною площею 0,1830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5. Приватному малому підприємству «Незалежність» під розміщення існуючої виробничої бази в місті Біла Церква по вулиці Заводська, 4 загальною площею 0,3906 га,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6. Товариству з обмеженою відповідальністю «Проммонтажсервіс»  під розміщення майданчика для зберігання будівельних матеріалів  в місті Біла Церква по вулиці Петра Запорожця,359, загальною площею 0,2487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Фізичній особі-підприємцю Кухар Олені Валеріївні під розміщення існуючого кафе «Сан-Маріно»  в місті Біла Церква по бульвару 50 річчя Перемоги,111, загальною площею 0,0746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Фізичній особі-підприємцю Ястреб Людмилі Олександрівні під розміщення існуючого приміщення центру обслуговування автомобілів з магазином супутніх товарів   в місті Біла Церква по вулиці Піщана,109-б, загальною площею 0,0486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9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Фізичній особі-підприємцю Снігуру Сергію Олександровичу  під розміщення існуючої шиноремонтної майстерні в місті Біла Церква по вулиці Привокзальна, 87, приміщення 1, загальною площею 0,0205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Фізичній особі-підприємцю Баляліну Володимиру Юрійовичу  під розміщення існуючої  виробничої бази  в місті Біла Церква по вулиці Січневого прориву, 95, загальною площею 0,2282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ам, зазначеним у підпунктах 1.1 – 1.10 пункту 1 цього рішення, протягом чотирьох місяців укласти у встановленому порядку договора оренди земл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20:00Z</dcterms:created>
  <dc:creator>Lubov</dc:creator>
  <dc:description/>
  <cp:keywords/>
  <dc:language>en-US</dc:language>
  <cp:lastModifiedBy>Lubov</cp:lastModifiedBy>
  <cp:lastPrinted>2011-08-28T12:18:00Z</cp:lastPrinted>
  <dcterms:modified xsi:type="dcterms:W3CDTF">2016-02-16T06:57:00Z</dcterms:modified>
  <cp:revision>3</cp:revision>
  <dc:subject/>
  <dc:title>Про передачу земельних</dc:title>
</cp:coreProperties>
</file>