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54415144"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lang w:val="ru-RU"/>
        </w:rPr>
      </w:pPr>
      <w:r>
        <w:rPr>
          <w:rFonts w:cs="Times New Roman" w:ascii="Times New Roman" w:hAnsi="Times New Roman"/>
          <w:sz w:val="24"/>
          <w:szCs w:val="24"/>
        </w:rPr>
        <w:t>від 24 листопада 2011 року                                                                                            № 376-1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у земельних ділянок в оренду</w:t>
      </w:r>
    </w:p>
    <w:p>
      <w:pPr>
        <w:pStyle w:val="Normal"/>
        <w:rPr/>
      </w:pPr>
      <w:r>
        <w:rPr/>
      </w:r>
    </w:p>
    <w:p>
      <w:pPr>
        <w:pStyle w:val="Normal"/>
        <w:ind w:firstLine="708"/>
        <w:jc w:val="both"/>
        <w:rPr/>
      </w:pPr>
      <w:r>
        <w:rPr/>
        <w:t>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 xml:space="preserve">1.1.  Товариству з обмеженою відповідальністю «Білоцерківське шляхово-експлуатаційне управління» під розміщення нежитлових приміщень – теплиць в місті Біла Церква по вулиці Толстого,32, загальною площею 0,3607 га, в складі двох земельних ділянок: земельна ділянка площею 0,0770 га ( в тому числі: капітальна одноповерхова – 0,0208 га, під проїздами, проходами та площадками – 0,0562 га) та земельна ділянка площею 0,2837 га (в тому числі: капітальна одноповерхова – 0,1639 га, під проходами, проїздами та площадками – 0, 1198 га), терміном на 5 (п’ять) років, за рахунок земель населеного пункту м. Біла Церква . </w:t>
      </w:r>
    </w:p>
    <w:p>
      <w:pPr>
        <w:pStyle w:val="TextBody"/>
        <w:ind w:firstLine="600"/>
        <w:jc w:val="both"/>
        <w:rPr/>
      </w:pPr>
      <w:r>
        <w:rPr>
          <w:rFonts w:cs="Times New Roman" w:ascii="Times New Roman" w:hAnsi="Times New Roman"/>
        </w:rPr>
        <w:t>1.2.  Фізичній особі-підприємцю Шпаку Сергію Миколайовичу під розміщення нежитлової будівлі-магазину  в місті Біла Церква по бульвару 50-річчя Перемоги, 52, приміщення 35, загальною площею 0,0010 га ( в тому числі: під спорудами – 0,0010 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100 га.</w:t>
      </w:r>
    </w:p>
    <w:p>
      <w:pPr>
        <w:pStyle w:val="TextBody"/>
        <w:ind w:firstLine="600"/>
        <w:jc w:val="both"/>
        <w:rPr/>
      </w:pPr>
      <w:r>
        <w:rPr>
          <w:rFonts w:cs="Times New Roman" w:ascii="Times New Roman" w:hAnsi="Times New Roman"/>
        </w:rPr>
        <w:t>1.3. Фізичній особі-підприємцю Петрик  Валентині Костянтинівні під розміщення існуючої виробничої бази в місті Біла Церква по вулиці Глиняна, 47а, літера «К», загальною площею 0,1547 га ( в тому числі: капітальна одноповерхова – 0,0422 га, під проїздами, проходами та площадками – 0,1125 га), терміном на 5 (п’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t>1.4. Фізичній особі-підприємцю Родіонову Дмитру Володимировичу під розміщення існуючого офісного приміщення в місті Біла Церква по вулиці Леваневського,47/1, загальною площею 0,0143 га ( в тому числі: капітальна одно та двоповерхова – 0,0110 га, під проїздами, проходами та площадками – 0,003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офісу територію земельної ділянки площею  0,0024 га.</w:t>
      </w:r>
    </w:p>
    <w:p>
      <w:pPr>
        <w:pStyle w:val="TextBody"/>
        <w:ind w:firstLine="600"/>
        <w:jc w:val="center"/>
        <w:rPr>
          <w:rFonts w:ascii="Times New Roman" w:hAnsi="Times New Roman" w:cs="Times New Roman"/>
        </w:rPr>
      </w:pPr>
      <w:r>
        <w:rPr>
          <w:rFonts w:cs="Times New Roman" w:ascii="Times New Roman" w:hAnsi="Times New Roman"/>
        </w:rPr>
        <w:t>2</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pPr>
      <w:r>
        <w:rPr>
          <w:rFonts w:cs="Times New Roman" w:ascii="Times New Roman" w:hAnsi="Times New Roman"/>
        </w:rPr>
        <w:t>1.5. Товариству з обмеженою відповідальністю «Білоцерківконтракт» під розміщення існуючого складу-магазину в місті Біла Церква по вулиці Матросова, 48, загальньою площею 0,2795 га ( в тому числі: капітальна – 0,1128 га, під проїздами, проходами та площадками – 0,1667 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у-магазину територію земельної ділянки площею  0,0820 га.</w:t>
      </w:r>
    </w:p>
    <w:p>
      <w:pPr>
        <w:pStyle w:val="TextBody"/>
        <w:ind w:firstLine="600"/>
        <w:jc w:val="both"/>
        <w:rPr/>
      </w:pPr>
      <w:r>
        <w:rPr>
          <w:rFonts w:cs="Times New Roman" w:ascii="Times New Roman" w:hAnsi="Times New Roman"/>
        </w:rPr>
        <w:t>1.6.  Фізичній особі-підприємцю Покропивній Ользі Володимирівні під розміщення існуючого павільйону  в місті Біла Церква по Сквирському шосе, в районі житлового будинку № 224-а, загальною площею 0,0038 га ( в тому числі: під спорудами – 0,0032 га, під проходами, проїздами та площадками – 0,0006 га), терміном на 3 (три) роки,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павільйону територію земельної ділянки площею  0,0276 га.</w:t>
      </w:r>
    </w:p>
    <w:p>
      <w:pPr>
        <w:pStyle w:val="TextBody"/>
        <w:ind w:firstLine="600"/>
        <w:jc w:val="both"/>
        <w:rPr>
          <w:rFonts w:ascii="Times New Roman" w:hAnsi="Times New Roman" w:cs="Times New Roman"/>
        </w:rPr>
      </w:pPr>
      <w:r>
        <w:rPr>
          <w:rFonts w:cs="Times New Roman" w:ascii="Times New Roman" w:hAnsi="Times New Roman"/>
        </w:rPr>
        <w:t>1.7. Фізичній особі-підприємцю Поздняковій Інні Валентинівні, фізичній особі-підприємцю Щербініну Олександру Васильовичу під розміщення вхідної групи до власного існуючого нежитлового приміщення – стоматологічного кабінету в місті Біла Церква по вулиці Леваневського,42, приміщення 142, загальною площею 0,0005 га ( в тому числі: під спорудами – 0,0005 га), терміном на 5 (п’ять) років,  за рахунок земель населеного пункту м. Біла Церква та зобов’язати суб’єктів підприємницької діяльності утримувати в належному санітарному стані прилеглу до стоматологічного кабінету територію земельної ділянки площею  0,0188  га.</w:t>
      </w:r>
    </w:p>
    <w:p>
      <w:pPr>
        <w:pStyle w:val="TextBody"/>
        <w:ind w:firstLine="600"/>
        <w:jc w:val="both"/>
        <w:rPr>
          <w:rFonts w:ascii="Times New Roman" w:hAnsi="Times New Roman" w:cs="Times New Roman"/>
        </w:rPr>
      </w:pPr>
      <w:r>
        <w:rPr>
          <w:rFonts w:cs="Times New Roman" w:ascii="Times New Roman" w:hAnsi="Times New Roman"/>
        </w:rPr>
        <w:t>1.8.  Фізичній особі-підприємцю Решотці Тетяні Олександрівні  під розміщення існуючої виробничої бази    в місті Біла Церква по вулиці Петра Запорожця,359, загальною площею 0,5611 га ( в тому числі: капітальна одноповерхова – 0,0449 га,  під проходами, проїздами та площадками – 0,5162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t>1.9. Публічному акціонерному товариству науково-виробничій фірмі «Ферокерам» під розміщення існуючої виробничої бази в місті Біла Церква по вулиці Фастівська,23, загальною площею  10,5291 га, ( в складі трьох земельних ділянок : земельна ділянка площею 9,9096 га ( в тому числі: капітальна одно та двоповерхова – 5,4717 га, капітальна трьох і більше поверхова – 0,1016 га, металева – 0,0276 га, під спорудами – 0,0392 га,  під проходами, проїздами та площадками – 2,5159 га, під зеленими насадженнями – 1,7536 га), земельна ділянка площею 0,6016 га ( в тому числі: капітальна одно та двоповерхова – 0,0596 га, під спорудами – 0,1078 га, під проходами, проїздами та площадками – 0,1786 га, під зеленими насадженнями – 0,2556 га), земельна ділянка площею 0,0179 га ( в тому числі: капітальна одно та двоповерхова – 0,0053 га, під проїздами, проходами та площадками – 0,0126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10.  Фізичній особі-підприємцю Сизонюку Ігорю Олександровичу під розміщення магазину з офісними приміщеннями  в місті Біла Церква по вулиці Голубина, 16/14, загальною площею 0,0540 га ( в тому числі: капітальна трьох і більше поверхова – 0,0141 га, під спорудами – 0,0018 га, під проїздами, проходами та площадками – 0,0381 га),  терміном на 5 (п’ять) років, 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36 га.</w:t>
      </w:r>
    </w:p>
    <w:p>
      <w:pPr>
        <w:pStyle w:val="TextBody"/>
        <w:ind w:firstLine="600"/>
        <w:jc w:val="both"/>
        <w:rPr>
          <w:rFonts w:ascii="Times New Roman" w:hAnsi="Times New Roman" w:cs="Times New Roman"/>
        </w:rPr>
      </w:pPr>
      <w:r>
        <w:rPr>
          <w:rFonts w:cs="Times New Roman" w:ascii="Times New Roman" w:hAnsi="Times New Roman"/>
        </w:rPr>
        <w:t xml:space="preserve">1.11. Приватному підприємству фірмі «БРАМА-АБФ» під розміщення існуючих тенісних кортів та майданчика для зберігання човнів з улаштуванням пристані та благоустроєм берегової зони річки Рось в місті Біла Церква по вулиці Росьова,17, загальною площею 0,3606 га ( в тому числі: під проїздами, проходами та площадками – 0,1621 га, під спортивними майданчиками – 0,1985 га),  терміном на 5 (п’ять) років, а рахунок земель населеного пункту м. Біла Церква та зобов’язати суб’єкта підприємницької діяльності </w:t>
      </w:r>
    </w:p>
    <w:p>
      <w:pPr>
        <w:pStyle w:val="TextBody"/>
        <w:jc w:val="center"/>
        <w:rPr>
          <w:rFonts w:ascii="Times New Roman" w:hAnsi="Times New Roman" w:cs="Times New Roman"/>
        </w:rPr>
      </w:pPr>
      <w:r>
        <w:rPr>
          <w:rFonts w:cs="Times New Roman" w:ascii="Times New Roman" w:hAnsi="Times New Roman"/>
        </w:rPr>
        <w:t>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утримувати в належному санітарному стані прилеглу до тенісних кортів територію земельної ділянки площею  0,0028 га.</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 – 1.11 пункту 1 цього рішення, протягом шести місяців укласти  у встановленому порядку договори оренди землі.</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9:22:00Z</dcterms:created>
  <dc:creator>Lubov</dc:creator>
  <dc:description/>
  <cp:keywords/>
  <dc:language>en-US</dc:language>
  <cp:lastModifiedBy>Lubov</cp:lastModifiedBy>
  <cp:lastPrinted>2011-08-28T12:22:00Z</cp:lastPrinted>
  <dcterms:modified xsi:type="dcterms:W3CDTF">2016-02-16T08:10:00Z</dcterms:modified>
  <cp:revision>3</cp:revision>
  <dc:subject/>
  <dc:title>Про затвердження технічних документацій із </dc:title>
</cp:coreProperties>
</file>