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68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autoSpaceDE w:val="false"/>
        <w:ind w:left="552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left="467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autoSpaceDE w:val="false"/>
        <w:ind w:left="467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ілоцерківської міської ради </w:t>
      </w:r>
    </w:p>
    <w:p>
      <w:pPr>
        <w:pStyle w:val="Normal"/>
        <w:autoSpaceDE w:val="false"/>
        <w:ind w:left="467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left="467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01 грудня  2016 року</w:t>
      </w:r>
    </w:p>
    <w:p>
      <w:pPr>
        <w:pStyle w:val="Normal"/>
        <w:autoSpaceDE w:val="false"/>
        <w:ind w:left="467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left="4678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377-20-</w:t>
      </w:r>
      <w:r>
        <w:rPr>
          <w:b/>
          <w:sz w:val="28"/>
          <w:szCs w:val="28"/>
          <w:lang w:val="en-US"/>
        </w:rPr>
        <w:t>VII</w:t>
      </w:r>
    </w:p>
    <w:p>
      <w:pPr>
        <w:pStyle w:val="Normal"/>
        <w:autoSpaceDE w:val="false"/>
        <w:ind w:left="4678" w:hanging="0"/>
        <w:rPr>
          <w:lang w:val="uk-UA"/>
        </w:rPr>
      </w:pPr>
      <w:r>
        <w:rPr>
          <w:b/>
          <w:lang w:val="uk-UA"/>
        </w:rPr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37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ПРОГРАМА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ІНАНСОВОЇ ПІДТРИМКИ МАТЕРІАЛЬНО-ТЕХНІЧНОГО ЗАБЕЗПЕЧЕННЯ УПРАВЛІННЯ ПЕНСІЙНОГО ФОНДУ УКРАЇНИ У МІСТІ БІЛІЙ ЦЕРКВІ РАЙОНІ 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17 РІК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м. Біла Церква</w:t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2016 рік</w:t>
      </w:r>
    </w:p>
    <w:p>
      <w:pPr>
        <w:pStyle w:val="Heading3"/>
        <w:ind w:hanging="0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3"/>
        <w:ind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АСПОРТ </w:t>
      </w:r>
    </w:p>
    <w:p>
      <w:pPr>
        <w:pStyle w:val="Style14"/>
        <w:ind w:firstLine="56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грами  ф</w:t>
      </w:r>
      <w:r>
        <w:rPr>
          <w:rFonts w:cs="Times New Roman" w:ascii="Times New Roman" w:hAnsi="Times New Roman"/>
          <w:sz w:val="28"/>
          <w:szCs w:val="28"/>
          <w:lang w:val="uk-UA"/>
        </w:rPr>
        <w:t>інансової підтримки матеріально-технічного забезпечення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Пенсійного фонду України у місті Білій Церкві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  на 2017 рі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/>
          <w:sz w:val="28"/>
          <w:szCs w:val="28"/>
          <w:highlight w:val="yellow"/>
          <w:lang w:val="uk-UA"/>
        </w:rPr>
      </w:r>
    </w:p>
    <w:tbl>
      <w:tblPr>
        <w:tblW w:w="98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503"/>
        <w:gridCol w:w="5715"/>
      </w:tblGrid>
      <w:tr>
        <w:trPr>
          <w:trHeight w:val="566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церківська міська рада</w:t>
            </w:r>
          </w:p>
        </w:tc>
      </w:tr>
      <w:tr>
        <w:trPr>
          <w:trHeight w:val="1002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става </w:t>
            </w:r>
          </w:p>
        </w:tc>
        <w:tc>
          <w:tcPr>
            <w:tcW w:w="5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</w:t>
            </w:r>
          </w:p>
        </w:tc>
      </w:tr>
      <w:tr>
        <w:trPr>
          <w:trHeight w:val="486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енсійного фонду України у місті Білій Церкві</w:t>
            </w:r>
          </w:p>
        </w:tc>
      </w:tr>
      <w:tr>
        <w:trPr>
          <w:trHeight w:val="564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5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освіти, науки, культури, мови, прав національних меншин, міжнародного співробітництва, інформа-ційної політики, молоді, спорту та туризму, соціального захисту, охорони здоров’я, материнства та дитинства</w:t>
            </w:r>
          </w:p>
        </w:tc>
      </w:tr>
      <w:tr>
        <w:trPr>
          <w:trHeight w:val="551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ета і шляхи </w:t>
            </w:r>
          </w:p>
        </w:tc>
        <w:tc>
          <w:tcPr>
            <w:tcW w:w="5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 xml:space="preserve">ідвищення ефективності роботи щодо </w:t>
            </w:r>
            <w:r>
              <w:rPr>
                <w:sz w:val="28"/>
                <w:szCs w:val="28"/>
                <w:lang w:val="uk-UA"/>
              </w:rPr>
              <w:t xml:space="preserve">якісного обслуговування громадян та </w:t>
            </w:r>
            <w:r>
              <w:rPr>
                <w:sz w:val="28"/>
                <w:szCs w:val="28"/>
              </w:rPr>
              <w:t xml:space="preserve">призначення  населенню </w:t>
            </w:r>
            <w:r>
              <w:rPr>
                <w:sz w:val="28"/>
                <w:szCs w:val="28"/>
                <w:lang w:val="uk-UA"/>
              </w:rPr>
              <w:t>міста</w:t>
            </w:r>
            <w:r>
              <w:rPr>
                <w:sz w:val="28"/>
                <w:szCs w:val="28"/>
              </w:rPr>
              <w:t xml:space="preserve"> всіх видів </w:t>
            </w:r>
            <w:r>
              <w:rPr>
                <w:sz w:val="28"/>
                <w:szCs w:val="28"/>
                <w:lang w:val="uk-UA"/>
              </w:rPr>
              <w:t xml:space="preserve">пенсій та </w:t>
            </w:r>
            <w:r>
              <w:rPr>
                <w:sz w:val="28"/>
                <w:szCs w:val="28"/>
              </w:rPr>
              <w:t>допомог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348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Фінансове-економічне обґрунтування</w:t>
            </w:r>
          </w:p>
        </w:tc>
        <w:tc>
          <w:tcPr>
            <w:tcW w:w="5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</w:t>
            </w:r>
            <w:r>
              <w:rPr>
                <w:sz w:val="28"/>
                <w:szCs w:val="28"/>
              </w:rPr>
              <w:t>інанс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Програми здійснюватиметься за рахунок коштів  </w:t>
            </w:r>
            <w:r>
              <w:rPr>
                <w:sz w:val="28"/>
                <w:szCs w:val="28"/>
                <w:lang w:val="uk-UA"/>
              </w:rPr>
              <w:t>міського</w:t>
            </w:r>
            <w:r>
              <w:rPr>
                <w:sz w:val="28"/>
                <w:szCs w:val="28"/>
              </w:rPr>
              <w:t xml:space="preserve"> бюджету та інших джерел відповідно до законодавства</w:t>
            </w:r>
          </w:p>
        </w:tc>
      </w:tr>
      <w:tr>
        <w:trPr>
          <w:trHeight w:val="564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</w:tr>
      <w:tr>
        <w:trPr>
          <w:trHeight w:val="1092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5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</w:tr>
      <w:tr>
        <w:trPr>
          <w:trHeight w:val="1122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99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uk-UA"/>
              </w:rPr>
              <w:t>, 00 грн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/>
        <w:t>Орієнтований обсяг фінансу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19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2190"/>
        <w:gridCol w:w="1744"/>
        <w:gridCol w:w="1635"/>
      </w:tblGrid>
      <w:tr>
        <w:trPr>
          <w:trHeight w:val="645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одиниці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Ц</w:t>
            </w:r>
            <w:r>
              <w:rPr>
                <w:b/>
                <w:sz w:val="28"/>
                <w:szCs w:val="28"/>
                <w:lang w:val="uk-UA"/>
              </w:rPr>
              <w:t>іна за од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грн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од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альна варті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 середній ціні (грн.)</w:t>
            </w:r>
          </w:p>
        </w:tc>
      </w:tr>
      <w:tr>
        <w:trPr>
          <w:trHeight w:val="677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мплект (монітор, системний блок, клавіатура, комп. миш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 000, 00</w:t>
            </w:r>
          </w:p>
        </w:tc>
      </w:tr>
      <w:tr>
        <w:trPr>
          <w:trHeight w:val="677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утбу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8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677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атофункціональний пристрі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4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 4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uk-UA"/>
              </w:rPr>
              <w:t>, 00</w:t>
            </w:r>
          </w:p>
        </w:tc>
      </w:tr>
      <w:tr>
        <w:trPr>
          <w:trHeight w:val="677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199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</w:rPr>
              <w:t>00</w:t>
            </w:r>
            <w:r>
              <w:rPr>
                <w:b/>
                <w:sz w:val="28"/>
                <w:szCs w:val="28"/>
                <w:lang w:val="uk-UA"/>
              </w:rPr>
              <w:t>, 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грама </w:t>
      </w:r>
    </w:p>
    <w:p>
      <w:pPr>
        <w:pStyle w:val="Style14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інансової підтримки матеріально-технічного забезпечення управління Пенсійного фонду України у місті Білій Церкві Київської області на 2017 рі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і положення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рама фінансової підтримки матеріально-технічного забезпечення управління Пенсійного фонду України у місті Білій Церкві Київської області на 2017 рік (далі – Програма) розроблена відповідно до статей 43, 44 Закону України «Про місцеве самоврядування в Україні» та з метою забезпечення оперативності, достовірності, доступності інформації в органах соціальної сфери, а також підвищення ефективності та досягнення якісного рівня прийняття рішень у системі управління галуззю. 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правління Пенсійного фонду України у місті Білій Церкві Київської області забезпечує своєчасне призначення та виплату  населенню міста всіх видів пенсій і  допомог, інформування населення міста про зміни в чинному законодавстві щодо їх надання, налагодження міжвідомчого електронного обміну інформацією з міською радою, державною фіскальною службою, управлінням соціального захисту населення, банками та відділеннями поштового зв’язку. 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иконання доведених завдань забезпечується шляхом: забезпечення умов роботи з прийому та обробки документів; впровадження електронного обміну з відповідними організаціями та установами; проведення інформаційно-роз’яснювальної роботи серед населення міста;  своєчасної виплати всіх видів пенсій та допомог.      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обліку в управлінні  перебуває  6830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держувачів пенсій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тягом 2015 року  управлінням Пенсійного фонду України у місті Білій Церкв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87034 послуг, в той же час протягом 9 місяців 2016 року до управління звернулось 54053  особи. </w:t>
      </w:r>
      <w:r>
        <w:rPr>
          <w:rFonts w:cs="Times New Roman" w:ascii="Times New Roman" w:hAnsi="Times New Roman"/>
          <w:sz w:val="28"/>
          <w:szCs w:val="28"/>
          <w:lang w:val="uk-UA"/>
        </w:rPr>
        <w:t>За 9 місяців 2016 року звернулись із заявами пр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: </w:t>
      </w:r>
    </w:p>
    <w:p>
      <w:pPr>
        <w:pStyle w:val="Mso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значення пенсії –1355 чол.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проведення перерахунків пенсій – 5507 чол.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оформлення виплатних документів – 4152 чол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інше – 43039 чо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рийнято анкет на замовлення пенсійних посвідчень в кількості 3046 шт., в тому числі 635 заяв на виготовлення електронного пенсійного посвідчення для внутрішньо-переміщених осіб. Видано 2332 готових пенсійних посвідчень. Оформлено виплату допомоги на поховання та недоотриманої пенсії 1557 особам. Видано 6097 довідок про облік/не перебування на обліку, розмір пенсії, про трудовий та страховий стаж та інше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особистому зверненні застрахованих осіб видано 9004 довідки  «Індивідуальні відомості про застраховану особу» (ОК-5, ОК-7-з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Надано 14183 роз’яснень діючого законодавства,  консультації по призначенню/ перерахункам пенсій при особистому прийомі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телефони «Гарячої лінії» за 9 місяців 2016 року звернулось 4577 громадян, які  отримали роз’яснення з нагальних питань пенсійного законодавства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надання допомоги пенсіонерам, які виїхали з Автономної Республіки Крим та м. Севастополь, із зони проведення АТО на тимчасове проживання в м. Біла Церква, управління продовжує прийом цих громадян та розгляд звернень у терміновому порядку; оформлює запити пенсійних справ та надсилає їх за належністю; проводить інформаційну-роз’яснювальну роботу щодо можливості отримання соціальної  підтримки. Так, протягом 2015 року з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облено запити 1214 пенсійних справ, в тому числі 16 – на </w:t>
      </w:r>
      <w:r>
        <w:rPr>
          <w:rFonts w:cs="Times New Roman" w:ascii="Times New Roman" w:hAnsi="Times New Roman"/>
          <w:sz w:val="28"/>
          <w:szCs w:val="28"/>
          <w:lang w:val="uk-UA"/>
        </w:rPr>
        <w:t>Автономної Республіки Кри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та м. Севастополь,  на Донецьку область  та Луганську область – 1198. З</w:t>
      </w:r>
      <w:r>
        <w:rPr>
          <w:rFonts w:cs="Times New Roman" w:ascii="Times New Roman" w:hAnsi="Times New Roman"/>
          <w:sz w:val="28"/>
          <w:szCs w:val="28"/>
          <w:lang w:val="uk-UA"/>
        </w:rPr>
        <w:t>а 9 місяців 2016 року управлінням прийнято 793 переселенців з Донецької області, 517 переселенців з Луганської області та 16 осіб з АР Крим.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В той же час, існує проблема матеріального та організаційного забезпечення процесу обслуговування одержувачів пенсій та допомог, зокрема, спеціалістів, які здійснюють функціонування Єдиної технології прийому громадян, в необхідному технічному обладнанні. Згідно Методичних рекомендацій Міністерства соціальної політики від 23.05.2005 № 183 щодо стандартної моделі надання соціальної допомоги на місцевому рівні ( єдиної технології прийому громадян, які звертаються за призначенням всіх видів соціальної допомоги) встановлено час надання консультації, роз’яснення, оформлення  документів - не більше 20 хвилин на 1 відвідувача.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омп’ютерна техніка в управлінні Пенсійного фонду України у місті Білій Церкві придбана до 2006 року і є морально застарілою, не підтримує нових комп’ютерних технологій Централізованої системи призначення, перерахунку та виплати пенсій, створює перешкоди при онлайн - доступі до електронної форми 10 Пенсійного фонду України, призводить до скарг і нарікань збоку відвідувачів «єдиного вікна», оскільки на прийом документів, їх сканування та відправлення до електронної форми 10 втрачається до 1,5 години часу.</w:t>
      </w:r>
    </w:p>
    <w:p>
      <w:pPr>
        <w:pStyle w:val="Style14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  <w:lang w:val="uk-UA"/>
        </w:rPr>
        <w:t>2. Мета і завдання Програми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 реалізація державної політики в галузі пенсійного забезпечення, забезпечення європейських стандартів функціонування та надання послуг з урахуванням новітніх інформаційних та управлінських технологій єдиних сучасних стандартів якості обслуговування громадян, впровадження єдиних стандартів і сучасної технології обслуговування громадян міста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center"/>
        <w:rPr/>
      </w:pPr>
      <w:r>
        <w:rPr>
          <w:b/>
          <w:sz w:val="28"/>
          <w:szCs w:val="28"/>
        </w:rPr>
        <w:t xml:space="preserve">3. Основні заходи реалізації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ими заходами реалізації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грами є: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) покращення обслуговування громадян-мешканців міста;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) своєчасна виплата пенсіонерам міста та переселенцям із зони проведення АТО всіх видів пенсій та допомог,  інформування населення міста про зміни в чинному законодавстві шляхом використання різних інформаційних джерел;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) запровадження централізованої системи призначення та виплати пенсій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) здійснення супроводу та збереження усіх баз даних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) придбання комп’ютерної з програмним забезпеченням та копіювальної технік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) створення механізму доступу роботодавців, банків, підприємств, установ та організацій усіх форм власності до персональних даних громадян у реєстрі застрахованих осіб та інших інформаційних системах Пенсійного фонду з метою їх використання для обслуговування громадян (за їх згодою або у випадках та порядку, встановлених законодавством у сфері захисту персональних даних)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) створення на основі веб-орієнтованих технологій централізованої системи аналітики, ефективної системи зовнішньої інформаційної взаємодії (із системами органів соціального захисту, юстиції, соціального страхування, правоохоронними органами та органами фіскальної служби)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jc w:val="center"/>
        <w:rPr/>
      </w:pPr>
      <w:r>
        <w:rPr>
          <w:b/>
          <w:sz w:val="28"/>
          <w:szCs w:val="28"/>
        </w:rPr>
        <w:t xml:space="preserve">4. Фінансування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інансування Програми здійснюється за рахунок коштів місцевого бюджету та інших джерел, не заборонених законодавством. Виконавцем програми та одержувачем бюджетних коштів є управління Пенсійного фонду України у місті Білій Церкві Київської області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426"/>
        <w:jc w:val="center"/>
        <w:rPr/>
      </w:pPr>
      <w:r>
        <w:rPr>
          <w:b/>
          <w:sz w:val="28"/>
          <w:szCs w:val="28"/>
        </w:rPr>
        <w:t xml:space="preserve">5. Очікувані результати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еалізація цієї Програми дозволить: </w:t>
      </w:r>
    </w:p>
    <w:p>
      <w:pPr>
        <w:pStyle w:val="Style14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кращити якість обслуговування громадян міста в залі з обслуговування за принципом «єдиного вікна», пенсіонерів, зменшити черги, зменшити соціальну напругу. Налагодити електронний обмін інформацією;</w:t>
      </w:r>
    </w:p>
    <w:p>
      <w:pPr>
        <w:pStyle w:val="Style14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кращити адресний підхід щодо соціального захисту найбільш незахищених верств населення, інвалідів та пенсіонерів міста;         </w:t>
      </w:r>
    </w:p>
    <w:p>
      <w:pPr>
        <w:pStyle w:val="Style14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кращити інформаційно-роз’яснювальну роботу серед населення щодо змін в призначенні та виплаті пенсій і допомог;</w:t>
      </w:r>
    </w:p>
    <w:p>
      <w:pPr>
        <w:pStyle w:val="Style14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ідвищити рівень обслуговування внутрішньо переміщених осіб;</w:t>
      </w:r>
    </w:p>
    <w:p>
      <w:pPr>
        <w:pStyle w:val="Style14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провадити єдині стандарти і сучасну технологію обслуговування громадян за принципом "єдиного вікна" у залі обслуговування (фронт-офісі) на рівні територіальної громади з подальшою обробкою пенсійної документації у відокремлених підрозділах (бек-офісах) та забезпечити надання консультативної допомоги громадянам щодо умов призначення (перерахунку) пенсі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6) </w:t>
      </w:r>
      <w:r>
        <w:rPr>
          <w:sz w:val="28"/>
          <w:szCs w:val="28"/>
        </w:rPr>
        <w:t>впрова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електрон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енсій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пра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і системи централізованого призначення (перерахунку) та виплати пенсій на їх основі;</w:t>
      </w:r>
    </w:p>
    <w:p>
      <w:pPr>
        <w:pStyle w:val="Normal"/>
        <w:widowControl w:val="false"/>
        <w:autoSpaceDE w:val="false"/>
        <w:ind w:firstLine="32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7)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створ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ум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для доступу громадян до сервісів дистанційного  обслуговування, подання документів (звернень) до Пенсійного фонду </w:t>
      </w:r>
      <w:r>
        <w:rPr>
          <w:sz w:val="28"/>
          <w:szCs w:val="28"/>
          <w:lang w:val="uk-UA"/>
        </w:rPr>
        <w:t>в онлайн режимі (без очікування в чергах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кретар міської ради                                                   Б.М. Смуток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exact" w:line="240"/>
      <w:ind w:hanging="910"/>
      <w:jc w:val="center"/>
      <w:textAlignment w:val="baseline"/>
      <w:outlineLvl w:val="1"/>
    </w:pPr>
    <w:rPr>
      <w:rFonts w:ascii="Arial" w:hAnsi="Arial" w:cs="Arial"/>
      <w:b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exact" w:line="340"/>
      <w:ind w:hanging="907"/>
      <w:jc w:val="center"/>
      <w:textAlignment w:val="baseline"/>
      <w:outlineLvl w:val="2"/>
    </w:pPr>
    <w:rPr>
      <w:b/>
      <w:sz w:val="22"/>
      <w:szCs w:val="20"/>
      <w:lang w:val="hr-H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Без интервала Знак"/>
    <w:qFormat/>
    <w:rPr>
      <w:rFonts w:ascii="Calibri" w:hAnsi="Calibri" w:eastAsia="SimSun;宋体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5:05:00Z</dcterms:created>
  <dc:creator>cfif</dc:creator>
  <dc:description/>
  <cp:keywords/>
  <dc:language>en-US</dc:language>
  <cp:lastModifiedBy>Lubov</cp:lastModifiedBy>
  <cp:lastPrinted>2016-12-05T18:06:00Z</cp:lastPrinted>
  <dcterms:modified xsi:type="dcterms:W3CDTF">2016-12-12T11:22:00Z</dcterms:modified>
  <cp:revision>4</cp:revision>
  <dc:subject/>
  <dc:title>Проект</dc:title>
</cp:coreProperties>
</file>