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70581090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sz w:val="24"/>
        </w:rPr>
        <w:t>від 01 грудня  2016 року                                                                              № 377-20-VI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.Біла Церк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6"/>
          <w:szCs w:val="26"/>
        </w:rPr>
        <w:t>Про затвердження Програми фінансової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ідтримки матеріально-технічного забезпеченн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правління Пенсійного фонду України 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істі Білій Церкві Київської області на 2017 рі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озглянувши звернення постійної комісії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, відповідно до Закону України «Про місцеве самоврядування в Україні», міська рада вирішил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Затвердити Програму фінансової підтримки матеріально-технічного забезпечення управління  Пенсійного фонду України у місті Білій Церкві Київської області на 2017 рік (надалі Програма) згідно з додатк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Міському фінансовому управлінню Білоцерківської міської ради  здійснити  фінансування заходів даної Програми в межах коштів, передбачених  бюджетом міста на 2017 рік з дотриманням положень статті 85 Бюджетного кодексу Україн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правлінню Пенсійного фонду України у місті Білій Церкві Київської області забезпечити виконання заходів даної Прогр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Контроль за виконанням даного рішення покласти на постійну комісію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                                          Г.А.Ди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39" w:gutter="0" w:header="737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59:00Z</dcterms:created>
  <dc:creator>Lubov</dc:creator>
  <dc:description/>
  <cp:keywords/>
  <dc:language>en-US</dc:language>
  <cp:lastModifiedBy>Lubov</cp:lastModifiedBy>
  <cp:lastPrinted>2016-12-09T11:29:00Z</cp:lastPrinted>
  <dcterms:modified xsi:type="dcterms:W3CDTF">2016-12-09T08:37:00Z</dcterms:modified>
  <cp:revision>7</cp:revision>
  <dc:subject/>
  <dc:title>Про затвердження Програми фінансової</dc:title>
</cp:coreProperties>
</file>