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9994454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4 листопада 2011 року                                                                                            № 378-1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 проекту землеустрою </w:t>
      </w:r>
    </w:p>
    <w:p>
      <w:pPr>
        <w:pStyle w:val="Normal"/>
        <w:rPr/>
      </w:pPr>
      <w:r>
        <w:rPr/>
        <w:t>щодо відведення земельної  ділянки у власність,</w:t>
      </w:r>
    </w:p>
    <w:p>
      <w:pPr>
        <w:pStyle w:val="Normal"/>
        <w:rPr/>
      </w:pPr>
      <w:r>
        <w:rPr/>
        <w:t>цільове призначення якої змінює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Розглянувши клопотання суб’єкта підприємницької діяльності, відповідно до Перехідних положень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.05.2004 року № 677, міська рада вирішила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Затвердити   проект землеустрою щодо відведення земельної ділянки у власність цільове призначення якої змінюється 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Фізичній особі-підприємцю Похильку Віктору Кириловичу  під розміщення павільйону  в місті Біла Церква по вулиці  Петра Запорожця,18 кв.1; 2 загальною площею 0,0119 га ( в тому числі: капітальна одноповерхова – 0,0090 га під проходами – 0,0029 га), за рахунок власних земель громадяни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601"/>
        <w:jc w:val="both"/>
        <w:rPr/>
      </w:pPr>
      <w:r>
        <w:rPr/>
        <w:t>2. Особі, зазначеній у підпункті 1.1 пункту 1 цього рішення, протягом одного року з дня прийняття рішення, оформити державний акт.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1"/>
        <w:jc w:val="both"/>
        <w:rPr/>
      </w:pPr>
      <w:r>
        <w:rPr>
          <w:color w:val="000000"/>
        </w:rPr>
        <w:t xml:space="preserve">3. </w:t>
      </w:r>
      <w:r>
        <w:rPr/>
        <w:t>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9:26:00Z</dcterms:created>
  <dc:creator>Lubov</dc:creator>
  <dc:description/>
  <cp:keywords/>
  <dc:language>en-US</dc:language>
  <cp:lastModifiedBy>Lubov</cp:lastModifiedBy>
  <cp:lastPrinted>2011-08-28T12:25:00Z</cp:lastPrinted>
  <dcterms:modified xsi:type="dcterms:W3CDTF">2016-02-16T08:11:00Z</dcterms:modified>
  <cp:revision>3</cp:revision>
  <dc:subject/>
  <dc:title>Про затвердження проекту землеустрою щодо</dc:title>
</cp:coreProperties>
</file>