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686701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ід 01 грудня  2016 року                                                                      № 380-20-VI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before="120" w:after="0"/>
        <w:ind w:right="47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right="538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Програми запобігання злочинності «Безпечне місто Біла Церква» (СМАРТ-СІТІ: Безпека) на 2016-2018 роки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Керуючись частиною 1 статті 59, пунктом 22 частини 1 статті 26 Закону України «Про місцеве самоврядування в Україні», на виконання рішень Білоцерківської міської ради            від 24 березня 2016 року № 123-0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затвердження Стратегії розвитку міста Біла Церква на період до 2025 року» та від 25 грудня 2015 року № 23-03-VІІ «Про затвердження Програми соціально-економічного та культурного розвитку міста Біла Церква на 2016 рік», з метою здійснення заходів, спрямованих на підвищення рівня безпеки громадян та захисту важливих об’єктів міста, міська рада вирішила: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1. Затвердити Програму запобігання злочинності «Безпечне місто Біла Церква» (СМАРТ-СІТІ: Безпека) на 2016-2018 роки згідно з додатком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 Міській раді при формуванні проекту міського бюджету на 2016, 2017 та 2018 роки передбачати кошти на реалізацію даної Програми в межах реальних можливостей бюджету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иконавчим органам міської ради, підприємствам, установам, організаціям та закладам міста, відповідальним за здійснення запланованих Програмою заходів, забезпечити їх виконання у визначені терміни та інформувати управління житлово-комунального господарства міської ради про проведену роботу щоквартально до 5 числа місяця, наступного за звітним періодом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м даного рішення покласти на постійні комісії міської ради </w:t>
      </w:r>
      <w:r>
        <w:rPr>
          <w:rFonts w:cs="Times New Roman" w:ascii="Times New Roman" w:hAnsi="Times New Roman"/>
          <w:bCs/>
          <w:sz w:val="24"/>
          <w:szCs w:val="24"/>
        </w:rPr>
        <w:t>з питань дотримання прав людини, законності, боротьби зі злочинністю, оборонної роботи, запобігання корупції, сприяння  депутатській діяльності, етики та регламенту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(Наконечний С.П.), та з питань  планування  соціально-економічного розвитку, бюджету та фінансів (Поліщук Д.А.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>Г.А. Дикий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b/>
      <w:bCs/>
      <w:sz w:val="48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>
      <w:rFonts w:eastAsia="Calibri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60" w:after="600"/>
      <w:ind w:hanging="0"/>
      <w:jc w:val="center"/>
    </w:pPr>
    <w:rPr>
      <w:rFonts w:ascii="Times New Roman" w:hAnsi="Times New Roman" w:eastAsia="Times New Roman" w:cs="Times New Roman"/>
      <w:b/>
      <w:bCs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spacing w:lineRule="auto" w:line="276" w:before="0" w:after="200"/>
      <w:jc w:val="left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05:00Z</dcterms:created>
  <dc:creator>Lubov</dc:creator>
  <dc:description/>
  <cp:keywords/>
  <dc:language>en-US</dc:language>
  <cp:lastModifiedBy>Lubov</cp:lastModifiedBy>
  <cp:lastPrinted>2016-12-09T16:02:00Z</cp:lastPrinted>
  <dcterms:modified xsi:type="dcterms:W3CDTF">2016-12-12T11:13:00Z</dcterms:modified>
  <cp:revision>5</cp:revision>
  <dc:subject/>
  <dc:title>Про затвердження Програми запобігання злочинності «Безпечне місто Біла Церква» (СМАРТ-СІТІ: Безпека) на 2016-2018 роки</dc:title>
</cp:coreProperties>
</file>