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097511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83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тимчасову заборону використ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ділянок, що здійснюютьс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орушенням земельного законодавства </w:t>
      </w:r>
    </w:p>
    <w:p>
      <w:pPr>
        <w:pStyle w:val="Normal"/>
        <w:rPr>
          <w:lang w:val="uk-UA"/>
        </w:rPr>
      </w:pPr>
      <w:r>
        <w:rPr>
          <w:lang w:val="uk-UA"/>
        </w:rPr>
        <w:t>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 Управління Держкомзему у місті Біла Церква Київської області від 27 жовтня 2011 року № 1-21-2751; № 1-21-2752; № 1-21-2753; № 1-21-2754;                   № 1-21-2755,  відповідно до пункту «ж» статті 1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“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Тимчасово заборонити використання земельної ділянки, що здійснюється з порушенням земельного законодавства України: </w:t>
      </w:r>
    </w:p>
    <w:p>
      <w:pPr>
        <w:pStyle w:val="Normal"/>
        <w:ind w:firstLine="35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 xml:space="preserve">1.1. Фізичній особі-підприємцю Олійник Оксані В’ячеславівні під розміщення кіоску в місті Біла Церква по вулиці Гоголя, в районі аптеки №62, орієнтовною площею </w:t>
      </w:r>
      <w:r>
        <w:rPr/>
        <w:t>0,0012 га,</w:t>
      </w:r>
      <w:r>
        <w:rPr>
          <w:lang w:val="uk-UA"/>
        </w:rPr>
        <w:t xml:space="preserve">  відповідно до пункту «ж» статті 12 Земельного кодексу України.</w:t>
      </w:r>
    </w:p>
    <w:p>
      <w:pPr>
        <w:pStyle w:val="Normal"/>
        <w:ind w:firstLine="601"/>
        <w:jc w:val="both"/>
        <w:rPr/>
      </w:pPr>
      <w:r>
        <w:rPr>
          <w:lang w:val="uk-UA"/>
        </w:rPr>
        <w:t xml:space="preserve">1.2. Фізичній особі-підприємцю Агафоновій Альбіні Василівні під розміщення малих архітектурних форм  в місті Біла Церква по вулиці Привокзальна,8-а, орієнтовною площею </w:t>
      </w:r>
      <w:r>
        <w:rPr/>
        <w:t>0,0</w:t>
      </w:r>
      <w:r>
        <w:rPr>
          <w:lang w:val="uk-UA"/>
        </w:rPr>
        <w:t>120</w:t>
      </w:r>
      <w:r>
        <w:rPr/>
        <w:t xml:space="preserve"> га,</w:t>
      </w:r>
      <w:r>
        <w:rPr>
          <w:lang w:val="uk-UA"/>
        </w:rPr>
        <w:t xml:space="preserve">  відповідно до пункту «ж» статті 12 Земельного кодекс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3. Фізичній особі-підприємцю </w:t>
      </w:r>
      <w:r>
        <w:rPr>
          <w:szCs w:val="23"/>
          <w:lang w:val="uk-UA"/>
        </w:rPr>
        <w:t>Лентюгову Андрію Вячеславовичу  під розміщення нежитлової будівлі – закладу громадського харчування-кафе в місті Біла Церква по вулиці Річкова, в районі будівлі № 6а, орієнтовною площею 0,0138 га,</w:t>
      </w:r>
      <w:r>
        <w:rPr>
          <w:lang w:val="uk-UA"/>
        </w:rPr>
        <w:t xml:space="preserve"> відповідно до пункту «ж» статті 12 Земельного кодексу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 Фізичній особі-підприємцю  Навроцькій Надії Олексіївні під розміщення  павільйону в місті Біла Церква по вулиці Куценка, 2-а,  орієнтовною площею 0,0141 га,  відповідно до пункту «ж» статті 12 Земельного кодексу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5. Фізичній особі-підприємцю Кузяшевій Раїсі Василівні   під розміщення  павільйону в місті Біла Церква по  вулиці Гординського, в районі житлового будинку № 27/4,  загальною площею </w:t>
      </w:r>
      <w:r>
        <w:rPr/>
        <w:t>0,0054 га,</w:t>
      </w:r>
      <w:r>
        <w:rPr>
          <w:lang w:val="uk-UA"/>
        </w:rPr>
        <w:t xml:space="preserve"> відповідно до пункту «ж» статті 12 Земельного кодекс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Дане рішення діє до усунення порушень земельного законодавства особами, зазначеними  в підпунктах 1.1 – 1.5 пункту 1 цього рішення.</w:t>
      </w:r>
    </w:p>
    <w:p>
      <w:pPr>
        <w:pStyle w:val="Normal"/>
        <w:ind w:firstLine="601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33:00Z</dcterms:created>
  <dc:creator>777</dc:creator>
  <dc:description/>
  <cp:keywords/>
  <dc:language>en-US</dc:language>
  <cp:lastModifiedBy>Lubov</cp:lastModifiedBy>
  <cp:lastPrinted>2011-08-28T12:32:00Z</cp:lastPrinted>
  <dcterms:modified xsi:type="dcterms:W3CDTF">2016-02-16T08:31:00Z</dcterms:modified>
  <cp:revision>3</cp:revision>
  <dc:subject/>
  <dc:title>Шістдесят п’ята сесія  міської ради</dc:title>
</cp:coreProperties>
</file>