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5323245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15 грудня  2016 року                                                                      № 38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-21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ind w:left="4560" w:hanging="456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 згоди на безоплатне прийнятт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передачу рухомого складу тролейбусів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звернення міського голови  від 11 листопада 2016 року, листи  Департаменту  транспортної  інфраструктури Київської  міської  державної  адміністрації від 21 вересня 2016 року № 053-6874, комунального підприємства Білоцерківської  міської ради «Тролейбусне управління» від 28 жовтня 2016 року № 316, відповідно до пп. 197.1.16 ст.197 Податкового кодексу України, Закону України «Про передачу об’єктів права державної  та  комунальної  власності», ст.26,53, ч.2, ч.5 ст.60 Закону України «Про  місцеве  самоврядування в Україні», міська рада вирішил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Надати  згоду на  безоплатне прийняття  з комунальної власності територіальної  громади міста Києва до комунальної  власності територіальної  громади міста Білої Церкви, а  саме на  баланс комунального підприємства Білоцерківської  міської  ради «Тролейбусне управління» тролейбуси типу ПМЗ –Т2, що  були  виведені  з  експлуатації  (інвентарні  номери 541, 547, 548, 4229, 4231, 4233, 4237, 4238, 4242)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2. Передати безоплатно з  комунальної  власності територіальної  громади міста Білої Церкви, а  саме з  балансу комунального підприємства Білоцерківської  міської  ради «Тролейбусне управління» до комунальної власності територіальної  громади міста Києва  тролейбус типу ЛАЗ-52522, інвентарний номер 110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мунальному підприємству Білоцерківської  міської  ради «Тролейбусне управління» забезпечити  одночасне приймання-передачу рухомого складу, зазначеного в пунктах 1,2 комісійно за відповідними актами приймання-передачі  у  відповідності  до чинного  законодавства України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рішення покласти на постійну комісію  з питань інвестицій, регуляторної політики, торгівлі, послуг та розвитку підприємництва, власності, комунального майна  та  приватизації.</w:t>
      </w:r>
    </w:p>
    <w:p>
      <w:pPr>
        <w:pStyle w:val="Style15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                            Г.А.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30:00Z</dcterms:created>
  <dc:creator>Lubov</dc:creator>
  <dc:description/>
  <cp:keywords/>
  <dc:language>en-US</dc:language>
  <cp:lastModifiedBy>Lubov</cp:lastModifiedBy>
  <cp:lastPrinted>2016-12-20T14:28:00Z</cp:lastPrinted>
  <dcterms:modified xsi:type="dcterms:W3CDTF">2016-12-20T11:42:00Z</dcterms:modified>
  <cp:revision>3</cp:revision>
  <dc:subject/>
  <dc:title>                                                            </dc:title>
</cp:coreProperties>
</file>