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9883584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38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йменування комунальног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Білоцерківської міської ради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Білоцерківсвітло» та затвердження Статуту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новій редакції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звернення міського голови, відповідно  до ст.ст. 26, 59, 60 Закону України «Про місцеве самоврядування в Україні», ст.ст. 59, 78 Господарського кодексу України, ст.ст. 88, 89, 90 Цивільного кодексу України, Закону України «Про державну реєстрацію юридичних осіб та фізичних осіб – підприємців, міська рада вирішил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йменувати комунальне підприємство Білоцерківської міської ради Білоцерківсвітло» (код ЄДРПОУ 24223578) в комунальне підприємство Білоцерківської міської ради «Муніципальне шляхово-експлуатаційне управління» (код ЄДРПОУ 24223578)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комунального підприємства Білоцерківської міської ради «Муніципальне шляхово-експлуатаційне управління» в новій редакції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у комунального підприємства Білоцерківської міської ради «Муніципальне шляхово-експлуатаційне управління» здійснити заходи щодо реєстрації статуту в новій редакції згідно з чинним законодавством Україн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</w:t>
        <w:tab/>
        <w:tab/>
        <w:tab/>
        <w:tab/>
        <w:t xml:space="preserve">                                    Г.А. Дик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2:00Z</dcterms:created>
  <dc:creator>Admin</dc:creator>
  <dc:description/>
  <cp:keywords/>
  <dc:language>en-US</dc:language>
  <cp:lastModifiedBy>Lubov</cp:lastModifiedBy>
  <cp:lastPrinted>2016-12-27T14:33:00Z</cp:lastPrinted>
  <dcterms:modified xsi:type="dcterms:W3CDTF">2016-12-28T14:23:00Z</dcterms:modified>
  <cp:revision>6</cp:revision>
  <dc:subject/>
  <dc:title>Про перейменування комунального </dc:title>
</cp:coreProperties>
</file>