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902663715" r:id="rId2"/>
        </w:object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2 грудня  2016 року                                                                      № 3</w:t>
      </w:r>
      <w:r>
        <w:rPr>
          <w:lang w:val="uk-UA"/>
        </w:rPr>
        <w:t>88</w:t>
      </w:r>
      <w:r>
        <w:rPr/>
        <w:t>-22-VII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внесення змін до Статуту</w:t>
      </w:r>
    </w:p>
    <w:p>
      <w:pPr>
        <w:pStyle w:val="Normal"/>
        <w:rPr>
          <w:lang w:val="uk-UA"/>
        </w:rPr>
      </w:pPr>
      <w:r>
        <w:rPr>
          <w:lang w:val="uk-UA"/>
        </w:rPr>
        <w:t>Комунального закладу Білоцерківської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ої ради  «Міський центр первинної </w:t>
      </w:r>
    </w:p>
    <w:p>
      <w:pPr>
        <w:pStyle w:val="Normal"/>
        <w:rPr>
          <w:lang w:val="uk-UA"/>
        </w:rPr>
      </w:pPr>
      <w:r>
        <w:rPr>
          <w:lang w:val="uk-UA"/>
        </w:rPr>
        <w:t>медико-санітарної допомоги №2»</w:t>
      </w:r>
    </w:p>
    <w:p>
      <w:pPr>
        <w:pStyle w:val="Normal"/>
        <w:rPr>
          <w:lang w:val="uk-UA"/>
        </w:rPr>
      </w:pPr>
      <w:r>
        <w:rPr>
          <w:lang w:val="uk-UA"/>
        </w:rPr>
        <w:t>шляхом викладення його в новій редакц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Розглянувши подання постійної комісії з питань освіти, науки, культури, мов, прав національних меншин, міжнародного співробітництва, інформаційної політики, молоді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порту та туризму, соціального захисту, охорони здоров’я,  материнства та дитинства з метою приведення у відповідність до вимог чинного законодавства України, відповідно до п. 133.4 ст. 133 Податкового кодексу України, ст. 57 Господарського кодексу України,     ст. 87-90 Цивільного кодексу України, ст. 15 Закону України «Про державну реєстрацію юридичних осіб, фізичних осіб – підприємців та громадських формувань», ст. 26, 59 Закону України «Про місцеве самоврядування в Україні», міська рада 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. Затвердити Статут Комунального закладу Білоцерківської міської ради «Міський центр первинної медико-санітарної допомоги №2»  шляхом викладення його в новій редакції згідно з додатко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2. Головному лікарю здійснити заходи щодо проведення державної реєстрації Статуту Комунального закладу Білоцерківської міської ради «Міський центр первинної медико-санітарної допомоги №2»  в порядку і в строки, визначені чинним законодавством Україн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3. Контроль покласти на постійну комісію з питань освіти, науки, культури, мов, прав національних меншин, міжнародного співробітництва, інформаційної політики, молоді, спорту та туризму, соціального захисту, охорони здоров’я,  материнства та дитинств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Міський голова                                       </w:t>
      </w:r>
      <w:r>
        <w:rPr/>
        <w:t xml:space="preserve">                                               </w:t>
      </w:r>
      <w:r>
        <w:rPr>
          <w:lang w:val="uk-UA"/>
        </w:rPr>
        <w:t xml:space="preserve">                   Г.А. Дик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093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50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509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ішення  Білоцерківської міської ради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 22 грудня 2016 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88</w:t>
            </w:r>
            <w:r>
              <w:rPr>
                <w:sz w:val="28"/>
                <w:szCs w:val="28"/>
              </w:rPr>
              <w:t>-22-VII</w:t>
            </w:r>
          </w:p>
        </w:tc>
      </w:tr>
    </w:tbl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  Т  А  Т  У  Т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ЗАКЛАД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ОЦЕРКІВСЬКОЇ МІСЬКОЇ РАДИ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«МІСЬКИЙ   ЦЕНТР  ПЕРВИННОЇ 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МЕДИКО – САНІТАРНОЇ  ДОПОМОГИ  №2»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(в новій редакції)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. Біла Церкв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гальні положення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numPr>
          <w:ilvl w:val="1"/>
          <w:numId w:val="2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Комунальний заклад Білоцерківської міської ради «Міський Центр первинної медико-санітарної допомоги №2» (далі – Центр) є комунальним закладом охорони здоров’я Білоцерківської міської ради, що надає первинну медико-санітарну допомогу  (далі – ПМСД) та вторинну медичну допомогу населенню міста Біла Церква та є правонаступником прав та обов’язків Білоцерківської міської дитячої поліклініки за адресою: Київська  обл., м. Біла Церква, вул. Шевченка, 69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Центр створений рішенням Білоцерківської міської ради від 25.12.2015р. №21-0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Центр заснований на базі комунальної власності територіальної громади міста Біла Церква і підпорядкований Білоцерківській міській раді, яка є його засновником (надалі – Засновник) та є неприбутковим закладом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Центр організаційно підпорядкований управлінню охорони здоров’я Білоцерківської міської ра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 Центр у своїй діяльності керується Конституцією України, законами України, постановами Верховної Ради України, актами Президента України та Кабінету Міністрів України, іншим чинним законодавством України, а також правовими актами Засновника і цим Статутом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5. Центр є акредитованим закладом охорони здоров’я, метою діяльності якого є надання громадянам гарантованої державою лікувально-профілактичної допомоги. </w:t>
      </w:r>
    </w:p>
    <w:p>
      <w:pPr>
        <w:pStyle w:val="Normal"/>
        <w:tabs>
          <w:tab w:val="clear" w:pos="708"/>
          <w:tab w:val="left" w:pos="720" w:leader="none"/>
        </w:tabs>
        <w:ind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йменування та місцезнаходження</w:t>
      </w:r>
    </w:p>
    <w:p>
      <w:pPr>
        <w:pStyle w:val="Normal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Повна назва – Комунальний заклад Білоцерківської міської ради «Міський центр первинної медико-санітарної допомоги №2»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Скорочена назва – КЗ БМР МЦ ПМСД №2.</w:t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 xml:space="preserve">2.3. Місце знаходження – 09100 Київська  обл., м. Біла Церква,             вул. Шевченка, 69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Мета та предмет діяльності</w:t>
      </w:r>
    </w:p>
    <w:p>
      <w:pPr>
        <w:pStyle w:val="Normal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Центр створений з метою реалізації державної політики у сфері охорони здоров’я, що передбачає проведення на території м. Біла Церква, визначеній уповноваженим органом управління, заходів, спрямованих на:</w:t>
      </w:r>
    </w:p>
    <w:p>
      <w:pPr>
        <w:pStyle w:val="ListParagraph"/>
        <w:numPr>
          <w:ilvl w:val="0"/>
          <w:numId w:val="3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населення доступною, своєчасною, якісною та ефективною первинною медико-санітарною допомогою; консультативно-діагностичною та лікувальною допомогою;</w:t>
      </w:r>
    </w:p>
    <w:p>
      <w:pPr>
        <w:pStyle w:val="ListParagraph"/>
        <w:numPr>
          <w:ilvl w:val="0"/>
          <w:numId w:val="3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керованості та безперервності медичної допомоги.</w:t>
      </w:r>
    </w:p>
    <w:p>
      <w:pPr>
        <w:pStyle w:val="ListParagraph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Відповідно до поставленої мети предметом діяльності Центру є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1. Організаційно-методичне керівництво та координація діяльності структурних підрозділів Центру на території м. Біла Церква з питань надання населенню доступної, своєчасної, якісної та ефективної первинної медико-санітарної допомоги, консультативно-діагностичної та лікувальної допомоги 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2.2.</w:t>
      </w:r>
      <w:r>
        <w:rPr>
          <w:sz w:val="28"/>
          <w:szCs w:val="28"/>
          <w:lang w:val="uk-UA"/>
        </w:rPr>
        <w:t xml:space="preserve"> Організація надання первинної медико-санітарної допомоги, у тому числі невідкладної, у визначеному чинним законодавством України порядку 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2.3.</w:t>
      </w:r>
      <w:r>
        <w:rPr>
          <w:sz w:val="28"/>
          <w:szCs w:val="28"/>
          <w:lang w:val="uk-UA"/>
        </w:rPr>
        <w:t xml:space="preserve"> Проведення профілактичних щеплен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2.4. Забезпечення права громадян на вільний вибір лікаря, що надає первинну медико-санітарну допомогу, у визначеному законодавством порядку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2.5. Планування, організація, участь та контроль за проведенням профілактичних оглядів та диспансеризації населення за участю лікарів – спеціалістів 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6. Надання платних послуг медичного та іншого характеру, передбачених діючим законодавством та з погодження управління охорони здоров’я Білоцерківської міської ра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7. Забезпечення дотримання наступності та послідовності у наданні медичних послуг населенню м. Біла Церква із закладами охорони здоров’я та установами, що надають вторинну (спеціалізовану) та третинну (високоспеціалізовану) медичну допомог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8. Організація відбору та спрямування хворих на консультацію та лікування до закладів охорони здоров’я та установ, що надають вторинну (спеціалізовану) та третинну (високоспеціалізовану) медичну допомогу, а також відбору хворих на санаторно-курортне лікування та реабілітацію у визначеному чинним законодавством України порядк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9. Забезпечення дотримання стандартів та уніфікованих клінічних протоколів медичної допомог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10. Впровадження нових форм та методів профілактики, діагностики, лікування та реабілітації захворювань та стан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11. Організація стаціонарозамінних форм надання медичної допомог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12. Проведення експертизи тимчасової непрацездатності та контролю за видачею листків непрацездатно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13. Направлення на МСЕК осіб зі стійкою втратою працездатно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14. Участь у проведенні інформаційної та освітньо-роз´яснювальної роботи серед населення щодо формування здорового способу житт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15. Організація пільгового забезпечення лікарськими засобами населення у визначеному чинним законодавством України порядк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16. Проведення заходів з попередження і виявлення захворювань, зменшення рівня ускладнень, інвалідності та смертності населення, в першу чергу від попереджувальних захворювань та станів.</w:t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17. Координація впровадження та контроль за виконанням місцевих програм та заходів з питань удосконалення надання первинної медико-санітарної медичної допомог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18. Визначення проблемних питань надання первинної медико-санітарної допомоги населенню міста Біла Церква та шляхів їх вирішенн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19. Розробка планів розвитку первинної медико-санітарної медичної допомог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20. Проведення спільно з Білоцерківським міжрайонним відділом лабораторних досліджень ДУ «Київський обласний лабораторний центр МОЗ України» профілактичних та протиепідемічних заход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21. Визначення потреби структурних підрозділів Центру та населення у лікарських засобах, виробах медичного призначення, медичному обладнанні та транспортних засобах для забезпечення  населення доступною, своєчасною та якісною медичною допомогою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22. Моніторинг забезпечення та раціональне використання лікарських засобів, виробів медичного призначення, медичного обладнання  та транспортних засоб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23. Моніторинг виконання та фінансового забезпечення державних соціальних нормативів із забезпечення населення  медичною допомого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2.24. Вивчення, аналіз та прогнозування показників стану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 населення та участь у розробці заходів, спрямованих на збереження і покращення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 населенн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25. Забезпечення підготовки, перепідготовки та підвищення кваліфікації працівників Центр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26. Медична практик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27. Надання паліативної допомоги пацієнтам на останніх стадіях перебігу невиліковних захворюван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28. Придбання, зберігання, перевезення, використання, відпуск, знищення наркотичних  засобів (списку 1 таблиці 1 та списку 1 таблиці 111), психотропних речовин (списку 2 таблиці 11 та списку 2 таблиці 111) і прекурсорів (списків 1 та 2 таблиці 1У) Переліку наркотичних засобів, психотропних речовин та прекурсор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равовий статус Центру</w:t>
      </w:r>
    </w:p>
    <w:p>
      <w:pPr>
        <w:pStyle w:val="Normal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Центр є юридичною особою, може мати відокремлене майно, самостійний баланс, розрахункові рахунки в установах банків, в органах Державного казначейства, печатку та штампи зі своїм найменуванням, бланки з власними реквізитами та ідентифікаційним кодом. Права і обов’язки юридичної особи Центр набуває з дня його державної реєстрації. Центр здійснює свою діяльність на основі і відповідно до чинного законодавства України та його Статуту, який затверджується Засновником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Центр є неприбутковою організацією.</w:t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</w:t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3. Центр користується закріпленим за ним комунальним майном на праві оперативного управління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4. Центр здійснює господарську діяльніст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5. Засновник не відповідає за зобов’язання Центру, а Центр не несе відповідальності за зобов’язання Засновника, окрім випадків, передбачених чинним законодавством Україн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6. Мережа амбулаторій та кількість прикріпленого населення визначається відповідно до чинного законодавства Україн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7. Центр здійснює свою діяльність на території міста Біла Церква Київської обла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Права та обов’язки</w:t>
      </w:r>
    </w:p>
    <w:p>
      <w:pPr>
        <w:pStyle w:val="Normal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5.1. Центр має право: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1. Звертатися у порядку, передбаченому законодавством, до органів виконавчої влади, органів місцевого самоврядування, а також підприємств, установ, організацій незалежно від форм власності для отримання інформації та матеріалів, необхідних для виконання покладених на Центр завдань.</w:t>
      </w:r>
    </w:p>
    <w:p>
      <w:pPr>
        <w:pStyle w:val="Normal"/>
        <w:tabs>
          <w:tab w:val="clear" w:pos="708"/>
          <w:tab w:val="left" w:pos="543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2. Укладати договори, угоди з підприємствами, установами, організаціями незалежно від форм власності та підпорядкування, а також з фізичними особами відповідно до чинного законодавства України.</w:t>
      </w:r>
    </w:p>
    <w:p>
      <w:pPr>
        <w:pStyle w:val="Normal"/>
        <w:tabs>
          <w:tab w:val="clear" w:pos="708"/>
          <w:tab w:val="left" w:pos="543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2. За рішенням Засновника Центр має право:</w:t>
      </w:r>
    </w:p>
    <w:p>
      <w:pPr>
        <w:pStyle w:val="Normal"/>
        <w:tabs>
          <w:tab w:val="clear" w:pos="708"/>
          <w:tab w:val="left" w:pos="543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2.1. Здійснювати власне будівництво, реконструкцію, капітальний та поточний ремонт основних фондів у визначеному чинним законодавством України порядку.</w:t>
      </w:r>
    </w:p>
    <w:p>
      <w:pPr>
        <w:pStyle w:val="Normal"/>
        <w:tabs>
          <w:tab w:val="clear" w:pos="708"/>
          <w:tab w:val="left" w:pos="543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2.2. Здійснювати інші права, що не суперечать чинному законодавству.</w:t>
      </w:r>
    </w:p>
    <w:p>
      <w:pPr>
        <w:pStyle w:val="Normal"/>
        <w:tabs>
          <w:tab w:val="clear" w:pos="708"/>
          <w:tab w:val="left" w:pos="543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3. Центр зобов’язаний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3.1. Забезпечувати надання медичних послуг за виконання відповідних цільових програм.</w:t>
      </w:r>
    </w:p>
    <w:p>
      <w:pPr>
        <w:pStyle w:val="Normal"/>
        <w:tabs>
          <w:tab w:val="clear" w:pos="708"/>
          <w:tab w:val="left" w:pos="543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3.2. Щомісяця надавати звіти про використання бюджетних коштів у розрізі статей витрат до управління охорони здоров’я Білоцерківської міської ради.</w:t>
      </w:r>
    </w:p>
    <w:p>
      <w:pPr>
        <w:pStyle w:val="Normal"/>
        <w:tabs>
          <w:tab w:val="clear" w:pos="708"/>
          <w:tab w:val="left" w:pos="543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3.3. Надавати оперативну інформацію за запитом відповідно до чинного законодавства України.</w:t>
      </w:r>
    </w:p>
    <w:p>
      <w:pPr>
        <w:pStyle w:val="Normal"/>
        <w:tabs>
          <w:tab w:val="clear" w:pos="708"/>
          <w:tab w:val="left" w:pos="543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3.4. Забезпечувати належне ведення обліково-звітної документації.</w:t>
      </w:r>
    </w:p>
    <w:p>
      <w:pPr>
        <w:pStyle w:val="Normal"/>
        <w:tabs>
          <w:tab w:val="clear" w:pos="708"/>
          <w:tab w:val="left" w:pos="543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3.5. Здійснювати координацію взаємодії лікарських амбулаторій та організацій, де є організовані контингенти населення, щодо проведення заходів диспансеризації та профілактики інфекційних захворювань.</w:t>
      </w:r>
    </w:p>
    <w:p>
      <w:pPr>
        <w:pStyle w:val="Normal"/>
        <w:tabs>
          <w:tab w:val="clear" w:pos="708"/>
          <w:tab w:val="left" w:pos="543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3.6. Забезпечувати своєчасну сплату податків та зборів відповідно до чинного законодавства України.</w:t>
      </w:r>
    </w:p>
    <w:p>
      <w:pPr>
        <w:pStyle w:val="Normal"/>
        <w:tabs>
          <w:tab w:val="clear" w:pos="708"/>
          <w:tab w:val="left" w:pos="543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3.7. Забезпечувати цільове використання закріпленого за ним майна та виділених бюджетних коштів.</w:t>
      </w:r>
    </w:p>
    <w:p>
      <w:pPr>
        <w:pStyle w:val="Normal"/>
        <w:tabs>
          <w:tab w:val="clear" w:pos="708"/>
          <w:tab w:val="left" w:pos="543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30" w:leader="none"/>
        </w:tabs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</w:t>
      </w:r>
    </w:p>
    <w:p>
      <w:pPr>
        <w:pStyle w:val="Normal"/>
        <w:tabs>
          <w:tab w:val="clear" w:pos="708"/>
          <w:tab w:val="left" w:pos="5430" w:leader="none"/>
        </w:tabs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3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3.8. Створювати належні умови для високопродуктивної праці, забезпечувати дотримання законодавства про працю, соціальне страхування, правил та норм охорони праці, техніки безпеки відповідно до чинного законодавства України.</w:t>
      </w:r>
    </w:p>
    <w:p>
      <w:pPr>
        <w:pStyle w:val="Normal"/>
        <w:tabs>
          <w:tab w:val="clear" w:pos="708"/>
          <w:tab w:val="left" w:pos="543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3.9. Здійснювати заходи з удосконалення організації своєї діяльності відповідно до чинного законодавства України.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3.10 Здійснювати бухгалтерський облік, вести фінансову та статистичну звітність відповідно до чинного законодавства України.</w:t>
      </w:r>
    </w:p>
    <w:p>
      <w:pPr>
        <w:pStyle w:val="Normal"/>
        <w:tabs>
          <w:tab w:val="clear" w:pos="708"/>
          <w:tab w:val="left" w:pos="543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3.11. Центр має право здійснювати обробку персональних даних, що містяться в зареєстрованих базах даних, з метою забезпечення реалізації трудових відносин, відносин у сфері управління людськими ресурсами, зокрема, кадровим потенціалом, адміністративно-правових, податкових відносин, відносин у сфері бухгалтерського обліку, у сфері економічних, фінансових послуг та страхування, відносин у сфері охорони здоров’я, освіти та інших відповідно до чинного законодавства Україн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30" w:leader="none"/>
        </w:tabs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Управління Центром</w:t>
      </w:r>
    </w:p>
    <w:p>
      <w:pPr>
        <w:pStyle w:val="Normal"/>
        <w:tabs>
          <w:tab w:val="clear" w:pos="708"/>
          <w:tab w:val="left" w:pos="5430" w:leader="none"/>
        </w:tabs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1. Поточне керівництво діяльністю Центру здійснює головний лікар, який призначається на посаду і звільняється з посади міським головою за поданням начальника управління охорони здоров’я Білоцерківської міської ради на умовах контракту. Головного лікаря Центру може бути звільнено достроково з підстав передбачених контрактом та чинним законодавством України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2. Головний лікар: 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2.1. Підпорядковується Засновнику, управлінню охорони здоров’я Білоцерківської міської ради і несе персональну відповідальність за виконання покладених на Центр завдань і здійснення ним своїх функцій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2.2. Діє без довіреності від імені Центру, представляє його інтереси в органах державної влади та місцевого самоврядування, інших організаціях, у відносинах з юридичними особами та громадянами, формує адміністрацію Центру, вирішує питання діяльності Центру у визначеному чинним законодавством України і Статутом порядку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2.3. Розпоряджається коштами та майном відповідно до чинного законодавства України та цього Статуту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2.4. Укладає договори, видає довіреності, відкриває рахунки в органах Державного казначейства та установах банків в установленому чинним законодавством України порядку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2.5. У межах компетенції видає накази та інші розпорядчі акти, дає вказівки, обов’язкові для всіх підрозділів та працівників Центру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2.6. Подає на затвердження Засновнику  Статут та проекти змін до Статуту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2.7. Призначає своїх заступників та розподіляє обов’язки між ними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2.8. Визначає організаційну структуру Центру, граничну чисельність працівників, штатний розпис та подає їх на затвердження до управління охорони здоров’я Білоцерківської міської ради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2.9. Затверджує положення про структурні підрозділи Центру за поданням керівників цих підрозділів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2.10. Призначає на посади та звільняє заступників, керівників структурних підрозділів та інших працівників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2.11. Встановлює працівникам розміри премій, винагород, надбавок і доплат передбачених колективним договором відповідно до чинного законодавства України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3. Головний лікар Центру є офіційним представником Центру, діє в межах своїх повноважень та представляють інтерес Центру в органах виконавчої влади та місцевого самоврядування, установах та організаціях, а також у взаємовідносинах з організаціями та фізичними особами, у тому числі іноземними, відповідно до наданих їм повноважень.</w:t>
      </w:r>
    </w:p>
    <w:p>
      <w:pPr>
        <w:pStyle w:val="Normal"/>
        <w:tabs>
          <w:tab w:val="clear" w:pos="708"/>
          <w:tab w:val="left" w:pos="376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Структура Центру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7.1. До складу Центру входять</w:t>
      </w:r>
      <w:r>
        <w:rPr>
          <w:sz w:val="28"/>
          <w:szCs w:val="28"/>
          <w:u w:val="single"/>
          <w:lang w:val="uk-UA"/>
        </w:rPr>
        <w:t>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1.2. Адміністративно-управлінський підрозді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1.3. Допоміжні підрозділи, у т.ч. господарч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1.4. Лікувально-профілактичні підрозділи:</w:t>
      </w:r>
    </w:p>
    <w:p>
      <w:pPr>
        <w:pStyle w:val="Normal"/>
        <w:numPr>
          <w:ilvl w:val="0"/>
          <w:numId w:val="4"/>
        </w:numPr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мбулаторії ЗПСМ;</w:t>
      </w:r>
    </w:p>
    <w:p>
      <w:pPr>
        <w:pStyle w:val="Normal"/>
        <w:numPr>
          <w:ilvl w:val="0"/>
          <w:numId w:val="4"/>
        </w:numPr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ділення невідкладної допомоги;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>
          <w:sz w:val="28"/>
          <w:szCs w:val="28"/>
          <w:lang w:val="uk-UA"/>
        </w:rPr>
        <w:t>медичні пункти, фельдшерсько-акушерські пункти;</w:t>
      </w:r>
    </w:p>
    <w:p>
      <w:pPr>
        <w:pStyle w:val="Normal"/>
        <w:numPr>
          <w:ilvl w:val="0"/>
          <w:numId w:val="4"/>
        </w:numPr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зіотерапевтичне відділення; </w:t>
      </w:r>
    </w:p>
    <w:p>
      <w:pPr>
        <w:pStyle w:val="Normal"/>
        <w:numPr>
          <w:ilvl w:val="0"/>
          <w:numId w:val="4"/>
        </w:numPr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сультативно-діагностичний підрозділ з відділеннями профілактики.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7.1.5. Допоміжні медичні підрозділи:</w:t>
      </w:r>
    </w:p>
    <w:p>
      <w:pPr>
        <w:pStyle w:val="Normal"/>
        <w:numPr>
          <w:ilvl w:val="0"/>
          <w:numId w:val="1"/>
        </w:numPr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єстратура;</w:t>
      </w:r>
    </w:p>
    <w:p>
      <w:pPr>
        <w:pStyle w:val="Normal"/>
        <w:numPr>
          <w:ilvl w:val="0"/>
          <w:numId w:val="1"/>
        </w:numPr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матологічний кабінет;</w:t>
      </w:r>
    </w:p>
    <w:p>
      <w:pPr>
        <w:pStyle w:val="Normal"/>
        <w:numPr>
          <w:ilvl w:val="0"/>
          <w:numId w:val="1"/>
        </w:numPr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лати денного перебування хворих;</w:t>
      </w:r>
    </w:p>
    <w:p>
      <w:pPr>
        <w:pStyle w:val="Normal"/>
        <w:numPr>
          <w:ilvl w:val="0"/>
          <w:numId w:val="1"/>
        </w:numPr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глядовий кабінет;</w:t>
      </w:r>
    </w:p>
    <w:p>
      <w:pPr>
        <w:pStyle w:val="Normal"/>
        <w:numPr>
          <w:ilvl w:val="0"/>
          <w:numId w:val="1"/>
        </w:numPr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ніпуляційний кабінет;</w:t>
      </w:r>
    </w:p>
    <w:p>
      <w:pPr>
        <w:pStyle w:val="Normal"/>
        <w:numPr>
          <w:ilvl w:val="0"/>
          <w:numId w:val="1"/>
        </w:numPr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цедурний кабінет;</w:t>
      </w:r>
    </w:p>
    <w:p>
      <w:pPr>
        <w:pStyle w:val="Normal"/>
        <w:numPr>
          <w:ilvl w:val="0"/>
          <w:numId w:val="1"/>
        </w:numPr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ераційно-перев′язувальний блок;</w:t>
      </w:r>
    </w:p>
    <w:p>
      <w:pPr>
        <w:pStyle w:val="Normal"/>
        <w:numPr>
          <w:ilvl w:val="0"/>
          <w:numId w:val="1"/>
        </w:numPr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ініко – діагностична  лабораторія;</w:t>
      </w:r>
    </w:p>
    <w:p>
      <w:pPr>
        <w:pStyle w:val="Normal"/>
        <w:numPr>
          <w:ilvl w:val="0"/>
          <w:numId w:val="1"/>
        </w:numPr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бінет  щеплення;</w:t>
      </w:r>
    </w:p>
    <w:p>
      <w:pPr>
        <w:pStyle w:val="Normal"/>
        <w:numPr>
          <w:ilvl w:val="0"/>
          <w:numId w:val="1"/>
        </w:numPr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нтгенологічний кабінет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 </w:t>
        <w:tab/>
        <w:t xml:space="preserve">         кабінет функціонального діагностик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 </w:t>
        <w:tab/>
        <w:t xml:space="preserve">         кабінет ультразвукового дослідження;</w:t>
      </w:r>
    </w:p>
    <w:p>
      <w:pPr>
        <w:pStyle w:val="Normal"/>
        <w:numPr>
          <w:ilvl w:val="0"/>
          <w:numId w:val="1"/>
        </w:numPr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ерилізаційна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Майно і фінансування Центру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1. Майно Центру становлять необоротні та оборотні активи, основні засоби та грошові кошти, а також інші цінності, вартість яких відображається  у самостійному балансі Центр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2. Майно Центру перебуває у комунальній власності територіальної громади міста Біла Церква і закріплюється за Центром на праві оперативного управління. Органом управління майном є Засновник – Білоцерківська міська рада. Будь-які дії щодо майна Центру (відчуження, передача в оренду, списання та інше), в тому числі укладення будь-яких правочинів щодо майна Центру (інвестиційний договір, іпотечний договір, договір застави та інше), на підставі яких виникають права та обов’язки, Центр здійснює відповідно до рішень Засновника.</w:t>
      </w:r>
    </w:p>
    <w:p>
      <w:pPr>
        <w:pStyle w:val="Style16"/>
        <w:spacing w:before="0" w:after="0"/>
        <w:ind w:firstLine="567"/>
        <w:jc w:val="both"/>
        <w:rPr>
          <w:color w:val="22222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3.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color w:val="222222"/>
          <w:sz w:val="28"/>
          <w:szCs w:val="28"/>
          <w:lang w:val="uk-UA"/>
        </w:rPr>
        <w:t>Майно та кошти Центру формуються з:</w:t>
      </w:r>
    </w:p>
    <w:p>
      <w:pPr>
        <w:pStyle w:val="Style16"/>
        <w:spacing w:before="0" w:after="0"/>
        <w:ind w:firstLine="567"/>
        <w:jc w:val="both"/>
        <w:rPr>
          <w:color w:val="222222"/>
          <w:sz w:val="28"/>
          <w:szCs w:val="28"/>
          <w:lang w:val="uk-UA"/>
        </w:rPr>
      </w:pPr>
      <w:r>
        <w:rPr>
          <w:color w:val="222222"/>
          <w:sz w:val="28"/>
          <w:szCs w:val="28"/>
          <w:lang w:val="uk-UA"/>
        </w:rPr>
        <w:t>- майна та коштів, переданих йому Засновником або уповноваженим ним органом;</w:t>
      </w:r>
    </w:p>
    <w:p>
      <w:pPr>
        <w:pStyle w:val="Style16"/>
        <w:spacing w:before="0" w:after="0"/>
        <w:ind w:firstLine="567"/>
        <w:jc w:val="both"/>
        <w:rPr>
          <w:color w:val="222222"/>
          <w:sz w:val="28"/>
          <w:szCs w:val="28"/>
          <w:lang w:val="uk-UA"/>
        </w:rPr>
      </w:pPr>
      <w:r>
        <w:rPr>
          <w:color w:val="222222"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придбаного майна іншого підприємства, установи, організації;</w:t>
      </w:r>
    </w:p>
    <w:p>
      <w:pPr>
        <w:pStyle w:val="Style16"/>
        <w:spacing w:before="0" w:after="0"/>
        <w:ind w:firstLine="567"/>
        <w:jc w:val="both"/>
        <w:rPr>
          <w:color w:val="222222"/>
          <w:sz w:val="28"/>
          <w:szCs w:val="28"/>
          <w:lang w:val="uk-UA"/>
        </w:rPr>
      </w:pPr>
      <w:r>
        <w:rPr>
          <w:color w:val="222222"/>
          <w:sz w:val="28"/>
          <w:szCs w:val="28"/>
          <w:lang w:val="uk-UA"/>
        </w:rPr>
        <w:t>- бюджетних коштів;</w:t>
      </w:r>
    </w:p>
    <w:p>
      <w:pPr>
        <w:pStyle w:val="Style16"/>
        <w:spacing w:before="0" w:after="0"/>
        <w:ind w:firstLine="567"/>
        <w:jc w:val="both"/>
        <w:rPr>
          <w:color w:val="222222"/>
          <w:sz w:val="28"/>
          <w:szCs w:val="28"/>
          <w:lang w:val="uk-UA"/>
        </w:rPr>
      </w:pPr>
      <w:r>
        <w:rPr>
          <w:color w:val="222222"/>
          <w:sz w:val="28"/>
          <w:szCs w:val="28"/>
          <w:lang w:val="uk-UA"/>
        </w:rPr>
        <w:t>- коштів за надання платних медичних послуг, які надаються у встановленому порядку;</w:t>
      </w:r>
    </w:p>
    <w:p>
      <w:pPr>
        <w:pStyle w:val="Style16"/>
        <w:spacing w:before="0" w:after="0"/>
        <w:ind w:firstLine="567"/>
        <w:jc w:val="both"/>
        <w:rPr>
          <w:color w:val="222222"/>
          <w:sz w:val="28"/>
          <w:szCs w:val="28"/>
          <w:lang w:val="uk-UA"/>
        </w:rPr>
      </w:pPr>
      <w:r>
        <w:rPr>
          <w:color w:val="222222"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капітальних вкладень і дотацій з бюджетів;</w:t>
      </w:r>
    </w:p>
    <w:p>
      <w:pPr>
        <w:pStyle w:val="Style16"/>
        <w:spacing w:before="0" w:after="0"/>
        <w:ind w:firstLine="567"/>
        <w:jc w:val="both"/>
        <w:rPr>
          <w:color w:val="222222"/>
          <w:sz w:val="28"/>
          <w:szCs w:val="28"/>
          <w:lang w:val="uk-UA"/>
        </w:rPr>
      </w:pPr>
      <w:r>
        <w:rPr>
          <w:color w:val="222222"/>
          <w:sz w:val="28"/>
          <w:szCs w:val="28"/>
          <w:lang w:val="uk-UA"/>
        </w:rPr>
        <w:t>- гуманітарної допомоги, благодійних (добровільних) внесків та пожертв вітчизняних та закордонних підприємств, установ, фондів, організацій та громадян у грошовій формі, а також у формі товарів, робіт, послуг;</w:t>
      </w:r>
    </w:p>
    <w:p>
      <w:pPr>
        <w:pStyle w:val="Style16"/>
        <w:spacing w:before="0" w:after="0"/>
        <w:ind w:firstLine="567"/>
        <w:jc w:val="both"/>
        <w:rPr>
          <w:color w:val="222222"/>
          <w:sz w:val="28"/>
          <w:szCs w:val="28"/>
          <w:lang w:val="uk-UA"/>
        </w:rPr>
      </w:pPr>
      <w:r>
        <w:rPr>
          <w:color w:val="222222"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доходів медичного страхування;</w:t>
      </w:r>
    </w:p>
    <w:p>
      <w:pPr>
        <w:pStyle w:val="Normal"/>
        <w:ind w:firstLine="567"/>
        <w:jc w:val="both"/>
        <w:rPr>
          <w:sz w:val="28"/>
          <w:szCs w:val="28"/>
          <w:highlight w:val="yellow"/>
          <w:lang w:val="uk-UA"/>
        </w:rPr>
      </w:pPr>
      <w:r>
        <w:rPr>
          <w:color w:val="222222"/>
          <w:sz w:val="28"/>
          <w:szCs w:val="28"/>
          <w:lang w:val="uk-UA"/>
        </w:rPr>
        <w:t>- інших джерел, передбачених чинним законодавством України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8.4. Центр має право</w:t>
      </w:r>
      <w:r>
        <w:rPr>
          <w:sz w:val="28"/>
          <w:szCs w:val="28"/>
          <w:u w:val="single"/>
          <w:lang w:val="uk-UA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4.1. Передавати матеріальні цінності між своїми структурними підрозділами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4.2. Здавати в оренду юридичним та фізичним особам закріплене за ним майно згідно із чинним законодавством України  та  за  рішенням Засновника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4.3. За рішенням Засновника реалізовувати застаріле обладнання, прилади, апаратуру та використовувати кошти від реалізації на оновлення матеріально-технічної бази Центру відповідно до чинного законодавства України. 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5. Фінансування Центру здійснюється у встановленому порядку за рахунок місцевого бюджету, а також інших джерел, передбачених чинним законодавством України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6. Перевірка та ревізія порядку використання майна, господарської та фінансової діяльності Центру здійснюється уповноваженим Засновником органом та Засновником відповідно до чинного законодавства України.            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7. Центр самостійно здійснює бухгалтерський та оперативний облік, веде статистичну, податкову, бухгалтерську та  медичну звітність і подає її органам, уповноваженим здійснювати контроль за відповідними напрямками діяльності Центру у визначеному чинним законодавством України порядку. 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8. Забороняється проводити розподіл доходів (прибутків) Центру або їх частини серед засновників (учасників), працівників (крім оплати їхньої праці, нарахування  єдиного соціального внеску), членів органів управління та іншим пов’язаних з ними осіб. 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9. Доходи (прибутки) Центру використовуються виключно для фінансування видатків на утримання  неприбуткової організації - Центру, реалізації  мети (цілей, завдань) та напрямків  діяльності Центру, визначених установчими документами. 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10. Головний лікар Центру і бухгалтер несуть відповідальність перед Засновником та перед іншими передбаченими чинним законодавством України органами за достовірність та своєчасність подання фінансової, статистичної та іншої звітності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30" w:leader="none"/>
        </w:tabs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Повноваження трудового колективу</w:t>
      </w:r>
    </w:p>
    <w:p>
      <w:pPr>
        <w:pStyle w:val="Normal"/>
        <w:tabs>
          <w:tab w:val="clear" w:pos="708"/>
          <w:tab w:val="left" w:pos="5430" w:leader="none"/>
        </w:tabs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1. Трудовий колектив Центру складається з усіх громадян, які своєю працею беруть участь у його діяльності на основі трудового договору (контракту, угоди) або інших форм, що регулюють трудові відносини працівника з Центром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2. Виробничі, трудові та соціальні відносини трудового колективу з адміністрацією Центру регулюються колективним договором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3. Право укладання колективного договору від імені Центру надається головному лікарю Центру, а від імені трудового колективу - первинною профспілковою організацією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они колективного  договору  звітують  на загальних зборах колективу не менш ніж один раз на рік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4. Питання щодо поліпшення умов праці, життя і здоров'я, гарантії обов'язкового медичного страхування працівників Центру та їх сімей, а також інші питання соціального  розвитку  вирішуються трудовим колективом відповідно до чинного законодавства України,  цього Статуту та колективного договор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5. Джерелом коштів на оплату  праці  працівників Центру є кошти місцевого бюджету та інші кошти згідно чинного законодавства Україн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6. Форми і системи оплати праці,  норми праці, розцінки, тарифні ставки, схеми  посадових окладів, умови запровадження та розміри надбавок, доплат, премій, винагород та інших заохочувальних, компенсаційних і гарантійних виплат встановлюються у колективному договорі з дотриманням норм і гарантій, відповідно до чинного законодавства Україн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</w:t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7. Мінімальна заробітна плата працівників не може бути нижчою від встановленого законодавством мінімального розміру заробітної плат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8. Умови оплати праці та матеріального забезпечення головного лікаря Центру визначаються контрактом, укладеним із міським головою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Припинення діяльності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1. Припинення діяльності Центру здійснюється шляхом його реорганізації (злиття,  приєднання, поділу, перетворення) або ліквідації - за рішенням Засновника, а у випадках передбачених чинним законодавством України - за рішенням суд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.3. У разі припинення юридичної особи – Центру (в результаті її ліквідації, злиття, поділу, приєднання або перетворення) активи Центру передаються одній або кільком неприбутковим організаціям відповідного виду або зараховуються до доходу бюджету.   </w:t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Прикінцеві положення</w:t>
      </w:r>
    </w:p>
    <w:p>
      <w:pPr>
        <w:pStyle w:val="Normal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1. Питання, не врегульовані цим Статутом, регулюються відповідно до чинного законодавства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оцерківська міська рада, що є юридичною особою за законодавством України, місцезнаходження: Київська обл., м. Біла Церква, вулиця Ярослава Мудрого, буд. 15, що зареєстрована 04 лютого 2002  року, номер запису про включення відомостей про юридичну особу до ЄДР 1 353 120 000 0000 001632, код ЄДРПОУ 26376300, в особі міського голови Дикого Геннадія Анатолійовича, що діє на підставі Закону України «Про  місцеве самоврядування в Україні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Міський голова                                                                                   Г.А.Дик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5" w:hanging="46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65" w:hanging="46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4:33:00Z</dcterms:created>
  <dc:creator>Lubov</dc:creator>
  <dc:description/>
  <cp:keywords/>
  <dc:language>en-US</dc:language>
  <cp:lastModifiedBy>Lubov</cp:lastModifiedBy>
  <cp:lastPrinted>2016-12-27T16:21:00Z</cp:lastPrinted>
  <dcterms:modified xsi:type="dcterms:W3CDTF">2016-12-29T07:31:00Z</dcterms:modified>
  <cp:revision>3</cp:revision>
  <dc:subject/>
  <dc:title>Про внесення змін до Статуту</dc:title>
</cp:coreProperties>
</file>