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033235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2 грудня  2016 року                                                                      № 3</w:t>
      </w:r>
      <w:r>
        <w:rPr>
          <w:rFonts w:cs="Times New Roman" w:ascii="Times New Roman" w:hAnsi="Times New Roman"/>
          <w:sz w:val="24"/>
          <w:szCs w:val="24"/>
          <w:lang w:val="uk-UA"/>
        </w:rPr>
        <w:t>94</w:t>
      </w:r>
      <w:r>
        <w:rPr>
          <w:rFonts w:cs="Times New Roman" w:ascii="Times New Roman" w:hAnsi="Times New Roman"/>
          <w:sz w:val="24"/>
          <w:szCs w:val="24"/>
        </w:rPr>
        <w:t>-22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безоплатну передачу з балансу відділу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пітального будівництва Білоцерківськ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закінченого будівництвом об’єкт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інвестицій, регулярної політики, торгівлі, послуг та розвитку підприємства, власності, комунального майна та приватизації від 23 листопада 2016 року № 2-17-719, відповідно до ст. 26, 60 Закону України «Про місцеве самоврядування в Україні»,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Передати безоплатно з балансу відділу капітального будівництва Білоцерківської міської ради на баланс  Білоцерківської філії по експлуатації газового господарства ПАТ «Київоблгаз»  об’єкт  «Реконструкція  системи  газопостачання  житлових  будинків  по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Героїв Крут  в м. Біла Церква Київської області».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28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рішення покласти на постійну комісію з питань інвестицій, регулярної політики, послуг та розвитку підприємс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15:00Z</dcterms:created>
  <dc:creator>Наташа</dc:creator>
  <dc:description/>
  <cp:keywords/>
  <dc:language>en-US</dc:language>
  <cp:lastModifiedBy>Lubov</cp:lastModifiedBy>
  <cp:lastPrinted>2016-12-27T12:14:00Z</cp:lastPrinted>
  <dcterms:modified xsi:type="dcterms:W3CDTF">2016-12-29T07:37:00Z</dcterms:modified>
  <cp:revision>3</cp:revision>
  <dc:subject/>
  <dc:title>від 22 грудня 2016 року № 394-22-VII</dc:title>
</cp:coreProperties>
</file>