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2221802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грудня  2016 року                                                                      № 39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-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статут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их закладів Білоцерківської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шляхом викладення їх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новій редакці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з питань освіти, науки, культури, мов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 з метою приведення у відповідність до вимог чинного законодавства України, відповідно до ст. 133 Податкового кодексу України, ст. 57 Господарського кодексу України, ст. 87-90 Цивільного кодексу України, ст. 15 Закону України «Про державну реєстрацію юридичних осіб, фізичних осіб-підприємців та громадських формувань», ст. 26, 59 Закону України «Про місцеве самоврядування в Україні» міська рада вирішила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Статут  комунального закладу Білоцерківської міської рад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школа мистецтв № 1 шляхом викладення його у новій редакції згідно додатк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Статут  комунального закладу Білоцерківської міської рад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дитяча музична школа № 2 шляхом викладення його у новій редакції згідно додатку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Статут  комунального закладу Білоцерківської міської рад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узична школа № 3 шляхом викладення його у новій редакції згідно додатку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Статут  комунального закладу Білоцерківської міської рад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школа мистецтв № 4 шляхом викладення його у новій редакції згідно додатку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Статут  комунального закладу Білоцерківської міської рад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школа мистецтв № 5 шляхом викладення його у новій редакції згідно додатку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Статут  комунального закладу Білоцерківської міської рад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школа мистецтв № 6 дитячих духових оркестрів шляхом викладення його у новій редакції згідно додатку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Статут  комунального закладу Білоцерківської міської рад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централізована бібліотечна система шляхом викладення його у новій редакції згідно додатк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івникам  вище згаданих закладів здійснити заходи щодо проведення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ржавної реєстрації статутів в порядку і в строки визначені чинним законодавством Україн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покласти на постійну комісію з питань освіти, науки, культури, мов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.</w:t>
      </w:r>
    </w:p>
    <w:p>
      <w:pPr>
        <w:pStyle w:val="Style15"/>
        <w:ind w:left="1065" w:hanging="106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Г.А.Дикий</w:t>
      </w:r>
    </w:p>
    <w:sectPr>
      <w:type w:val="nextPage"/>
      <w:pgSz w:w="11906" w:h="16838"/>
      <w:pgMar w:left="1701" w:right="851" w:gutter="0" w:header="0" w:top="53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32:00Z</dcterms:created>
  <dc:creator>FuckYouBill</dc:creator>
  <dc:description/>
  <cp:keywords/>
  <dc:language>en-US</dc:language>
  <cp:lastModifiedBy>Lubov</cp:lastModifiedBy>
  <cp:lastPrinted>2016-12-27T14:11:00Z</cp:lastPrinted>
  <dcterms:modified xsi:type="dcterms:W3CDTF">2016-12-29T06:52:00Z</dcterms:modified>
  <cp:revision>6</cp:revision>
  <dc:subject/>
  <dc:title/>
</cp:coreProperties>
</file>