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331690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22 грудня  2016 року                                                                      № </w:t>
      </w:r>
      <w:r>
        <w:rPr>
          <w:lang w:val="ru-RU"/>
        </w:rPr>
        <w:t>3</w:t>
      </w:r>
      <w:r>
        <w:rPr/>
        <w:t>99-22-VI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 безоплатну  передачу  нежитлових приміщень  з  </w:t>
      </w:r>
    </w:p>
    <w:p>
      <w:pPr>
        <w:pStyle w:val="Normal"/>
        <w:jc w:val="both"/>
        <w:rPr/>
      </w:pPr>
      <w:r>
        <w:rPr/>
        <w:t>балансу</w:t>
      </w:r>
      <w:r>
        <w:rPr>
          <w:color w:val="000000"/>
        </w:rPr>
        <w:t xml:space="preserve">  комунальних підприємств Білоцерківської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іської ради житлово-експлуатаційних контор № 1, № 6, № 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баланс комунального підприємства Білоцерківської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іської ради «Агенція стратегічного розвитку Білої Церкв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подання міського голови, лист комунального підприємства Білоцерківської міської ради «Агенція стратегічного розвитку Білої Церкви» 26 вересня 2016 року № 13-01, в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00"/>
        </w:rPr>
        <w:t xml:space="preserve">Комунальному підприємству Білоцерківської міської ради житлово-експлуатаційній конторі № 1 </w:t>
      </w:r>
      <w:r>
        <w:rPr/>
        <w:t xml:space="preserve">передати безоплатно з свого балансу, а  комунальному підприємству Білоцерківської міської ради «Агенція стратегічного розвитку Білої Церкви»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майно згідно переліку (додаток 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color w:val="000000"/>
        </w:rPr>
        <w:t xml:space="preserve">Комунальному підприємству Білоцерківської міської ради житлово-експлуатаційній конторі № 6 </w:t>
      </w:r>
      <w:r>
        <w:rPr/>
        <w:t xml:space="preserve">передати безоплатно з свого балансу, а  комунальному підприємству Білоцерківської міської ради «Агенція стратегічного розвитку Білої Церкви»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майно згідно переліку (додаток 2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color w:val="000000"/>
        </w:rPr>
        <w:t xml:space="preserve">Комунальному підприємству Білоцерківської міської ради житлово-експлуатаційній конторі № 7 </w:t>
      </w:r>
      <w:r>
        <w:rPr/>
        <w:t xml:space="preserve">передати безоплатно з свого балансу, а  комунальному підприємству Білоцерківської міської ради «Агенція стратегічного розвитку Білої Церкви»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майно згідно переліку (додаток 3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4. Приймання - передачу майна, зазначеного в пунктах 1, 2, 3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firstLine="708"/>
        <w:jc w:val="both"/>
        <w:rPr/>
      </w:pPr>
      <w:r>
        <w:rPr/>
        <w:t>5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Міський голова                                                                                  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до рішення міської ради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від </w:t>
      </w:r>
      <w:r>
        <w:rPr>
          <w:lang w:val="en-US"/>
        </w:rPr>
        <w:t xml:space="preserve">22 </w:t>
      </w:r>
      <w:r>
        <w:rPr/>
        <w:t xml:space="preserve">грудня 2016 р. </w:t>
      </w:r>
    </w:p>
    <w:p>
      <w:pPr>
        <w:pStyle w:val="Normal"/>
        <w:jc w:val="right"/>
        <w:rPr>
          <w:lang w:val="en-US"/>
        </w:rPr>
      </w:pPr>
      <w:r>
        <w:rPr/>
        <w:t xml:space="preserve">№ </w:t>
      </w:r>
      <w:r>
        <w:rPr/>
        <w:t>399-22-</w:t>
      </w:r>
      <w:r>
        <w:rPr>
          <w:lang w:val="en-US"/>
        </w:rPr>
        <w:t>VI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Перелік майна, що передається з балансу комунального підприємства Білоцерківської міської ради житлово-експлуатаційної контори №1 на баланс комунального підприємства Білоцерківської міської ради </w:t>
      </w:r>
    </w:p>
    <w:p>
      <w:pPr>
        <w:pStyle w:val="Normal"/>
        <w:jc w:val="center"/>
        <w:rPr/>
      </w:pPr>
      <w:r>
        <w:rPr/>
        <w:t>«Агенція стратегічного розвитку Білої Церкви»</w:t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42"/>
        <w:gridCol w:w="3204"/>
        <w:gridCol w:w="436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, кв.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тлове приміщення №5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Олександрійський, 10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Б.М. Смут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right"/>
        <w:rPr/>
      </w:pPr>
      <w:r>
        <w:rPr/>
        <w:t xml:space="preserve">до рішення міської рад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ід </w:t>
      </w:r>
      <w:r>
        <w:rPr>
          <w:lang w:val="en-US"/>
        </w:rPr>
        <w:t xml:space="preserve">22 </w:t>
      </w:r>
      <w:r>
        <w:rPr/>
        <w:t xml:space="preserve">грудня 2016 р.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99-22-</w:t>
      </w:r>
      <w:r>
        <w:rPr>
          <w:lang w:val="en-US"/>
        </w:rPr>
        <w:t>VI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майна, що передається з балансу комунального підприємства Білоцерківської міської ради житлово-експлуатаційної контори №6 на баланс комунального підприємства Білоцерківської міської ради </w:t>
      </w:r>
    </w:p>
    <w:p>
      <w:pPr>
        <w:pStyle w:val="Normal"/>
        <w:jc w:val="center"/>
        <w:rPr/>
      </w:pPr>
      <w:r>
        <w:rPr/>
        <w:t>«Агенція стратегічного розвитку Білої Церкви»</w:t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42"/>
        <w:gridCol w:w="3204"/>
        <w:gridCol w:w="436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, кв.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тлове приміщення №5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ихайла Грушевського, 4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Б.М. Смут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jc w:val="right"/>
        <w:rPr/>
      </w:pPr>
      <w:r>
        <w:rPr/>
        <w:t xml:space="preserve">до рішення міської ради </w:t>
      </w:r>
    </w:p>
    <w:p>
      <w:pPr>
        <w:pStyle w:val="Normal"/>
        <w:jc w:val="right"/>
        <w:rPr/>
      </w:pPr>
      <w:r>
        <w:rPr/>
        <w:t xml:space="preserve">від </w:t>
      </w:r>
      <w:r>
        <w:rPr>
          <w:lang w:val="en-US"/>
        </w:rPr>
        <w:t xml:space="preserve">22 </w:t>
      </w:r>
      <w:r>
        <w:rPr/>
        <w:t xml:space="preserve">грудня 2016 р.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99-22-</w:t>
      </w:r>
      <w:r>
        <w:rPr>
          <w:lang w:val="en-US"/>
        </w:rPr>
        <w:t>VII</w:t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майна, що передається з балансу комунального підприємства Білоцерківської міської ради житлово-експлуатаційної контори №7 на баланс комунального підприємства Білоцерківської міської ради </w:t>
      </w:r>
    </w:p>
    <w:p>
      <w:pPr>
        <w:pStyle w:val="Normal"/>
        <w:jc w:val="center"/>
        <w:rPr/>
      </w:pPr>
      <w:r>
        <w:rPr/>
        <w:t>«Агенція стратегічного розвитку Білої Церкви»</w:t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442"/>
        <w:gridCol w:w="3204"/>
        <w:gridCol w:w="436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, кв.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тлове приміщення №5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еваневського, 50/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Б.М. Смут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07:00Z</dcterms:created>
  <dc:creator>Lubov</dc:creator>
  <dc:description/>
  <cp:keywords/>
  <dc:language>en-US</dc:language>
  <cp:lastModifiedBy>Lubov</cp:lastModifiedBy>
  <cp:lastPrinted>2016-12-28T09:06:00Z</cp:lastPrinted>
  <dcterms:modified xsi:type="dcterms:W3CDTF">2016-12-29T07:45:00Z</dcterms:modified>
  <cp:revision>3</cp:revision>
  <dc:subject/>
  <dc:title>  </dc:title>
</cp:coreProperties>
</file>