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54039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00-22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безоплатну передачу частини нежитлової будівлі, </w:t>
      </w:r>
    </w:p>
    <w:p>
      <w:pPr>
        <w:pStyle w:val="Normal"/>
        <w:jc w:val="both"/>
        <w:rPr/>
      </w:pPr>
      <w:r>
        <w:rPr/>
        <w:t xml:space="preserve">яка розташована за адресою: Київська область, </w:t>
      </w:r>
    </w:p>
    <w:p>
      <w:pPr>
        <w:pStyle w:val="Normal"/>
        <w:jc w:val="both"/>
        <w:rPr/>
      </w:pPr>
      <w:r>
        <w:rPr/>
        <w:t>місто Біла Церква, вул. Андрея Шептицького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23 листопада 2016 року №129</w:t>
      </w:r>
      <w:r>
        <w:rPr>
          <w:color w:val="000000"/>
        </w:rPr>
        <w:t>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Комунальному підприємству Білоцерківської міської ради «Міська служба замовника» передати безоплатно з свого балансу, а управлінню житлово-комунального господарства Білоцерківської міської ради прийняти на баланс частину нежитлової будівлі (літера «А-3; А1-3» 1 поверх, №№ 2-3, 2-4, 2-5, 2-7, 2-8, 2-31 згідно технічного паспорту)  загальною внутрішньою площею 88, 0 м</w:t>
      </w:r>
      <w:r>
        <w:rPr>
          <w:vertAlign w:val="superscript"/>
        </w:rPr>
        <w:t>2</w:t>
      </w:r>
      <w:r>
        <w:rPr/>
        <w:t>, яка розташована за адресою: Київська область, місто Біла Церква,  вул. Андрея Шептицького,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иймання - передачу нерухомого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</w:t>
        <w:tab/>
        <w:tab/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13:00Z</dcterms:created>
  <dc:creator>Comp</dc:creator>
  <dc:description/>
  <cp:keywords/>
  <dc:language>en-US</dc:language>
  <cp:lastModifiedBy>Lubov</cp:lastModifiedBy>
  <cp:lastPrinted>2016-12-28T09:11:00Z</cp:lastPrinted>
  <dcterms:modified xsi:type="dcterms:W3CDTF">2016-12-29T07:46:00Z</dcterms:modified>
  <cp:revision>3</cp:revision>
  <dc:subject/>
  <dc:title>Проект</dc:title>
</cp:coreProperties>
</file>