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574803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рудня  2016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40</w:t>
      </w:r>
      <w:r>
        <w:rPr>
          <w:rFonts w:cs="Times New Roman" w:ascii="Times New Roman" w:hAnsi="Times New Roman"/>
          <w:sz w:val="24"/>
          <w:szCs w:val="24"/>
        </w:rPr>
        <w:t>3-2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олож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ідділ енергоефектив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від 29 листопада 2016 року № 2-17-752, на виконання рішення сесії міської ради VІІ скликання від 29 вересня 2016 року № 268-17-VIІ «Про оптимізацію загальної структури виконавчих органів міської ради, апарату міської ради її виконкому та їх чисельності», відповідно до ст.ст. 26, 54, 59 Закону України „Про місцеве самоврядування в Україні”,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оложення про відділ енергоефективності Білоцерківської міської ради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міської ради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Це рішення набирає чинності з 01.01.2017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27:00Z</dcterms:created>
  <dc:creator>Lubov</dc:creator>
  <dc:description/>
  <cp:keywords/>
  <dc:language>en-US</dc:language>
  <cp:lastModifiedBy>Lubov</cp:lastModifiedBy>
  <cp:lastPrinted>2016-12-27T17:05:00Z</cp:lastPrinted>
  <dcterms:modified xsi:type="dcterms:W3CDTF">2016-12-29T06:57:00Z</dcterms:modified>
  <cp:revision>4</cp:revision>
  <dc:subject/>
  <dc:title>Про затвердження Положення </dc:title>
</cp:coreProperties>
</file>