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7054760" r:id="rId2"/>
        </w:object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рудня  2016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404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ложення про департамент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ого господарства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25 листопада 2016 року № 2-17-738, відповідно до ст. 26, 54 Закону України «Про місцеве самоврядування в Україні», рішення Білоцерківської міської ради «Про оптимізацію загальної структури виконавчих органів міської ради, апарату міської ради її виконкому та їх чисельності» від 29 вересня 2016 року № 268-1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>, міська рада вирі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оложення про департамент житлово-комунального господарства  Білоцерківської міської ради (додато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</w:t>
        <w:tab/>
        <w:tab/>
        <w:tab/>
        <w:tab/>
        <w:t xml:space="preserve">                                    Г.А. Дикий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22:00Z</dcterms:created>
  <dc:creator>Admin</dc:creator>
  <dc:description/>
  <cp:keywords/>
  <dc:language>en-US</dc:language>
  <cp:lastModifiedBy>Lubov</cp:lastModifiedBy>
  <cp:lastPrinted>2016-12-27T17:03:00Z</cp:lastPrinted>
  <dcterms:modified xsi:type="dcterms:W3CDTF">2016-12-29T07:00:00Z</dcterms:modified>
  <cp:revision>5</cp:revision>
  <dc:subject/>
  <dc:title>Про затвердження Положення про департамент </dc:title>
</cp:coreProperties>
</file>