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0186888" r:id="rId2"/>
        </w:object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грудня  2016 року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uk-UA"/>
        </w:rPr>
        <w:t>405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-VII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   готовність   господарськ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плексу та об’єктів соціально-культурного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изначення м. Білої Церкви до роботи  в  осінньо –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имовий  період 2016 - 2017 років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звернення постійної комісії міської ради з питань житлової політики, комунального господарства, транспорту і зв’язку, природокористування, охорони довкілля та енергозбереження від 25 листопада 2016 року № 2-17-737, заслухавши інформацію заступника  міського  голови Пахольчука С.І. про   готовність   господарського комплексу та об’єктів соціально-культурного призначення м. Білої Церкви до роботи  в  осінньо - зимовий  період 2016 – 2017  років,    з метою  забезпечення виконання  заходів з підготовки господарського комплексу та  об’єктів  соціально - культурного  призначення  м. Біла Церква до роботи  в  осінньо - зимовий  період 2016 - 2017 років, затверджених  рішенням  виконавчого  комітету  Білоцерківської міської  ради  від 12 квітня 2016 року  № 137 «Про затвердження заходів з підготовки господарського комплексу та  об’єктів  соціально - культурного  призначення  м. Біла Церква до роботи  в  осінньо - зимовий  період 2016 - 2017 років», відповідно  до Закону України “Про місцеве самоврядування в Україні» міська  рада  вирішила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Інформацію про готовність господарського комплексу та об’єктів соціально-культурного призначення м. Білої Церкви </w:t>
      </w:r>
      <w:r>
        <w:rPr>
          <w:rFonts w:cs="Times New Roman" w:ascii="Times New Roman" w:hAnsi="Times New Roman"/>
          <w:sz w:val="24"/>
          <w:szCs w:val="24"/>
        </w:rPr>
        <w:t xml:space="preserve">до </w:t>
      </w:r>
      <w:r>
        <w:rPr>
          <w:rFonts w:cs="Times New Roman" w:ascii="Times New Roman" w:hAnsi="Times New Roman"/>
          <w:sz w:val="24"/>
          <w:szCs w:val="24"/>
          <w:lang w:val="uk-UA"/>
        </w:rPr>
        <w:t>роботи  в  осінньо - зимовий  період 2016 - 2017 років  взят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 до  відома (додається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uk-UA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Постійній  комісії  міської ради з питань планування соціально-економічного розвитку, бюджету та фінансів розглянути питання  щодо забезпечення  виконання  заходів </w:t>
      </w:r>
      <w:r>
        <w:rPr>
          <w:rFonts w:cs="Times New Roman" w:ascii="Times New Roman" w:hAnsi="Times New Roman"/>
          <w:sz w:val="24"/>
          <w:szCs w:val="24"/>
          <w:lang w:val="uk-UA"/>
        </w:rPr>
        <w:t>з підготовки господарського комплексу та  об’єктів  соціально - культурного  призначення  м. Білої Церкви до роботи  в  осінньо - зимовий  період 2016 - 2017 років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та  внести  відповідні  пропозиції  на  розгляд  міської  рад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даного рішення покласти на постійну комісію міської ради з питань 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</w:t>
        <w:tab/>
        <w:tab/>
        <w:tab/>
        <w:tab/>
        <w:t xml:space="preserve">                                Г.А. Дики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ahoma" w:hAnsi="Tahoma" w:eastAsia="Calibri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2:12:00Z</dcterms:created>
  <dc:creator>Admin</dc:creator>
  <dc:description/>
  <cp:keywords/>
  <dc:language>en-US</dc:language>
  <cp:lastModifiedBy>Lubov</cp:lastModifiedBy>
  <cp:lastPrinted>2016-12-27T16:59:00Z</cp:lastPrinted>
  <dcterms:modified xsi:type="dcterms:W3CDTF">2016-12-29T07:02:00Z</dcterms:modified>
  <cp:revision>5</cp:revision>
  <dc:subject/>
  <dc:title>Про   готовність   господарського</dc:title>
</cp:coreProperties>
</file>