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ЗВІ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про хід виконання заходів до 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грами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поводження з твердими побутовими відходами в м. Біла Церква на період 2009-2014 років та на розрахунковий термін до 2019 року»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підсумками 10 місяців 2016 року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ю програми поводження з твердими побутовими відходами на період 2009-2014 років та на розрахунковий термін до 2019 року є координація та активізація дій міської влади, суб’єктів господарювання, населення для забезпечення реалізації загальнодержавної Програми поводження з твердими побутовими відходами та загалом державної політики в даній сфері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е завдання Програми - створення умов, які сприятимуть забезпеченню повного збирання, перевезення, утилізації, знешкодженню та захороненню твердих побутових відходів, обмеження їх шкідливого впливу на навколишнє природне середовище та здоров’я людей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інансове виконання заходів програми поводження з твердими побутовими відходами на період 2009-2014 років та на розрахунковий термін до 2019 року за підсумками 10 місяців 2016 р., характеризується наступними показниками. </w:t>
      </w:r>
    </w:p>
    <w:p>
      <w:pPr>
        <w:pStyle w:val="NoSpacing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3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788"/>
        <w:gridCol w:w="2129"/>
        <w:gridCol w:w="1843"/>
        <w:gridCol w:w="1839"/>
        <w:gridCol w:w="1562"/>
      </w:tblGrid>
      <w:tr>
        <w:trPr>
          <w:trHeight w:val="19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Програми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, спів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оване фінансування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lang w:val="uk-UA"/>
              </w:rPr>
              <w:t>20</w:t>
            </w:r>
            <w:r>
              <w:rPr>
                <w:b/>
                <w:lang w:val="en-US"/>
              </w:rPr>
              <w:t>09</w:t>
            </w:r>
            <w:r>
              <w:rPr>
                <w:b/>
                <w:lang w:val="uk-UA"/>
              </w:rPr>
              <w:t xml:space="preserve"> -2019 р.р., тис. грн.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ичне фінансування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16 р.,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актичне 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 10 міс. 2016 р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блаштування контейнерних майданчикі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Управління житлово-к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унального господарств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, відділ капітального будівництв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6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9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7,56</w:t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дбання сміттєвозі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ТП-1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33,36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3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дбання контейнерів, в т.ч. для роздільного збору ТП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правління житлово-комунального господарства, КАТП-1028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і </w:t>
            </w:r>
            <w:r>
              <w:rPr>
                <w:lang w:val="uk-UA"/>
              </w:rPr>
              <w:t>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5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306,61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(кошти </w:t>
            </w:r>
            <w:r>
              <w:rPr>
                <w:spacing w:val="-1"/>
              </w:rPr>
              <w:t>КАТП-10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06,61</w:t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Облаштування комплексних пунктів приймання вторсировин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П-1028, підприємства та інвестори</w:t>
            </w:r>
          </w:p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20</w:t>
            </w: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Створення ділянок і підприємств для сортування та переробки ТПВ, будівництво комплек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П-1028, підприємства та інвестори</w:t>
            </w:r>
          </w:p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6</w:t>
            </w: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60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полігону ТП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весто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4465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контрольно-діагностичних пунктів і постів спостереження за довкілля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spacing w:val="8"/>
                <w:lang w:val="uk-UA"/>
              </w:rPr>
              <w:t>відділ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1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Освітня робота з питань поводження з ТПВ та впровадження роздільного збор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правління житлово-комунального госпо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36</w:t>
            </w: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едення реєстрації об'єктів утворення, оброблення і утилізації відходів та створення місцевого реєстру об'єкті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правління житлово-комунального господарств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  <w:lang w:val="uk-UA"/>
              </w:rPr>
              <w:t xml:space="preserve"> відді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8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едення реєстрації місць видалення відходів та створення місцевого реєстру таких міс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правління житлово-комунального господарств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  <w:lang w:val="uk-UA"/>
              </w:rPr>
              <w:t xml:space="preserve"> відді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8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іквідація несанкціонованих сміттєзвалищ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правління житлово-комунального господарств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  <w:lang w:val="uk-UA"/>
              </w:rPr>
              <w:t xml:space="preserve"> відді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20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275</w:t>
            </w:r>
            <w:r>
              <w:rPr>
                <w:lang w:val="uk-UA"/>
              </w:rPr>
              <w:t>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1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культивація земельних ділянок  з під ліквідованих несанкціонованих сміттєзвалищ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правління житлово-комунального господарств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  <w:lang w:val="uk-UA"/>
              </w:rPr>
              <w:t xml:space="preserve"> відді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12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едення інвентаризації та обслуговування джерел господарсько-питного водопостачан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правління житлово-комунального господарства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val="uk-UA"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val="uk-UA" w:eastAsia="ja-JP"/>
              </w:rPr>
              <w:t>5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В.п. начальника управлінн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о-комунального господарст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</w:t>
        <w:tab/>
        <w:tab/>
        <w:tab/>
        <w:tab/>
        <w:tab/>
        <w:tab/>
        <w:t>А.В. Крав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6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Arial Unicode MS" w:cs="Times New Roman"/>
      <w:color w:val="000000"/>
      <w:sz w:val="24"/>
      <w:szCs w:val="24"/>
      <w:lang w:eastAsia="ja-JP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FGTEXTMAIN">
    <w:name w:val="LFG_TEXT MAIN"/>
    <w:basedOn w:val="Normal"/>
    <w:qFormat/>
    <w:pPr>
      <w:spacing w:lineRule="auto" w:line="240" w:before="0" w:after="120"/>
      <w:jc w:val="both"/>
    </w:pPr>
    <w:rPr>
      <w:rFonts w:ascii="Arial" w:hAnsi="Arial" w:cs="Arial"/>
      <w:bCs/>
      <w:iCs/>
      <w:sz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11:00Z</dcterms:created>
  <dc:creator>Наташа</dc:creator>
  <dc:description/>
  <cp:keywords/>
  <dc:language>en-US</dc:language>
  <cp:lastModifiedBy>Lubov</cp:lastModifiedBy>
  <cp:lastPrinted>2016-11-22T15:26:00Z</cp:lastPrinted>
  <dcterms:modified xsi:type="dcterms:W3CDTF">2016-12-23T12:11:00Z</dcterms:modified>
  <cp:revision>2</cp:revision>
  <dc:subject/>
  <dc:title>Про хід виконання Програми поводження з твердими</dc:title>
</cp:coreProperties>
</file>