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1123456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грудня  2016 року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407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иконання Програми поводження з тверди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бутовими відходами на період 2009-2014 рок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на розрахунковий термін до 2019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звернення постійної комісії міської ради з питань житлової політики, комунального господарства, транспорту і зв’язку, природокористування, охорони довкілля та енергозбереження   від 25 листопада 2016 року № 2-17-739, заслухавши звіт виконуючого повноваження начальника управління житлово-комунального господарства Білоцерківської міської ради Кравця А.В. «Про виконання Програми поводження з твердими побутовими відходами на період 2009-2014 років та на розрахунковий термін до 2019 року», затвердженої рішенням Білоцерківської міської ради від 16 вересня 2009 року № 1106, відповідно до ст. 26 Закону України «Про місцеве самоврядування в Україні», плану роботи Білоцерківської міської ради сьомого скликання на 2016 рік, затвердженого рішенням Білоцерківської міської ради від 28 січня 2016 року № 57-05-VIІ, 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Звіт «Про виконання Програми поводження з твердими побутовими відходами на період 2009-2014 років та на розрахунковий термін до 2019 року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» взяти до від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Г.А.Дикий</w:t>
      </w:r>
    </w:p>
    <w:p>
      <w:pPr>
        <w:pStyle w:val="11"/>
        <w:ind w:hanging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Times New Roman"/>
      <w:sz w:val="20"/>
      <w:szCs w:val="20"/>
      <w:lang w:val="en-US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1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12:00Z</dcterms:created>
  <dc:creator>User</dc:creator>
  <dc:description/>
  <cp:keywords/>
  <dc:language>en-US</dc:language>
  <cp:lastModifiedBy>Lubov</cp:lastModifiedBy>
  <cp:lastPrinted>2016-12-23T15:09:00Z</cp:lastPrinted>
  <dcterms:modified xsi:type="dcterms:W3CDTF">2016-12-29T07:12:00Z</dcterms:modified>
  <cp:revision>3</cp:revision>
  <dc:subject/>
  <dc:title>проект</dc:title>
</cp:coreProperties>
</file>