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893408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8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конання Програми підви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вня безпеки дорожнього руху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Біла Церква на період до 2016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  від 25 листопада 2016 року № 2-17-740, заслухавши звіт виконуючого повноваження начальника управління житлово-комунального господарства Білоцерківської міської ради Кравця А.В. «Про виконання Програми підвищення рівня безпеки дорожнього руху в м. Біла Церква на період до 2016 року, затвердженою рішенням Білоцерківської міської ради від 17 квітня 2014 року № 1211-5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відповідно до ст. 26 Закону України «Про місцеве самоврядування в Україні», плану роботи Білоцерківської міської ради сьомого скликання на 2016 рік, затвердженого рішенням Білоцерківської міської ради від 28 січня 2016 року № 57-05-VIІ,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віт «Про виконання Програм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підвищення рівня безпеки дорожнього руху в                 м. Біла Церква на період до 2016 року» взяти до ві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06:00Z</dcterms:created>
  <dc:creator>User</dc:creator>
  <dc:description/>
  <cp:keywords/>
  <dc:language>en-US</dc:language>
  <cp:lastModifiedBy>Lubov</cp:lastModifiedBy>
  <cp:lastPrinted>2016-12-27T15:38:00Z</cp:lastPrinted>
  <dcterms:modified xsi:type="dcterms:W3CDTF">2016-12-29T07:15:00Z</dcterms:modified>
  <cp:revision>4</cp:revision>
  <dc:subject/>
  <dc:title>проект</dc:title>
</cp:coreProperties>
</file>