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632272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0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1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 8 статті 78 Бюджетного кодексу України,  пункту 23 частини 1 статті 26 Закону України „Про місцеве самоврядування в Україні”, рішення Київської обласної ради від 28.12.11р.        №245-14 -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>, розпорядження голови Київської облдержадміністрації від 23.12.2011р. №1521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такі зміни до рішення міської ради від 30 грудня 2010 року №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1. В пункті 1 цифри «625 653 857», «542 644 517», замінити на цифри             «625 646 651», «542 637 311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  В пункті 2 цифри «626 707 650», «518 665 536» замінити на цифри             «626 700 444 », « 518 658 330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    Внести зміни у додатки </w:t>
      </w:r>
      <w:r>
        <w:rPr>
          <w:sz w:val="24"/>
          <w:szCs w:val="24"/>
        </w:rPr>
        <w:t>1,</w:t>
      </w:r>
      <w:r>
        <w:rPr>
          <w:sz w:val="24"/>
          <w:szCs w:val="24"/>
          <w:lang w:val="uk-UA"/>
        </w:rPr>
        <w:t>2,3 до рішення міської ради від  30 грудня 2010 р.   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SERVER</dc:creator>
  <dc:description/>
  <cp:keywords/>
  <dc:language>en-US</dc:language>
  <cp:lastModifiedBy>Lubov</cp:lastModifiedBy>
  <cp:lastPrinted>2011-09-28T15:33:00Z</cp:lastPrinted>
  <dcterms:modified xsi:type="dcterms:W3CDTF">2011-10-05T08:37:00Z</dcterms:modified>
  <cp:revision>14</cp:revision>
  <dc:subject/>
  <dc:title>                                                 </dc:title>
</cp:coreProperties>
</file>