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216212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2 грудня  2016 року                                                                      № 40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22-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68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 Положення про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ання «Почесний громадянин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»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ab/>
        <w:t>Розглянувши звернення постійної комісії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, 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25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міська рада вирішила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до пунктів 1.8., 1.9. Положення про звання «Почесний громадянин міста Біла Церква», затвердженого рішенням Білоцерківська міської ради  від 3 листопада 2016 року № 303-18-VIІ «Про затвердження  Положення про звання «Почесний громадянин міста Біла Церква» в новій редакції, виклавши їх у наступній редакції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1.8.Особам, які удостоєні звання «Почесний громадянин міста Біла Церква»  під  час вручення  Посвідчення та нагрудного знаку «Почесний громадянин міста Біла Церква» вручається разова грошова винагорода у розмірі п’яти мінімальних прожиткових мінімумів на одну особу (відповідно до розміру прожиткового мінімуму на одну особу, встановленої Законом України «Про Державний Бюджет України» на поточний рік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9.Особам, які удостоєні звання «Почесний громадянин міста Біла Церква» та проживають у місті Біла Церква, надається міська стипендія у розмірі одного прожиткового мінімуму на одну особу (відповідно до розміру прожиткового мінімуму на одну особу, встановленої Законом України «Про Державний Бюджет України» на поточний рік)»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постійну комісію міської ради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Дикий</w:t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spacing w:lineRule="exact" w:line="274" w:before="0" w:after="160"/>
        <w:ind w:right="82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37:00Z</dcterms:created>
  <dc:creator>Lubov</dc:creator>
  <dc:description/>
  <cp:keywords/>
  <dc:language>en-US</dc:language>
  <cp:lastModifiedBy>Lubov</cp:lastModifiedBy>
  <cp:lastPrinted>2016-12-27T15:36:00Z</cp:lastPrinted>
  <dcterms:modified xsi:type="dcterms:W3CDTF">2016-12-29T08:03:00Z</dcterms:modified>
  <cp:revision>4</cp:revision>
  <dc:subject/>
  <dc:title>від 22 грудня 2016 року № 409</dc:title>
</cp:coreProperties>
</file>