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HTML"/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 Білоцерківської                                                                        </w:t>
      </w:r>
    </w:p>
    <w:p>
      <w:pPr>
        <w:pStyle w:val="HTML"/>
        <w:ind w:firstLine="59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 ради </w:t>
      </w:r>
    </w:p>
    <w:p>
      <w:pPr>
        <w:pStyle w:val="HTML"/>
        <w:ind w:firstLine="5984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2 </w:t>
      </w:r>
      <w:r>
        <w:rPr>
          <w:rFonts w:cs="Times New Roman" w:ascii="Times New Roman" w:hAnsi="Times New Roman"/>
          <w:sz w:val="24"/>
          <w:szCs w:val="24"/>
          <w:lang w:val="uk-UA"/>
        </w:rPr>
        <w:t>грудня 2016р. № 411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ind w:firstLine="5245"/>
        <w:rPr>
          <w:lang w:val="uk-UA"/>
        </w:rPr>
      </w:pPr>
      <w:r>
        <w:rPr>
          <w:lang w:val="uk-UA"/>
        </w:rPr>
      </w:r>
    </w:p>
    <w:p>
      <w:pPr>
        <w:pStyle w:val="Normal"/>
        <w:ind w:firstLine="5245"/>
        <w:rPr>
          <w:lang w:val="uk-UA"/>
        </w:rPr>
      </w:pPr>
      <w:r>
        <w:rPr>
          <w:lang w:val="uk-UA"/>
        </w:rPr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 розвитку</w:t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истеми енергетичного менеджменту в м. Біла Церква на 2017-2020 роки</w:t>
      </w:r>
    </w:p>
    <w:p>
      <w:pPr>
        <w:pStyle w:val="311"/>
        <w:spacing w:before="0" w:after="0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. Паспорт Програми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tbl>
      <w:tblPr>
        <w:tblW w:w="9562" w:type="dxa"/>
        <w:jc w:val="left"/>
        <w:tblInd w:w="-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2"/>
        <w:gridCol w:w="6560"/>
      </w:tblGrid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системи енергетичного менеджменту</w:t>
            </w:r>
          </w:p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. Біла Церква на 2017-2020 роки</w:t>
            </w:r>
          </w:p>
        </w:tc>
      </w:tr>
      <w:tr>
        <w:trPr>
          <w:trHeight w:val="759" w:hRule="atLeast"/>
        </w:trPr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0" w:after="58"/>
              <w:rPr>
                <w:lang w:val="uk-UA"/>
              </w:rPr>
            </w:pPr>
            <w:r>
              <w:rPr>
                <w:lang w:val="uk-UA"/>
              </w:rPr>
              <w:t>Білоцерківська міська рада</w:t>
            </w:r>
          </w:p>
          <w:p>
            <w:pPr>
              <w:pStyle w:val="Normal"/>
              <w:spacing w:before="0" w:after="58"/>
              <w:rPr>
                <w:lang w:val="uk-UA"/>
              </w:rPr>
            </w:pPr>
            <w:r>
              <w:rPr>
                <w:lang w:val="uk-UA"/>
              </w:rPr>
              <w:t>КП Білоцерківської міської ради «Агенція стратегічного розвитку Білої Церкви»</w:t>
            </w:r>
          </w:p>
        </w:tc>
      </w:tr>
      <w:tr>
        <w:trPr>
          <w:trHeight w:val="759" w:hRule="atLeast"/>
        </w:trPr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0" w:after="58"/>
              <w:rPr>
                <w:lang w:val="uk-UA"/>
              </w:rPr>
            </w:pPr>
            <w:r>
              <w:rPr>
                <w:lang w:val="uk-UA"/>
              </w:rPr>
              <w:t>Радник міського голови з питань енергоефективності</w:t>
            </w:r>
          </w:p>
          <w:p>
            <w:pPr>
              <w:pStyle w:val="Normal"/>
              <w:spacing w:before="0" w:after="58"/>
              <w:rPr>
                <w:lang w:val="uk-UA"/>
              </w:rPr>
            </w:pPr>
            <w:r>
              <w:rPr>
                <w:lang w:val="uk-UA"/>
              </w:rPr>
              <w:t>Томляк Кирило Олександрович</w:t>
            </w:r>
          </w:p>
        </w:tc>
      </w:tr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розробки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 від 23 березня  2016 року № 123-08-VII «Про затвердження Стратегії розвитку міста Біла Церква на період до 2025 року»</w:t>
            </w:r>
          </w:p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 від 24 березня 2016 року № 113-08-VII «Про приєднання до Європейської ініціативи «Угода мерів»»</w:t>
            </w:r>
          </w:p>
        </w:tc>
      </w:tr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а база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 «Про місцеве самоврядування в Україні», «Про енергозбереження», та ін.</w:t>
            </w:r>
          </w:p>
        </w:tc>
      </w:tr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Білоцерківської міської ради</w:t>
            </w:r>
          </w:p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і підприємства, установи, організації</w:t>
            </w:r>
          </w:p>
          <w:p>
            <w:pPr>
              <w:pStyle w:val="Style17"/>
              <w:spacing w:before="0" w:after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нання співвласників багатоквартирних будинків (за згодою)</w:t>
            </w:r>
          </w:p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і компанії (за згодою)</w:t>
            </w:r>
          </w:p>
        </w:tc>
      </w:tr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- 2020 роки</w:t>
            </w:r>
          </w:p>
        </w:tc>
      </w:tr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0" w:after="58"/>
              <w:jc w:val="both"/>
              <w:rPr>
                <w:lang w:val="uk-UA"/>
              </w:rPr>
            </w:pPr>
            <w:r>
              <w:rPr>
                <w:lang w:val="uk-UA"/>
              </w:rPr>
              <w:t>18 320 тис. грн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– 5380 тис. грн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– 5930 тис. грн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– 5530 тис. грн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20 – 1480 тис. грн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</w:tcBorders>
          </w:tcPr>
          <w:p>
            <w:pPr>
              <w:pStyle w:val="Style17"/>
              <w:spacing w:before="0" w:after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ий розпорядник коштів</w:t>
            </w:r>
          </w:p>
        </w:tc>
        <w:tc>
          <w:tcPr>
            <w:tcW w:w="656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tabs>
                <w:tab w:val="clear" w:pos="708"/>
                <w:tab w:val="left" w:pos="4347" w:leader="none"/>
              </w:tabs>
              <w:spacing w:before="0" w:after="58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lang w:val="uk-UA" w:eastAsia="uk-UA"/>
              </w:rPr>
              <w:t>житлово-комунального господарства Білоцерківської міської ради</w:t>
            </w:r>
          </w:p>
        </w:tc>
      </w:tr>
    </w:tbl>
    <w:p>
      <w:pPr>
        <w:pStyle w:val="Normal"/>
        <w:shd w:fill="FFFFFF" w:val="clear"/>
        <w:ind w:left="720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2. Визначення проблеми, на розв'язання якої спрямована Програма</w:t>
      </w:r>
    </w:p>
    <w:p>
      <w:pPr>
        <w:pStyle w:val="Normal"/>
        <w:shd w:fill="FFFFFF" w:val="clear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58"/>
        <w:ind w:firstLine="346"/>
        <w:jc w:val="both"/>
        <w:rPr>
          <w:lang w:val="uk-UA"/>
        </w:rPr>
      </w:pPr>
      <w:r>
        <w:rPr>
          <w:color w:val="000000"/>
          <w:lang w:val="uk-UA"/>
        </w:rPr>
        <w:t>Підставою для розробки Програми є необхідність підвищення ефективності використання енергетичних ресурсів в місті шляхом залучення коштів міського бюджету на розробку системи енергетичного менеджменту та координації спільних дій місцевих органів виконавчої влади та органів місцевого самоврядування, підприємств, установ та організацій.</w:t>
      </w:r>
    </w:p>
    <w:p>
      <w:pPr>
        <w:pStyle w:val="Normal"/>
        <w:spacing w:before="0" w:after="58"/>
        <w:ind w:firstLine="346"/>
        <w:jc w:val="both"/>
        <w:rPr/>
      </w:pPr>
      <w:r>
        <w:rPr>
          <w:color w:val="000000"/>
          <w:lang w:val="uk-UA"/>
        </w:rPr>
        <w:t>Високий рівень питомих витрат теплової енергії на потреби опалення в будівлях бюджетних установ, закладів та будівлях домогосподарств, втрати теплової енергії в мережах, недостатня енергоефективність приладів та обладнання поруч із стрімким зростанням цін на енергетичні ресурси призводять до дедалі вищого фінансового навантаження на місцевий бюджет м. Біла Церква та населення.</w:t>
      </w:r>
    </w:p>
    <w:p>
      <w:pPr>
        <w:pStyle w:val="Normal"/>
        <w:spacing w:before="0" w:after="58"/>
        <w:ind w:firstLine="346"/>
        <w:jc w:val="both"/>
        <w:rPr/>
      </w:pPr>
      <w:r>
        <w:rPr>
          <w:lang w:val="uk-UA"/>
        </w:rPr>
        <w:t xml:space="preserve">Запровадження системи енергетичного менеджменту як інструменту покращення енергоефективності відповідає завданням Стратегії розвитку міста на період до 2025 року (рішення Білоцерківської міської ради від 24 березня 2016 року № 123-08-VII) та Угоди мерів щодо клімату та енергетики (рішення Білоцерківської міської ради від 24 березня 2016 року № </w:t>
      </w:r>
      <w:r>
        <w:rPr>
          <w:color w:val="00000A"/>
          <w:lang w:val="uk-UA"/>
        </w:rPr>
        <w:t>113-08-VII</w:t>
      </w:r>
      <w:r>
        <w:rPr>
          <w:lang w:val="uk-UA"/>
        </w:rPr>
        <w:t xml:space="preserve"> «Про приєднання до Європейської ініціативи «Угода мерів»»). </w:t>
      </w:r>
    </w:p>
    <w:p>
      <w:pPr>
        <w:pStyle w:val="Style15"/>
        <w:spacing w:before="0" w:after="58"/>
        <w:ind w:firstLine="346"/>
        <w:jc w:val="both"/>
        <w:rPr/>
      </w:pPr>
      <w:r>
        <w:rPr>
          <w:lang w:val="uk-UA"/>
        </w:rPr>
        <w:t xml:space="preserve">Система енергоменеджменту – це </w:t>
      </w:r>
      <w:r>
        <w:rPr>
          <w:color w:val="000000"/>
          <w:lang w:val="uk-UA"/>
        </w:rPr>
        <w:t>система управління енергетичною інфраструктурою міста для скорочення витрат на енергоносії,</w:t>
      </w:r>
      <w:r>
        <w:rPr>
          <w:lang w:val="uk-UA"/>
        </w:rPr>
        <w:t xml:space="preserve"> яка спирається на спеціальну політику міської влади у питаннях використання енергоресурсів, має власні цілі та завдання, відповідну організаційну структуру, кадрове та інформаційне забезпечення, особливі процедури планування, впровадження, оцінки діяльності у сфері енергокористування. </w:t>
      </w:r>
    </w:p>
    <w:p>
      <w:pPr>
        <w:pStyle w:val="Style15"/>
        <w:spacing w:before="0" w:after="58"/>
        <w:ind w:firstLine="346"/>
        <w:jc w:val="both"/>
        <w:rPr>
          <w:lang w:val="uk-UA"/>
        </w:rPr>
      </w:pPr>
      <w:r>
        <w:rPr>
          <w:lang w:val="uk-UA"/>
        </w:rPr>
        <w:t>Управління споживанням енергії у місті в рамках системи енергетичного менеджменту розглядається не тільки як інструмент для зменшення енергоспоживання бюджетними об'єктами, але й як шлях до підвищення якості муніципальних послуг.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ість системи енергетичного менеджменту потребує фінансування з міського бюджету в питаннях кадрового, інформаційного та фінансового забезпечення для досягнення означених системою менеджменту цілей.</w:t>
      </w:r>
    </w:p>
    <w:p>
      <w:pPr>
        <w:pStyle w:val="Normal"/>
        <w:shd w:fill="FFFFFF" w:val="clear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. Мета Програми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58"/>
        <w:ind w:firstLine="346"/>
        <w:jc w:val="both"/>
        <w:rPr>
          <w:lang w:val="uk-UA"/>
        </w:rPr>
      </w:pPr>
      <w:r>
        <w:rPr>
          <w:b/>
          <w:color w:val="000000"/>
          <w:lang w:val="uk-UA"/>
        </w:rPr>
        <w:t>Метою</w:t>
      </w:r>
      <w:r>
        <w:rPr>
          <w:color w:val="000000"/>
          <w:lang w:val="uk-UA"/>
        </w:rPr>
        <w:t xml:space="preserve"> Програми є підвищення ефективності використання енергетичних ресурсів, покращення якості надання енергетичних послуг, а також раціональне витрачання бюджетних коштів на придбання енергоресурсів та залучення інвестицій у процеси енергоефективної модернізації інфраструктури міста за рахунок запровадження системи енергетичного менеджменту.</w:t>
      </w:r>
    </w:p>
    <w:p>
      <w:pPr>
        <w:pStyle w:val="Normal"/>
        <w:shd w:fill="FFFFFF" w:val="clear"/>
        <w:spacing w:before="0" w:after="58"/>
        <w:ind w:firstLine="34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грама спрямована на виконання таких завдань:</w:t>
      </w:r>
    </w:p>
    <w:p>
      <w:pPr>
        <w:pStyle w:val="Normal"/>
        <w:numPr>
          <w:ilvl w:val="0"/>
          <w:numId w:val="5"/>
        </w:numPr>
        <w:shd w:fill="FFFFFF" w:val="clear"/>
        <w:spacing w:before="0" w:after="58"/>
        <w:ind w:left="709" w:hanging="283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тимізація витрат міського бюджету на закупівлю паливно-енергетичних ресурсів та енергетичних послуг;</w:t>
      </w:r>
    </w:p>
    <w:p>
      <w:pPr>
        <w:pStyle w:val="Normal"/>
        <w:numPr>
          <w:ilvl w:val="0"/>
          <w:numId w:val="5"/>
        </w:numPr>
        <w:shd w:fill="FFFFFF" w:val="clear"/>
        <w:spacing w:before="0" w:after="58"/>
        <w:ind w:left="709" w:hanging="283"/>
        <w:jc w:val="both"/>
        <w:rPr>
          <w:lang w:val="uk-UA"/>
        </w:rPr>
      </w:pPr>
      <w:r>
        <w:rPr>
          <w:lang w:val="uk-UA"/>
        </w:rPr>
        <w:t>виявлення резервів з енергозбереження у будівлях бюджетних установ шляхом проведення енергетичного обстеження (енергоаудиту);</w:t>
      </w:r>
    </w:p>
    <w:p>
      <w:pPr>
        <w:pStyle w:val="Normal"/>
        <w:numPr>
          <w:ilvl w:val="0"/>
          <w:numId w:val="5"/>
        </w:numPr>
        <w:shd w:fill="FFFFFF" w:val="clear"/>
        <w:spacing w:before="0" w:after="58"/>
        <w:ind w:left="709" w:hanging="283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меншення споживання паливно-енергетичних ресурсів в будівлях бюджетних установ, системі зовнішнього освітлення, громадського транспорту, теплопостачання, тощо;</w:t>
      </w:r>
    </w:p>
    <w:p>
      <w:pPr>
        <w:pStyle w:val="Normal"/>
        <w:numPr>
          <w:ilvl w:val="0"/>
          <w:numId w:val="5"/>
        </w:numPr>
        <w:shd w:fill="FFFFFF" w:val="clear"/>
        <w:spacing w:before="0" w:after="58"/>
        <w:ind w:left="709" w:hanging="283"/>
        <w:jc w:val="both"/>
        <w:rPr/>
      </w:pPr>
      <w:r>
        <w:rPr>
          <w:color w:val="000000"/>
          <w:lang w:val="uk-UA"/>
        </w:rPr>
        <w:t>забезпечення моніторингу виконання Плану дій зі сталого енергетичного розвитку та клімату в рамках виконання зобов’язань Угоди мерів щодо енергетики та клімату.</w:t>
      </w:r>
    </w:p>
    <w:p>
      <w:pPr>
        <w:pStyle w:val="Normal"/>
        <w:suppressAutoHyphens w:val="false"/>
        <w:spacing w:before="115" w:after="0"/>
        <w:ind w:firstLine="3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Цільовими групами в процесі реалізації даної програми є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Білоцерківська міська рада та її виконавчі орган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бюджетні установи, організації та комунальні підприємства міс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риватні підприємств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об’єднання співвласників багатоквартирних будинків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. Шляхи реалізації Програми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before="58" w:after="58"/>
        <w:ind w:firstLine="346"/>
        <w:jc w:val="both"/>
        <w:rPr>
          <w:lang w:val="uk-UA"/>
        </w:rPr>
      </w:pPr>
      <w:r>
        <w:rPr>
          <w:lang w:val="uk-UA"/>
        </w:rPr>
        <w:t>Запровадження системи енергетичного менеджменту сприятиме удосконаленню політики сталого енергетичного розвитку міста Біла Церква.</w:t>
      </w:r>
    </w:p>
    <w:p>
      <w:pPr>
        <w:pStyle w:val="Normal"/>
        <w:widowControl w:val="false"/>
        <w:shd w:fill="FFFFFF" w:val="clear"/>
        <w:ind w:firstLine="426"/>
        <w:jc w:val="both"/>
        <w:rPr>
          <w:lang w:val="uk-UA"/>
        </w:rPr>
      </w:pPr>
      <w:r>
        <w:rPr>
          <w:lang w:val="uk-UA"/>
        </w:rPr>
        <w:t>Досвід українських міст, які мають розвинену систему управління споживанням енергії, свідчить про можливість досягнення в результаті запровадження системи енергоменеджменту економії енергетичних ресурсів на рівні 10-15%.</w:t>
      </w:r>
    </w:p>
    <w:p>
      <w:pPr>
        <w:pStyle w:val="Normal"/>
        <w:widowControl w:val="false"/>
        <w:shd w:fill="FFFFFF" w:val="clear"/>
        <w:ind w:firstLine="426"/>
        <w:jc w:val="both"/>
        <w:rPr>
          <w:lang w:val="uk-UA"/>
        </w:rPr>
      </w:pPr>
      <w:r>
        <w:rPr>
          <w:lang w:val="uk-UA"/>
        </w:rPr>
        <w:t>Одним із першочергових кроків системи енергоефективності є проведення енергоаудитів окремо для кожної будівлі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Енергетичне обстеження повинно проводитися згідно з загальною методологією енергетичного менеджменту з використанням спеціальних приладів та обладнання, що дозволяють виконувати необхідні виміри.</w:t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За результатами енергоаудитів будуть визначені </w:t>
      </w:r>
      <w:r>
        <w:rPr>
          <w:color w:val="000000"/>
          <w:lang w:val="uk-UA"/>
        </w:rPr>
        <w:t>пріоритетні будівлі бюджетної сфери для подальшої розробки проектної документації щодо реалізації проектів підвищення енергоефективності.</w:t>
      </w:r>
    </w:p>
    <w:p>
      <w:pPr>
        <w:pStyle w:val="Normal"/>
        <w:spacing w:before="0" w:after="58"/>
        <w:ind w:firstLine="346"/>
        <w:jc w:val="both"/>
        <w:rPr>
          <w:lang w:val="uk-UA"/>
        </w:rPr>
      </w:pPr>
      <w:r>
        <w:rPr>
          <w:lang w:val="uk-UA"/>
        </w:rPr>
        <w:t>Запровадження системи енергетичного менеджменту дозволить досягти суттєвої економії використання енергетичних ресурсів, визначити пріоритетні об’єкти для проведення комплексної термомодернізації будівель, а також сприятиме залученню фінансування міжнародних фінансових організацій на реалізацію подібних проектів.</w:t>
      </w:r>
    </w:p>
    <w:p>
      <w:pPr>
        <w:pStyle w:val="Normal"/>
        <w:spacing w:before="0" w:after="58"/>
        <w:ind w:firstLine="346"/>
        <w:jc w:val="both"/>
        <w:rPr>
          <w:spacing w:val="-4"/>
          <w:lang w:val="uk-UA"/>
        </w:rPr>
      </w:pPr>
      <w:r>
        <w:rPr>
          <w:spacing w:val="-4"/>
          <w:lang w:val="uk-UA"/>
        </w:rPr>
        <w:t>Система енергоменеджменту має поєднати в особі увесь спектр завдань, які стосуються контролю за енергоспоживанням та умовами комфорту, планування видатків на енергоносії, ефективної експлуатації будівель, житлових будинків, енергоефективного проектування, будівництва та реконструкції об`єктів, залучення інвестицій.</w:t>
      </w:r>
    </w:p>
    <w:p>
      <w:pPr>
        <w:pStyle w:val="Normal"/>
        <w:spacing w:before="0" w:after="58"/>
        <w:ind w:firstLine="346"/>
        <w:jc w:val="both"/>
        <w:rPr>
          <w:lang w:val="uk-UA"/>
        </w:rPr>
      </w:pPr>
      <w:r>
        <w:rPr>
          <w:lang w:val="uk-UA"/>
        </w:rPr>
        <w:t>Побудова системи енергоменеджменту передбачає наступні складові:</w:t>
      </w:r>
    </w:p>
    <w:p>
      <w:pPr>
        <w:pStyle w:val="Normal"/>
        <w:numPr>
          <w:ilvl w:val="0"/>
          <w:numId w:val="6"/>
        </w:numPr>
        <w:spacing w:before="0" w:after="58"/>
        <w:ind w:left="568" w:hanging="284"/>
        <w:jc w:val="both"/>
        <w:rPr>
          <w:lang w:val="uk-UA"/>
        </w:rPr>
      </w:pPr>
      <w:r>
        <w:rPr>
          <w:lang w:val="uk-UA"/>
        </w:rPr>
        <w:t>перша складова – це працівники системи енергоменеджменту;</w:t>
      </w:r>
    </w:p>
    <w:p>
      <w:pPr>
        <w:pStyle w:val="Normal"/>
        <w:numPr>
          <w:ilvl w:val="0"/>
          <w:numId w:val="6"/>
        </w:numPr>
        <w:spacing w:before="0" w:after="58"/>
        <w:ind w:left="568" w:hanging="284"/>
        <w:jc w:val="both"/>
        <w:rPr/>
      </w:pPr>
      <w:r>
        <w:rPr>
          <w:bCs/>
          <w:color w:val="000000"/>
          <w:lang w:val="uk-UA"/>
        </w:rPr>
        <w:t>друга складова –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ервинне енергетичне обстеження будівель (експрес енергоаудити);</w:t>
      </w:r>
    </w:p>
    <w:p>
      <w:pPr>
        <w:pStyle w:val="Normal"/>
        <w:numPr>
          <w:ilvl w:val="0"/>
          <w:numId w:val="6"/>
        </w:numPr>
        <w:spacing w:before="0" w:after="58"/>
        <w:ind w:left="568" w:hanging="284"/>
        <w:jc w:val="both"/>
        <w:rPr/>
      </w:pPr>
      <w:r>
        <w:rPr>
          <w:bCs/>
          <w:color w:val="000000"/>
          <w:lang w:val="uk-UA"/>
        </w:rPr>
        <w:t>третя складова – система обліку енергоресурсів та факторів, які впливають на енерго- та ресурсоспоживання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pacing w:before="0" w:after="58"/>
        <w:ind w:left="568" w:hanging="284"/>
        <w:jc w:val="both"/>
        <w:rPr/>
      </w:pPr>
      <w:r>
        <w:rPr>
          <w:bCs/>
          <w:color w:val="000000"/>
          <w:lang w:val="uk-UA"/>
        </w:rPr>
        <w:t>четверта складова – алгоритм прийняття управлінських рішень та дій на основі</w:t>
      </w:r>
      <w:r>
        <w:rPr>
          <w:color w:val="000000"/>
          <w:lang w:val="uk-UA"/>
        </w:rPr>
        <w:t xml:space="preserve"> пакету документів, що регламентують діяльність енергоменеджменту</w:t>
      </w:r>
      <w:r>
        <w:rPr>
          <w:lang w:val="uk-UA"/>
        </w:rPr>
        <w:t>.</w:t>
      </w:r>
    </w:p>
    <w:p>
      <w:pPr>
        <w:pStyle w:val="Normal"/>
        <w:spacing w:before="0" w:after="58"/>
        <w:ind w:firstLine="346"/>
        <w:jc w:val="both"/>
        <w:rPr>
          <w:spacing w:val="-4"/>
          <w:lang w:val="uk-UA"/>
        </w:rPr>
      </w:pPr>
      <w:r>
        <w:rPr>
          <w:spacing w:val="-4"/>
          <w:lang w:val="uk-UA"/>
        </w:rPr>
        <w:t>З огляду на зростаючу вагу питань енергокористування для економіки та фінансів міста новий вид управлінської діяльності має формуватись як міжгалузева функція, добре інтегрована з іншими подібними видами управлінської діяльності, такими як: планування, економічний розвиток, управління фінансами, управління кадрами тощо.</w:t>
      </w:r>
    </w:p>
    <w:p>
      <w:pPr>
        <w:pStyle w:val="Normal"/>
        <w:spacing w:before="0" w:after="58"/>
        <w:ind w:firstLine="346"/>
        <w:jc w:val="both"/>
        <w:rPr>
          <w:bCs/>
          <w:lang w:val="uk-UA"/>
        </w:rPr>
      </w:pPr>
      <w:r>
        <w:rPr>
          <w:bCs/>
          <w:lang w:val="uk-UA"/>
        </w:rPr>
        <w:t>Система енергоменеджменту м. Біла Церква буде розроблятися поступово з метою максимального охоплення ефективного споживання енергетичних ресурсів в місті. Основою для впровадження системи енергоменеджменту будуть будівлі бюджетних установ, організацій та комунальних підприємств. В подальшому система енергоменеджменту буде розширена і включатиме сектор зовнішнього освітлення, громадського транспорту, багатоквартирних будинків та ін.</w:t>
      </w:r>
    </w:p>
    <w:p>
      <w:pPr>
        <w:pStyle w:val="Normal"/>
        <w:spacing w:before="0" w:after="58"/>
        <w:ind w:firstLine="346"/>
        <w:jc w:val="both"/>
        <w:rPr>
          <w:bCs/>
          <w:lang w:val="uk-UA"/>
        </w:rPr>
      </w:pPr>
      <w:r>
        <w:rPr>
          <w:bCs/>
          <w:lang w:val="uk-UA"/>
        </w:rPr>
        <w:t>Система енергоменеджменту в секторі будівель та споруд бюджетної сфери міста охоплюватиме управління споживанням теплової енергії, електричної енергії, природним газом, холодної та гарячої води.</w:t>
      </w:r>
    </w:p>
    <w:p>
      <w:pPr>
        <w:pStyle w:val="Normal"/>
        <w:spacing w:before="0" w:after="58"/>
        <w:ind w:firstLine="346"/>
        <w:jc w:val="both"/>
        <w:rPr/>
      </w:pPr>
      <w:r>
        <w:rPr>
          <w:spacing w:val="-4"/>
          <w:lang w:val="uk-UA"/>
        </w:rPr>
        <w:t xml:space="preserve">Інформацію про </w:t>
      </w:r>
      <w:r>
        <w:rPr>
          <w:bCs/>
          <w:spacing w:val="-4"/>
          <w:lang w:val="uk-UA"/>
        </w:rPr>
        <w:t>будівлі бюджетних установ, організацій та комунальних підприємств, в яких буде запроваджена система енергетичного менеджменту, представлена в таблиці та додатку.</w:t>
      </w:r>
    </w:p>
    <w:tbl>
      <w:tblPr>
        <w:tblW w:w="9636" w:type="dxa"/>
        <w:jc w:val="left"/>
        <w:tblInd w:w="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30"/>
        <w:gridCol w:w="1170"/>
        <w:gridCol w:w="1980"/>
        <w:gridCol w:w="2256"/>
      </w:tblGrid>
      <w:tr>
        <w:trPr>
          <w:trHeight w:val="360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будівел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оживання теплової енергії у 2015 році, Гкал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оживання електричної енергії у 2015 році, кВт·год.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управління освіти та науки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663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193 815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ошкільні навчальні заклади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368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097 921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школи та інші заклади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294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095 894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управління охорони здоров’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415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321 032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відділу з питань фізичної культури та спорту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 967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відділу культури і туризму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015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 789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відділу у справах сім’ї та молоді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 203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управління соціального захисту населення та служби у справах діт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7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 450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структурних підрозділів міськвиконкому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6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 421</w:t>
            </w:r>
          </w:p>
        </w:tc>
      </w:tr>
      <w:tr>
        <w:trPr>
          <w:trHeight w:val="59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інших бюджетних установ, організацій та комунальних підприємств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/Д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/Д</w:t>
            </w:r>
          </w:p>
        </w:tc>
      </w:tr>
      <w:tr>
        <w:trPr>
          <w:trHeight w:val="326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будівель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 181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 157 676</w:t>
            </w:r>
          </w:p>
        </w:tc>
      </w:tr>
    </w:tbl>
    <w:p>
      <w:pPr>
        <w:pStyle w:val="Normal"/>
        <w:spacing w:before="58" w:after="58"/>
        <w:ind w:firstLine="346"/>
        <w:jc w:val="both"/>
        <w:rPr>
          <w:spacing w:val="-4"/>
          <w:lang w:val="uk-UA"/>
        </w:rPr>
      </w:pPr>
      <w:r>
        <w:rPr>
          <w:spacing w:val="-4"/>
          <w:lang w:val="uk-UA"/>
        </w:rPr>
        <w:t>Очікувана економія теплової енергії внаслідок запровадження системи енергетичного менеджменту складає 4 тис. Гкал (10% від рівня споживання 2015 року). Враховуючи тариф на теплову енергію для потреб бюджетних установ, встановлений для Комунальному підприємству Білоцерківської міської ради "Білоцерківтепломережа" постановою НКРЕКП від 29.09.2016 №1757 на рівні 1131,30 грн. за 1 Гкал (без ПДВ), потенційна економія коштів складе 5,5 млн грн на рік.</w:t>
      </w:r>
    </w:p>
    <w:p>
      <w:pPr>
        <w:pStyle w:val="Normal"/>
        <w:spacing w:before="58" w:after="58"/>
        <w:ind w:firstLine="346"/>
        <w:jc w:val="both"/>
        <w:rPr/>
      </w:pPr>
      <w:r>
        <w:rPr>
          <w:spacing w:val="-4"/>
          <w:lang w:val="uk-UA"/>
        </w:rPr>
        <w:t>Очікувана економія електричної енергії внаслідок запровадження системи енергетичного менеджменту складає 616 тис. кВт</w:t>
      </w:r>
      <w:r>
        <w:rPr>
          <w:color w:val="000000"/>
          <w:spacing w:val="-4"/>
          <w:lang w:val="uk-UA"/>
        </w:rPr>
        <w:t>·</w:t>
      </w:r>
      <w:r>
        <w:rPr>
          <w:spacing w:val="-4"/>
          <w:lang w:val="uk-UA"/>
        </w:rPr>
        <w:t>год. (10% від рівня споживання 2015 року). Враховуючи тариф на електричну енергію для непобутових споживачів, встановлений для ПАТ «Київобленерго» постановою НКРЕКП від 27.09.2016 №1649 (для споживачів 2 класу напруги) на рівні 1.9699 грн за кВт</w:t>
      </w:r>
      <w:r>
        <w:rPr>
          <w:color w:val="000000"/>
          <w:spacing w:val="-4"/>
          <w:lang w:val="uk-UA"/>
        </w:rPr>
        <w:t>·</w:t>
      </w:r>
      <w:r>
        <w:rPr>
          <w:spacing w:val="-4"/>
          <w:lang w:val="uk-UA"/>
        </w:rPr>
        <w:t>год. (без ПДВ), потенційна економія коштів складе 1.5 млн грн. на рік.</w:t>
      </w:r>
    </w:p>
    <w:p>
      <w:pPr>
        <w:pStyle w:val="Normal"/>
        <w:spacing w:before="58" w:after="58"/>
        <w:ind w:firstLine="346"/>
        <w:jc w:val="both"/>
        <w:rPr>
          <w:spacing w:val="-4"/>
          <w:lang w:val="uk-UA"/>
        </w:rPr>
      </w:pPr>
      <w:r>
        <w:rPr>
          <w:spacing w:val="-4"/>
          <w:lang w:val="uk-UA"/>
        </w:rPr>
        <w:t>Система управління енерговикористанням для м. Біла Церква буде розроблятися на основі трирівневої моделі системи енергоменеджменту («відповідний підрозділ міської ради – галузевий підрозділ – установа»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58"/>
        <w:ind w:firstLine="346"/>
        <w:jc w:val="both"/>
        <w:rPr/>
      </w:pPr>
      <w:r>
        <w:rPr>
          <w:color w:val="000000"/>
          <w:lang w:val="uk-UA"/>
        </w:rPr>
        <w:t xml:space="preserve">Для оперативного управління споживанням енергії та енергоресурсів у місті пропонується така </w:t>
      </w:r>
      <w:r>
        <w:rPr>
          <w:b/>
          <w:bCs/>
          <w:color w:val="000000"/>
          <w:lang w:val="uk-UA"/>
        </w:rPr>
        <w:t>організаційно-управлінська структура</w:t>
      </w:r>
      <w:r>
        <w:rPr>
          <w:color w:val="000000"/>
          <w:lang w:val="uk-UA"/>
        </w:rPr>
        <w:t xml:space="preserve"> системи енергоменеджменту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58"/>
        <w:ind w:firstLine="346"/>
        <w:jc w:val="both"/>
        <w:rPr/>
      </w:pPr>
      <w:r>
        <w:rPr/>
      </w:r>
    </w:p>
    <w:tbl>
      <w:tblPr>
        <w:tblW w:w="4852" w:type="dxa"/>
        <w:jc w:val="left"/>
        <w:tblInd w:w="2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30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before="0" w:after="58"/>
              <w:ind w:right="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міського голов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58"/>
        <w:ind w:right="6" w:firstLine="709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12065</wp:posOffset>
                </wp:positionV>
                <wp:extent cx="6350" cy="194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pt;margin-top:0.9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323" w:type="dxa"/>
        <w:jc w:val="left"/>
        <w:tblInd w:w="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</w:tblGrid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before="0" w:after="58"/>
              <w:ind w:right="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енергоефективності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58"/>
        <w:ind w:right="6"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3077210</wp:posOffset>
                </wp:positionH>
                <wp:positionV relativeFrom="paragraph">
                  <wp:posOffset>6350</wp:posOffset>
                </wp:positionV>
                <wp:extent cx="6350" cy="194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0.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829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before="0" w:after="58"/>
              <w:ind w:right="6"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оменеджери галузевих управлінь та відділі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58"/>
        <w:ind w:right="6" w:firstLine="709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6350" cy="189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0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before="0" w:after="58"/>
              <w:ind w:right="6"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енергомоніторинг бюджетних установ, організацій, підприємст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58"/>
        <w:ind w:right="6" w:firstLine="709"/>
        <w:jc w:val="center"/>
        <w:rPr>
          <w:i/>
          <w:i/>
          <w:iCs/>
          <w:color w:val="000000"/>
          <w:spacing w:val="-4"/>
          <w:lang w:val="uk-UA"/>
        </w:rPr>
      </w:pPr>
      <w:r>
        <w:rPr>
          <w:i/>
          <w:iCs/>
          <w:color w:val="000000"/>
          <w:spacing w:val="-4"/>
          <w:lang w:val="uk-UA"/>
        </w:rPr>
        <w:t>Організаційно-управлінська структура системи енергоменеджменту бюджетної сфери м. Біла Церк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 w:before="0" w:after="58"/>
        <w:ind w:firstLine="360"/>
        <w:jc w:val="both"/>
        <w:rPr/>
      </w:pPr>
      <w:r>
        <w:rPr>
          <w:b/>
          <w:bCs/>
          <w:color w:val="000000"/>
          <w:lang w:val="uk-UA"/>
        </w:rPr>
        <w:t>Технологічне забезпечення</w:t>
      </w:r>
      <w:r>
        <w:rPr>
          <w:color w:val="000000"/>
          <w:lang w:val="uk-UA"/>
        </w:rPr>
        <w:t xml:space="preserve"> системи енергетичного менеджменту включати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346"/>
        <w:jc w:val="both"/>
        <w:rPr/>
      </w:pPr>
      <w:r>
        <w:rPr>
          <w:color w:val="000000"/>
          <w:lang w:val="uk-UA"/>
        </w:rPr>
        <w:t>обладнання для фіксації обсягу споживання енергетичних ресурсів, в т. ч. обладнання для дистанційного збору та передачі інформації про споживання енергетичних ресурс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мп’ютеризовану систему управління енерговикористанням для бюджетної сфер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мп’ютерне та інше обладнання для забезпечення роботи відділу енергоефективності.</w:t>
      </w:r>
    </w:p>
    <w:p>
      <w:pPr>
        <w:pStyle w:val="Normal"/>
        <w:spacing w:before="58" w:after="58"/>
        <w:ind w:firstLine="346"/>
        <w:jc w:val="both"/>
        <w:rPr>
          <w:spacing w:val="-4"/>
          <w:lang w:val="uk-UA"/>
        </w:rPr>
      </w:pPr>
      <w:r>
        <w:rPr>
          <w:spacing w:val="-4"/>
          <w:lang w:val="uk-UA"/>
        </w:rPr>
        <w:t>Автоматизований збір даних в рамках системи енергоменеджменту буде розроблятися паралельно із запровадженням системи енергетичного менеджменту на основі ручного введення даних приладів фіксації енергоспоживан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before="0" w:after="58"/>
        <w:ind w:firstLine="346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Система енергетичного менеджменту буде постійно вдосконалюватися на основі результатів внутрішніх аудитів, пропозицій зацікавлених сторін, аналізу звітності, тощо.</w:t>
      </w:r>
    </w:p>
    <w:p>
      <w:pPr>
        <w:pStyle w:val="Normal"/>
        <w:shd w:fill="FFFFFF" w:val="clear"/>
        <w:ind w:left="284" w:hanging="284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 Основні напрями Програми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Розробка нормативно-правових та інших документів (змін до посадових інструкцій, навчальних посібників, тощо) для забезпечення роботи системи енергетичного менеджменту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lang w:val="uk-UA"/>
        </w:rPr>
        <w:t>2.</w:t>
      </w:r>
      <w:r>
        <w:rPr>
          <w:lang w:val="uk-UA"/>
        </w:rPr>
        <w:t xml:space="preserve"> Проведення експрес енергоаудитів будівель.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Розробка проектної документації щодо реалізації проектів підвищення енергоефективності для пріоритетних будівель бюджетної сфери.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Удосконалення системи обліку паливно-енергетичних ресурсів в місті.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Створення автоматизованої інформаційної системи збору, зберігання та аналізу споживання паливно-енергетичних ресурсів.</w:t>
      </w:r>
    </w:p>
    <w:p>
      <w:pPr>
        <w:pStyle w:val="Normal"/>
        <w:shd w:fill="FFFFFF" w:val="clear"/>
        <w:ind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Проведення інформаційно-просвітницької роботи з питань запровадження системи енергетичного менеджменту.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58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6. Очікувані результати Програми</w:t>
      </w:r>
    </w:p>
    <w:p>
      <w:pPr>
        <w:pStyle w:val="Normal"/>
        <w:shd w:fill="FFFFFF" w:val="clear"/>
        <w:spacing w:before="0" w:after="58"/>
        <w:ind w:left="72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311"/>
        <w:spacing w:before="0" w:after="58"/>
        <w:ind w:left="0" w:right="0" w:firstLine="34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чікувані результати реалізації запропонованої Програми запровадження системи енергетичного менеджменту включають:</w:t>
      </w:r>
    </w:p>
    <w:p>
      <w:pPr>
        <w:pStyle w:val="Normal"/>
        <w:numPr>
          <w:ilvl w:val="0"/>
          <w:numId w:val="4"/>
        </w:numPr>
        <w:spacing w:before="0" w:after="58"/>
        <w:ind w:left="0" w:hanging="0"/>
        <w:jc w:val="both"/>
        <w:rPr>
          <w:lang w:val="uk-UA"/>
        </w:rPr>
      </w:pPr>
      <w:r>
        <w:rPr>
          <w:lang w:val="uk-UA"/>
        </w:rPr>
        <w:t>досягнення оптимального співвідношення рівня витрат та ефекту від капіталовкладень в енергозберігаючі заходи;</w:t>
      </w:r>
    </w:p>
    <w:p>
      <w:pPr>
        <w:pStyle w:val="Normal"/>
        <w:numPr>
          <w:ilvl w:val="0"/>
          <w:numId w:val="4"/>
        </w:numPr>
        <w:spacing w:before="0" w:after="58"/>
        <w:ind w:left="0" w:hanging="0"/>
        <w:jc w:val="both"/>
        <w:rPr/>
      </w:pPr>
      <w:r>
        <w:rPr>
          <w:lang w:val="uk-UA"/>
        </w:rPr>
        <w:t>створення системи контролю та звітності в питаннях ефективності використання енергії з електронними базами даних про об’єкти енергоспоживання, динаміку споживання енергії на кожному конкретному об’єкті та фактори, які суттєво впливають на споживання енергоресурсів, що буде основою міської політики сталого енергетичного розвитку;</w:t>
      </w:r>
    </w:p>
    <w:p>
      <w:pPr>
        <w:pStyle w:val="Normal"/>
        <w:numPr>
          <w:ilvl w:val="0"/>
          <w:numId w:val="4"/>
        </w:numPr>
        <w:spacing w:before="0" w:after="58"/>
        <w:ind w:left="0" w:hanging="0"/>
        <w:jc w:val="both"/>
        <w:rPr>
          <w:lang w:val="uk-UA"/>
        </w:rPr>
      </w:pPr>
      <w:r>
        <w:rPr>
          <w:lang w:val="uk-UA"/>
        </w:rPr>
        <w:t>розширення інституційної спроможності міської влади щодо реалізації проектів з підвищення енергоефективності та використання відновлюваних джерел енергії;</w:t>
      </w:r>
    </w:p>
    <w:p>
      <w:pPr>
        <w:pStyle w:val="Normal"/>
        <w:numPr>
          <w:ilvl w:val="0"/>
          <w:numId w:val="4"/>
        </w:numPr>
        <w:spacing w:before="0" w:after="58"/>
        <w:ind w:left="0" w:hanging="0"/>
        <w:jc w:val="both"/>
        <w:rPr>
          <w:lang w:val="uk-UA"/>
        </w:rPr>
      </w:pPr>
      <w:r>
        <w:rPr>
          <w:lang w:val="uk-UA"/>
        </w:rPr>
        <w:t>визначення потенціалу енергозбереження та створення переліку пріоритетних об’єктів для проведення комплексної термомодернізації будівель та реалізації інших першочергових заходів з підвищення енергоефективності;</w:t>
      </w:r>
    </w:p>
    <w:p>
      <w:pPr>
        <w:pStyle w:val="Normal"/>
        <w:numPr>
          <w:ilvl w:val="0"/>
          <w:numId w:val="4"/>
        </w:numPr>
        <w:spacing w:before="0" w:after="58"/>
        <w:ind w:left="0" w:hanging="0"/>
        <w:jc w:val="both"/>
        <w:rPr/>
      </w:pPr>
      <w:r>
        <w:rPr>
          <w:lang w:val="uk-UA"/>
        </w:rPr>
        <w:t xml:space="preserve">розробка механізмів мотивування енергоощадної поведінки працівників та споживачів і </w:t>
      </w:r>
      <w:r>
        <w:rPr>
          <w:color w:val="000000"/>
          <w:lang w:val="uk-UA"/>
        </w:rPr>
        <w:t>формування ощадливої поведінки споживачів енергетичних послуг</w:t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spacing w:before="0" w:after="58"/>
        <w:ind w:left="0" w:hanging="0"/>
        <w:jc w:val="both"/>
        <w:rPr>
          <w:lang w:val="uk-UA"/>
        </w:rPr>
      </w:pPr>
      <w:r>
        <w:rPr>
          <w:lang w:val="uk-UA"/>
        </w:rPr>
        <w:t>збільшення рівня інвестиції у проекти з підвищення енергоефективності та використання відновлюваних джерел енергії;</w:t>
      </w:r>
    </w:p>
    <w:p>
      <w:pPr>
        <w:pStyle w:val="Normal"/>
        <w:numPr>
          <w:ilvl w:val="0"/>
          <w:numId w:val="4"/>
        </w:numPr>
        <w:shd w:fill="FFFFFF" w:val="clear"/>
        <w:spacing w:before="0" w:after="58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вищення ефективності використання енергетичних ресурсів бюджетними установами, організаціями, комунальними підприємствами, житловими будинками, системами виробництва енергії та теплопостачання, тощо, а також відповідне скорочення викидів парникових газів.</w:t>
      </w:r>
    </w:p>
    <w:p>
      <w:pPr>
        <w:pStyle w:val="Normal"/>
        <w:shd w:fill="FFFFFF" w:val="clear"/>
        <w:spacing w:before="0" w:after="5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7. Заходи на виконання Програми 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510"/>
        <w:gridCol w:w="1890"/>
        <w:gridCol w:w="1829"/>
        <w:gridCol w:w="2029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п/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, тис. грн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Використання програмного забезпечення (плата за ліцензію на використання) для роботи комп’ютеризованої системи управління енерговикористанням для будівель бюджетної сфер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будівель управління освіти та науки Білоцерківської міськ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/>
            </w:pPr>
            <w:r>
              <w:rPr>
                <w:color w:val="000000"/>
                <w:lang w:val="uk-UA"/>
              </w:rPr>
              <w:t>- будівель управління охорони здоров’я Білоцерківської міськ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их будівель бюджетної сфери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>Управління житлово-комунального господарства, виконавчий комітет Білоцерківської міської ради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в т.ч. за роками: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8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8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8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20 - 80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118.4</w:t>
            </w:r>
            <w:r>
              <w:rPr>
                <w:lang w:val="uk-UA"/>
              </w:rPr>
              <w:t xml:space="preserve"> (в т.ч. за роками: 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29.6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29.6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29.6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20 - 29.6)</w:t>
            </w:r>
          </w:p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59.2</w:t>
            </w:r>
            <w:r>
              <w:rPr>
                <w:lang w:val="uk-UA"/>
              </w:rPr>
              <w:t xml:space="preserve"> (в т.ч. за роками: </w:t>
            </w:r>
          </w:p>
          <w:p>
            <w:pPr>
              <w:pStyle w:val="TableContents"/>
              <w:jc w:val="both"/>
              <w:rPr/>
            </w:pPr>
            <w:r>
              <w:rPr>
                <w:lang w:val="uk-UA"/>
              </w:rPr>
              <w:t>2017 - 14.8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14.8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14.8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20  - 14.8)</w:t>
            </w:r>
          </w:p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142.4</w:t>
            </w:r>
            <w:r>
              <w:rPr>
                <w:lang w:val="uk-UA"/>
              </w:rPr>
              <w:t xml:space="preserve"> (в т.ч. за роками: </w:t>
            </w:r>
          </w:p>
          <w:p>
            <w:pPr>
              <w:pStyle w:val="TableContents"/>
              <w:jc w:val="both"/>
              <w:rPr/>
            </w:pPr>
            <w:r>
              <w:rPr>
                <w:lang w:val="uk-UA"/>
              </w:rPr>
              <w:t>2017 - 35.6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35.6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35.6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20 - 35.6) 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>
                <w:lang w:val="uk-UA"/>
              </w:rPr>
              <w:t>Кошти міського бюджету, державного бюджету, обласного бюджету, кошти міжнародної допомоги та з інших джерел не заборонених чинним законодавством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обладнання для фіксації обсягу споживання енергетичних ресурсів, включаючи обладнання для дистанційного збору та передачі інформації про  споживання енергетичних ресурсі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дл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будівель управління освіти та науки Білоцерківської міськ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будівель  управління охорони здоров’я Білоцерківської міськ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інших будівель бюджетної сфери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, відділ капітального будівництва, виконавчий комітет Білоцерківської міської ради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00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в т.ч. за роками: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18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335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345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20 - 1400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3 700</w:t>
            </w:r>
            <w:r>
              <w:rPr>
                <w:lang w:val="uk-UA"/>
              </w:rPr>
              <w:t xml:space="preserve"> (в т.ч. за роками: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18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19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20 - 0) </w:t>
            </w:r>
          </w:p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1450</w:t>
            </w:r>
            <w:r>
              <w:rPr>
                <w:lang w:val="uk-UA"/>
              </w:rPr>
              <w:t xml:space="preserve"> (в т.ч. за роками: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145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20 - 0) </w:t>
            </w:r>
          </w:p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4850</w:t>
            </w:r>
            <w:r>
              <w:rPr>
                <w:lang w:val="uk-UA"/>
              </w:rPr>
              <w:t xml:space="preserve"> (в т.ч. за роками: 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345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20 - 1400)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>
                <w:lang w:val="uk-UA"/>
              </w:rPr>
              <w:t>Кошти міського бюджету, державного бюджету, обласного бюджету, кошти міжнародної допомоги та з інших джерел не заборонених чинним законодавством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Проведення експрес енергоаудитів для будівель бюджетної сфери та навчання спеціалістів з енергоефективності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>Управління житлово-комунального господарства, відділ капітального будівництва, виконавчий комітет Білоцерківської міської ради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1000</w:t>
            </w:r>
            <w:r>
              <w:rPr>
                <w:lang w:val="uk-UA"/>
              </w:rPr>
              <w:t xml:space="preserve"> (в т.ч. за роками: 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10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20 - 0) 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>
                <w:lang w:val="uk-UA"/>
              </w:rPr>
              <w:t>Кошти міського бюджету, державного бюджету, обласного бюджету, кошти міжнародної допомоги та з інших джерел не заборонених чинним законодавством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проектної документації щодо реалізації проектів підвищення енергоефективності для пріоритетних будівель бюджетної сфери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, відділ капітального будівництва, виконавчий комітет Білоцерківської міської ради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b/>
                <w:lang w:val="uk-UA"/>
              </w:rPr>
              <w:t>7000</w:t>
            </w:r>
            <w:r>
              <w:rPr>
                <w:lang w:val="uk-UA"/>
              </w:rPr>
              <w:t xml:space="preserve"> (в т.ч. за роками: 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7 - 25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8 - 25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>2019 - 2000,</w:t>
            </w:r>
          </w:p>
          <w:p>
            <w:pPr>
              <w:pStyle w:val="TableContents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20 - 0) 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>
                <w:lang w:val="uk-UA"/>
              </w:rPr>
              <w:t>Кошти міського бюджету, державного бюджету, обласного бюджету, кошти міжнародної допомоги та з інших джерел не заборонених чинним законодавств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«Положення про стимулювання працівників бюджетних установ та організацій м. Білої Церкви за впровадження енергоефективних, енергозберігаючих заходів та економію енергоресурсів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тійна комісія з питань житлової політики, комунального господарства, транспорту і зв’язку, природокористу-вання, охорони довкілля та енергозбереження</w:t>
            </w:r>
          </w:p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17 рі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before="0" w:after="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58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Б. М. Смуто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58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58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311"/>
        <w:spacing w:before="0" w:after="0"/>
        <w:ind w:left="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311"/>
        <w:spacing w:before="0" w:after="0"/>
        <w:ind w:left="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 розвитку</w:t>
      </w:r>
    </w:p>
    <w:p>
      <w:pPr>
        <w:pStyle w:val="311"/>
        <w:spacing w:before="0" w:after="0"/>
        <w:ind w:left="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истеми енергетичного менеджменту </w:t>
      </w:r>
    </w:p>
    <w:p>
      <w:pPr>
        <w:pStyle w:val="311"/>
        <w:spacing w:before="0" w:after="0"/>
        <w:ind w:left="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Біла Церква на 2017-2020 роки</w:t>
      </w:r>
    </w:p>
    <w:p>
      <w:pPr>
        <w:pStyle w:val="311"/>
        <w:spacing w:before="0" w:after="0"/>
        <w:ind w:left="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1"/>
        <w:spacing w:before="0" w:after="0"/>
        <w:ind w:left="0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лік будівель бюджетних установ, організацій та комунальних підприємств </w:t>
      </w:r>
    </w:p>
    <w:p>
      <w:pPr>
        <w:pStyle w:val="311"/>
        <w:spacing w:before="0" w:after="0"/>
        <w:ind w:left="0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-20" w:type="dxa"/>
        <w:tblLayout w:type="fixed"/>
        <w:tblCellMar>
          <w:top w:w="28" w:type="dxa"/>
          <w:left w:w="33" w:type="dxa"/>
          <w:bottom w:w="28" w:type="dxa"/>
          <w:right w:w="28" w:type="dxa"/>
        </w:tblCellMar>
      </w:tblPr>
      <w:tblGrid>
        <w:gridCol w:w="436"/>
        <w:gridCol w:w="3402"/>
        <w:gridCol w:w="4729"/>
        <w:gridCol w:w="1214"/>
      </w:tblGrid>
      <w:tr>
        <w:trPr>
          <w:trHeight w:val="59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Адрес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будівель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Східна, 22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Митрофанова ,1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Леваневського, 4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Гайок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Євгена Деслава, 16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Івана Гонти, 11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ершотравнева, 56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8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Шевченко, 5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ачна, 4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0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Леваневського, 6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Східна, 22-Б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Тімірязєва, 2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9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Зелена, 27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авліченко, 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олодіжна, 1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Андрія Шептицького, 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8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Я. Мудрого, 6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9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Лесі Українки, 50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Івана Мазепи, 7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-р Олександрійський, 197/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рмонтова, 1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7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-р Михайла Грушевського, 1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8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Івана Кожедуба, 16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9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Дачна, 4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0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Мельника, 21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Некрасова, 13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Вокзальна, 1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17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Некрасова, 13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0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Крижанівського, 1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Турчанінова, 1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ершотравнева, 59 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авліченко, 5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Некрасова, 3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ушкінська, 4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27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color w:val="222222"/>
                <w:lang w:val="uk-UA"/>
              </w:rPr>
              <w:t>Івана Кожедуба</w:t>
            </w:r>
            <w:r>
              <w:rPr>
                <w:lang w:val="uk-UA"/>
              </w:rPr>
              <w:t>, 135-б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З № 3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ризодубової 84 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1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ольова ,7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Гімназія 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Гетьманська, 7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7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-р </w:t>
            </w:r>
            <w:r>
              <w:rPr>
                <w:color w:val="222222"/>
                <w:lang w:val="uk-UA"/>
              </w:rPr>
              <w:t>Олександрійський</w:t>
            </w:r>
            <w:r>
              <w:rPr>
                <w:lang w:val="uk-UA"/>
              </w:rPr>
              <w:t>, 4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2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Некрасова, 12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СШ № 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  <w:t>вул. Логінова, 2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Колегіум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-р Олександрійський, 14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НВО (гімназія)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Я.Мудрого, 5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17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Зарічанська ,4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Молодіжна, 1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Крижанівського, 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color w:val="222222"/>
                <w:lang w:val="uk-UA"/>
              </w:rPr>
              <w:t>В’ячеслава Чорновола</w:t>
            </w:r>
            <w:r>
              <w:rPr>
                <w:lang w:val="uk-UA"/>
              </w:rPr>
              <w:t>, 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НВО "Звитяга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Гайок н/б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НВК № 1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Таращанська, 1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СЗШ № 19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bCs/>
                <w:color w:val="222222"/>
                <w:lang w:val="uk-UA" w:eastAsia="uk-UA"/>
              </w:rPr>
              <w:t>Левка Симиренка</w:t>
            </w:r>
            <w:r>
              <w:rPr>
                <w:color w:val="000000"/>
                <w:lang w:val="uk-UA"/>
              </w:rPr>
              <w:t>, 4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20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Некрасова, 12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СШ № 9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Водопійна, 2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2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Таращанська, 16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2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>вул.</w:t>
            </w:r>
            <w:r>
              <w:rPr>
                <w:color w:val="222222"/>
                <w:lang w:val="uk-UA"/>
              </w:rPr>
              <w:t xml:space="preserve"> Івана Кожедуба</w:t>
            </w:r>
            <w:r>
              <w:rPr>
                <w:lang w:val="uk-UA"/>
              </w:rPr>
              <w:t>, 19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1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Східна, 2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СШ № 1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б-р </w:t>
            </w:r>
            <w:r>
              <w:rPr>
                <w:color w:val="000000"/>
              </w:rPr>
              <w:t>Княгині Ольги</w:t>
            </w:r>
            <w:r>
              <w:rPr>
                <w:color w:val="000000"/>
                <w:lang w:val="uk-UA"/>
              </w:rPr>
              <w:t>, 1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СПМШ № 1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Зелена ,2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авліченко, 2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ЗШ № 18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Шевченко ,3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Ліцей-МАН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авліченко, 3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ВЗ №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14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ул. Василя Симоненка, 2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ЮСШ № 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Небесної Сотні, 46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ЮСШ № 2</w:t>
            </w:r>
          </w:p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сейн 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>вул.</w:t>
            </w:r>
            <w:r>
              <w:rPr>
                <w:color w:val="000000"/>
              </w:rPr>
              <w:t xml:space="preserve"> Шолом-Алейхема, 31</w:t>
            </w:r>
          </w:p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красова, 127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ТДЮ "Соняшник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-р Олександрійський, 1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ТДЮ "Соняшник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красова, 13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ЮТ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оленка, 3-а</w:t>
            </w:r>
          </w:p>
        </w:tc>
        <w:tc>
          <w:tcPr>
            <w:tcW w:w="121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ЮН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оленка, 3-а</w:t>
            </w:r>
          </w:p>
        </w:tc>
        <w:tc>
          <w:tcPr>
            <w:tcW w:w="121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ПП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роленка, 3-а</w:t>
            </w:r>
          </w:p>
        </w:tc>
        <w:tc>
          <w:tcPr>
            <w:tcW w:w="121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ЮФСК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ьова, 70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НВК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ризодубова, 8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ентралізована бухгалтерія управління освіти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/>
              <w:t>вул. Шолом-Алейхема, 3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b/>
                <w:lang w:val="uk-UA"/>
              </w:rPr>
              <w:t>Всього в управління освіти та науки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9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"Міський центр первинної медико-санітарної допомоги №1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Івана Мазепи, 65а (амбулаторії 1 та 2)</w:t>
              <w:br/>
              <w:t>б-р Олександрійський, 159 (амбулаторія 3)</w:t>
              <w:br/>
              <w:t>вул. Гайок2/А (амбулаторія 4)</w:t>
              <w:br/>
              <w:t>вул. Водопійна, 40 (відділення невідкладної допомоги)</w:t>
              <w:br/>
              <w:t>вул. Шевченка, 69 (відділення невідкладної допомоги)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"Міський центр первинної медико-санітарної допомоги № 2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евченка, 69 (Поліклініка, лабораторія, молочна кухня, дощові, терапевтичне відділення, гараж)</w:t>
              <w:br/>
              <w:t>вул. В. Стуса, 34</w:t>
              <w:br/>
              <w:t>вул. Карбишева, 63</w:t>
              <w:br/>
              <w:t>вул. Леваневського, 56а</w:t>
              <w:br/>
              <w:t>вул. Томилівська, 52/2</w:t>
              <w:br/>
              <w:t>вул. Гайок, 50/48</w:t>
              <w:br/>
              <w:t>вул. Івана Кожедуба,155</w:t>
              <w:br/>
              <w:t>вул. Вернадського,10</w:t>
              <w:br/>
              <w:t>вул. Кримського, 6</w:t>
              <w:br/>
              <w:t>вул. Некрасова, 8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а міська лікарня №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рослава Мудрого, 4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а міська лікарня №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емашка, 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 Білоцерківська міська лікарня №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арбишева, 1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 Білоцерківської міської ради "Білоцерківська міська лікарня №4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. Стуса, 4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Ц міське патологоанатомічне бюро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емашка, 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ий інформаційно-аналітичний центр медичної статистики та здоров’я "Медінстат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красова, 30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церківський пологовий будинок</w:t>
            </w:r>
          </w:p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клінік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емашка, 7</w:t>
              <w:br/>
              <w:t>вул. Ярослава Мудрого, 4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а стоматологічна поліклінік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ічневого прориву, 2</w:t>
              <w:br/>
              <w:t>вул. Сквирське шосе, 214б</w:t>
              <w:br/>
              <w:t>вул. Шептицького, 3</w:t>
              <w:br/>
              <w:t>вул. Б.Хмельницького, 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 управлінні охорони здоров’я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 ДЮСШ Змін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Академика Вула, 7</w:t>
              <w:br/>
              <w:t>вул. Росьова, 1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 ДЮСШ Богатир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-р Олександрійський, 5-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 ДЮСШ Олімп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. Чорновола, 1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З БМР ДЮСШ Юність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урсова, 22а</w:t>
              <w:br/>
              <w:t>вул. Олеся Гончара, 1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у відділі з питань фізичної культури та спорту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Школа мистецтв №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-р </w:t>
            </w:r>
            <w:r>
              <w:rPr>
                <w:color w:val="000000"/>
                <w:lang w:val="uk-UA"/>
              </w:rPr>
              <w:t xml:space="preserve">Олександрійський, </w:t>
            </w:r>
            <w:r>
              <w:rPr>
                <w:lang w:val="uk-UA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узична школа №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-р </w:t>
            </w:r>
            <w:r>
              <w:rPr>
                <w:color w:val="000000"/>
                <w:lang w:val="uk-UA"/>
              </w:rPr>
              <w:t>Олександрійський, 7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Музична школа №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>вул.</w:t>
            </w:r>
            <w:r>
              <w:rPr>
                <w:lang w:val="uk-UA"/>
              </w:rPr>
              <w:t xml:space="preserve"> Леваневського, 47/ 1 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Школа мистецтв № 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>вул.</w:t>
            </w:r>
            <w:r>
              <w:rPr>
                <w:lang w:val="uk-UA"/>
              </w:rPr>
              <w:t xml:space="preserve"> Князя Володимира 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Школа мистецтв №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Таращанська 16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Школа мистецтв №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Небесної сотні, 3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ентралізована бібліотечна систем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Торгова площа, 4/ 27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1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Б. Хмельницького, 1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2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Гризодубова, 9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3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Польова, 9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4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Ставищанська 56/ 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5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Клінічна 4/ 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6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Івана Кожедуба, 13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ЦДБ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Леваневського, 5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9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-р Олександрійський, 12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ібліотека №10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>Крижанівського 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у відділі культури і туризму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Аврора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-р Михайла Грушевського, 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"Молодіжна вітальня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вул. Сквирське шоссе, 228 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Олександрія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Сквирське шоссе, 25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Надія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-р </w:t>
            </w:r>
            <w:r>
              <w:rPr>
                <w:color w:val="000000"/>
                <w:lang w:val="uk-UA"/>
              </w:rPr>
              <w:t>Олександрійський</w:t>
            </w:r>
            <w:r>
              <w:rPr>
                <w:lang w:val="uk-UA"/>
              </w:rPr>
              <w:t>, 8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Юність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Водопійна, 1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Ровесник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Шолом Алейхема, 9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Супутник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.Героїв Крут, 4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Вікторія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Леваневського, 6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Дитячо-юнацький клуб "Перлина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Таращанська, 163 б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ЮТ "Прометей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Східна, 2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ентр соціальної служби для молоді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-р Олександрійський, 11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у відділі у справах сім’ї та молоді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ентр "Злагода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ушкінська, 2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Ц міський терцентр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Василя Стуса, 10 ( відділення)</w:t>
              <w:br/>
              <w:t>вул. Пушкінська, 29/ 3 ( відділення)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Центр соц. реабіл. для дітей "Шанс"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Східна, 3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 управління соціального захисту населення та служби у справах дітей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виконком 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1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бліку житл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ртизанська, 1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 питань землекористування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ова площа, 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звернень громадян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3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вільний центр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38/1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б ГО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іченко, 14 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К №6 (відділ листів)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Леся Курбаса, 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ідділ охорони здоров′я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Водопійна, 29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правління освіти та науки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Шевченка,12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-р Олександрійський, 113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правління комунальної власності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Андрея Шептицького,</w:t>
            </w:r>
            <w:r>
              <w:rPr>
                <w:color w:val="000000"/>
                <w:lang w:val="uk-UA"/>
              </w:rPr>
              <w:t xml:space="preserve"> 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правління архітектури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-р Олександрійський, 75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ідділ культури і туризму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ероїв Небесної Сотні</w:t>
            </w:r>
            <w:r>
              <w:rPr>
                <w:color w:val="000000"/>
                <w:lang w:val="uk-UA"/>
              </w:rPr>
              <w:t>, 3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ідділ з  питань фізичної культури та спорту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Олеся Гончара 11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2</w:t>
              <w:br/>
              <w:t>вул. Л. Курбаса, 8/ 6</w:t>
              <w:br/>
              <w:t xml:space="preserve">вул. Олеся Гончара </w:t>
              <w:br/>
              <w:t>пр. Ковальський, 14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правління ЖКГ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Андрея Шептицького</w:t>
            </w:r>
            <w:r>
              <w:rPr>
                <w:color w:val="000000"/>
                <w:lang w:val="uk-UA"/>
              </w:rPr>
              <w:t xml:space="preserve"> 2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ідділ молоді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-р Олександрійський, 86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авліченко, 14 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ершотравнева, 8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4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вул. Павліченко, 14 а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у структурних підрозділах міськвиконкому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удівлі інших бюджетних установ, організацій та комунальних підприємств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</w:t>
            </w:r>
          </w:p>
        </w:tc>
      </w:tr>
      <w:tr>
        <w:trPr>
          <w:trHeight w:val="341" w:hRule="atLeast"/>
        </w:trPr>
        <w:tc>
          <w:tcPr>
            <w:tcW w:w="856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Contents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58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Б. М. Смуто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95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uk-UA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  <w:lang w:val="uk-UA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  <w:lang w:val="uk-UA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val="uk-UA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  <w:lang w:val="uk-UA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  <w:lang w:val="uk-UA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val="uk-UA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  <w:lang w:val="uk-UA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  <w:lang w:val="uk-UA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uk-UA"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uk-UA"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uk-UA"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val="uk-U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60"/>
      <w:outlineLvl w:val="2"/>
    </w:pPr>
    <w:rPr>
      <w:rFonts w:ascii="Cambria" w:hAnsi="Cambria" w:eastAsia=";Times New Roman" w:cs="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lang w:val="uk-UA" w:bidi="ar-SA"/>
    </w:rPr>
  </w:style>
  <w:style w:type="character" w:styleId="WW8Num3z0">
    <w:name w:val="WW8Num3z0"/>
    <w:qFormat/>
    <w:rPr>
      <w:rFonts w:ascii="Symbol" w:hAnsi="Symbol" w:cs="OpenSymbol;Arial Unicode MS"/>
      <w:highlight w:val="yellow"/>
      <w:lang w:val="uk-U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  <w:lang w:val="uk-UA" w:eastAsia="en-U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  <w:highlight w:val="yellow"/>
      <w:lang w:val="uk-UA"/>
    </w:rPr>
  </w:style>
  <w:style w:type="character" w:styleId="WW8Num6z0">
    <w:name w:val="WW8Num6z0"/>
    <w:qFormat/>
    <w:rPr>
      <w:rFonts w:ascii="Symbol" w:hAnsi="Symbol" w:cs="Symbol"/>
      <w:color w:val="000000"/>
      <w:lang w:val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8Num5z3">
    <w:name w:val="WW8Num5z3"/>
    <w:qFormat/>
    <w:rPr>
      <w:rFonts w:ascii="Symbol" w:hAnsi="Symbol" w:cs="OpenSymbol;Arial Unicode MS"/>
      <w:color w:val="000000"/>
      <w:spacing w:val="-4"/>
      <w:lang w:val="uk-UA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pacing w:val="-6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lang w:val="uk-U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Translationchunk">
    <w:name w:val="translation-chunk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Style10">
    <w:name w:val="Название Знак"/>
    <w:basedOn w:val="1"/>
    <w:qFormat/>
    <w:rPr>
      <w:rFonts w:ascii="Calibri" w:hAnsi="Calibri" w:cs="Calibri"/>
      <w:sz w:val="28"/>
      <w:szCs w:val="28"/>
      <w:lang w:val="uk-UA" w:bidi="ar-SA"/>
    </w:rPr>
  </w:style>
  <w:style w:type="character" w:styleId="31">
    <w:name w:val="Основной текст с отступом 3 Знак"/>
    <w:basedOn w:val="1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1">
    <w:name w:val="s1"/>
    <w:basedOn w:val="1"/>
    <w:qFormat/>
    <w:rPr/>
  </w:style>
  <w:style w:type="character" w:styleId="S8">
    <w:name w:val="s8"/>
    <w:basedOn w:val="1"/>
    <w:qFormat/>
    <w:rPr/>
  </w:style>
  <w:style w:type="character" w:styleId="S9">
    <w:name w:val="s9"/>
    <w:basedOn w:val="1"/>
    <w:qFormat/>
    <w:rPr/>
  </w:style>
  <w:style w:type="character" w:styleId="S10">
    <w:name w:val="s10"/>
    <w:basedOn w:val="1"/>
    <w:qFormat/>
    <w:rPr/>
  </w:style>
  <w:style w:type="character" w:styleId="Style11">
    <w:name w:val="Текст Знак"/>
    <w:qFormat/>
    <w:rPr>
      <w:rFonts w:ascii="Courier New" w:hAnsi="Courier New" w:cs="Courier New"/>
      <w:lang w:val="ru-RU"/>
    </w:rPr>
  </w:style>
  <w:style w:type="character" w:styleId="11">
    <w:name w:val="Текст Знак1"/>
    <w:basedOn w:val="1"/>
    <w:qFormat/>
    <w:rPr>
      <w:rFonts w:ascii="Courier New" w:hAnsi="Courier New" w:cs="Courier New"/>
      <w:lang w:val="ru-RU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Верхний колонтитул Знак"/>
    <w:basedOn w:val="3"/>
    <w:qFormat/>
    <w:rPr>
      <w:sz w:val="24"/>
      <w:szCs w:val="24"/>
      <w:lang w:val="ru-RU" w:eastAsia="zh-CN"/>
    </w:rPr>
  </w:style>
  <w:style w:type="character" w:styleId="Style13">
    <w:name w:val="Нижний колонтитул Знак"/>
    <w:basedOn w:val="3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ind w:left="5040" w:right="0" w:hanging="0"/>
      <w:jc w:val="center"/>
    </w:pPr>
    <w:rPr>
      <w:rFonts w:ascii="Calibri" w:hAnsi="Calibri" w:cs="Calibri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1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WWIniiaiieoaenonionooiii3">
    <w:name w:val="WW-Iniiaiie oaeno n ionooiii 3"/>
    <w:basedOn w:val="Normal"/>
    <w:qFormat/>
    <w:pPr>
      <w:suppressAutoHyphens w:val="true"/>
      <w:ind w:left="0" w:right="0" w:firstLine="426"/>
      <w:jc w:val="both"/>
    </w:pPr>
    <w:rPr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17:00Z</dcterms:created>
  <dc:creator>Пользователь</dc:creator>
  <dc:description/>
  <cp:keywords/>
  <dc:language>en-US</dc:language>
  <cp:lastModifiedBy>Lubov</cp:lastModifiedBy>
  <cp:lastPrinted>2016-12-19T18:16:00Z</cp:lastPrinted>
  <dcterms:modified xsi:type="dcterms:W3CDTF">2016-12-29T07:20:00Z</dcterms:modified>
  <cp:revision>3</cp:revision>
  <dc:subject/>
  <dc:title>Додаток</dc:title>
</cp:coreProperties>
</file>