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796574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12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 оцінки</w:t>
      </w:r>
    </w:p>
    <w:p>
      <w:pPr>
        <w:pStyle w:val="TextBody"/>
        <w:spacing w:before="0" w:after="0"/>
        <w:rPr/>
      </w:pPr>
      <w:r>
        <w:rPr/>
        <w:t>земельних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ind w:firstLine="601"/>
        <w:jc w:val="both"/>
        <w:rPr/>
      </w:pPr>
      <w:r>
        <w:rPr/>
        <w:t>1.1. Приватного підприємства «Кларк»  під розміщення центру відпочинку та дозвілля з будівництвом човно-рятувальної станції  в місті Біла Церква по вулиці Партизанська ( на березі р.Рось),   загальною  площею 0,1782 га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/>
        <w:t>1.2. Приватного науково-технічного підприємства «Ефект»   під розміщення нежитлових приміщень    в місті Біла Церква по вулиці Водопійна,113, загальною площею 0,0524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/>
        <w:t>1.3. Фізичної особи-підприємця Поліщука Віктора Івановича  під розміщення виробничої бази   в місті Біла Церква по вулиці Петра Запорожця, 359, нежитлова будівля літера «С», загальною площею 0,3285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/>
        <w:t>1.4. Фізичної особи-підприємця Бурківського Вадима Івановича  під розміщення виробничої бази  в місті Біла Церква по провулку Будівельників,1, літера «Е-2», загальною площею 0,1042 га, за рахунок земель населеного пункту м. Біла Церква.</w:t>
      </w:r>
    </w:p>
    <w:p>
      <w:pPr>
        <w:pStyle w:val="Normal"/>
        <w:ind w:firstLine="840"/>
        <w:jc w:val="both"/>
        <w:rPr/>
      </w:pPr>
      <w:r>
        <w:rPr/>
        <w:t>2. Особам,  зазначеним у підпунктах 1.1-1.4 пункту 1 даного рішення в двомісячний термін з дня прийняття рішення, укласти договір на фінансування робіт з проведення експертної грошової оцінки земельної ділянки та здійснити перерахунок коштів на спеціальний рахунок міської ради.</w:t>
      </w:r>
    </w:p>
    <w:p>
      <w:pPr>
        <w:pStyle w:val="Normal"/>
        <w:ind w:firstLine="840"/>
        <w:jc w:val="both"/>
        <w:rPr/>
      </w:pPr>
      <w:r>
        <w:rPr/>
        <w:t>3. У разі відмови осіб, зазначених в підпунктах 1.1-1.4 пункту 1 даного рішення, в укладанні договору на фінансування робіт з проведення експертної грошової оцінки земельної ділянки, рішення щодо них,  втрачає чинність.</w:t>
      </w:r>
    </w:p>
    <w:p>
      <w:pPr>
        <w:pStyle w:val="Normal"/>
        <w:ind w:firstLine="840"/>
        <w:jc w:val="both"/>
        <w:rPr/>
      </w:pPr>
      <w:r>
        <w:rPr/>
        <w:t>4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53:00Z</dcterms:created>
  <dc:creator>Lubov</dc:creator>
  <dc:description/>
  <cp:keywords/>
  <dc:language>en-US</dc:language>
  <cp:lastModifiedBy>Lubov</cp:lastModifiedBy>
  <cp:lastPrinted>2011-09-29T09:52:00Z</cp:lastPrinted>
  <dcterms:modified xsi:type="dcterms:W3CDTF">2016-02-16T08:38:00Z</dcterms:modified>
  <cp:revision>3</cp:revision>
  <dc:subject/>
  <dc:title>Про проведення робіт з виготовлення</dc:title>
</cp:coreProperties>
</file>