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816905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13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 xml:space="preserve">технічної документації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постійного користування земельною</w:t>
      </w:r>
    </w:p>
    <w:p>
      <w:pPr>
        <w:pStyle w:val="Normal"/>
        <w:rPr/>
      </w:pPr>
      <w:r>
        <w:rPr/>
        <w:t>ділянкою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ої особи,  керуючись статтями 92, 125,  пункту 12  розділу Х Перехідних положень Земельного кодексу України, статтею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  <w:t>1. Відмовити у наданні дозволу в розробку технічної документації із землеустрою щодо складання документів, що посвідчують право постійного  користування земельною ділянко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601"/>
        <w:jc w:val="both"/>
        <w:rPr>
          <w:color w:val="FF0000"/>
        </w:rPr>
      </w:pPr>
      <w:r>
        <w:rPr/>
        <w:t>1.1.  Комунальному підприємству Білоцерківської міської ради «Білоцерківський міський парк культури та відпочинку імені Т.Г.Шевченка» під розміщення міського парку в місті Біла Церква по бульвару 50-річчя Перемоги, 11, орієнтовною площею 2,0747 га,  за рахунок земель населеного пункту м. Біла Церква, в зв’язку з недоцільністю оформлення правовстановлюючих документів на земельну ділянку площею 2,0747 га даному суб’єкту господарювання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/>
      </w:pPr>
      <w:r>
        <w:rPr>
          <w:sz w:val="24"/>
          <w:szCs w:val="24"/>
        </w:rPr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54:00Z</dcterms:created>
  <dc:creator>Lubov</dc:creator>
  <dc:description/>
  <cp:keywords/>
  <dc:language>en-US</dc:language>
  <cp:lastModifiedBy>Lubov</cp:lastModifiedBy>
  <cp:lastPrinted>2011-09-29T09:53:00Z</cp:lastPrinted>
  <dcterms:modified xsi:type="dcterms:W3CDTF">2016-02-16T08:38:00Z</dcterms:modified>
  <cp:revision>3</cp:revision>
  <dc:subject/>
  <dc:title>Про надання дозволів на розробку</dc:title>
</cp:coreProperties>
</file>