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аблиця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озд. 1, розд. 3.13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b/>
          <w:bCs/>
          <w:color w:val="000000"/>
          <w:spacing w:val="-6"/>
          <w:sz w:val="22"/>
          <w:szCs w:val="22"/>
        </w:rPr>
        <w:t>Розвиток мережі вищих і професійно-технічн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tbl>
      <w:tblPr>
        <w:tblW w:w="10886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904"/>
        <w:gridCol w:w="1086"/>
        <w:gridCol w:w="179"/>
        <w:gridCol w:w="907"/>
        <w:gridCol w:w="52"/>
        <w:gridCol w:w="1036"/>
        <w:gridCol w:w="65"/>
        <w:gridCol w:w="937"/>
        <w:gridCol w:w="999"/>
        <w:gridCol w:w="1041"/>
        <w:gridCol w:w="36"/>
      </w:tblGrid>
      <w:tr>
        <w:trPr>
          <w:trHeight w:val="292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right="317" w:hanging="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Назва вищого навчального </w:t>
            </w:r>
            <w:r>
              <w:rPr>
                <w:bCs/>
                <w:color w:val="000000"/>
                <w:spacing w:val="-2"/>
                <w:w w:val="101"/>
                <w:sz w:val="20"/>
                <w:szCs w:val="20"/>
              </w:rPr>
              <w:t>закладу</w:t>
            </w:r>
          </w:p>
        </w:tc>
        <w:tc>
          <w:tcPr>
            <w:tcW w:w="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6 очікуване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прогноз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</w:tr>
      <w:tr>
        <w:trPr>
          <w:trHeight w:val="282" w:hRule="exact"/>
          <w:cantSplit w:val="true"/>
        </w:trPr>
        <w:tc>
          <w:tcPr>
            <w:tcW w:w="1088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ищ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10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лоцерківський національний аграрний університе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4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49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03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4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47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о-економічний коледж Білоцерківського національного аграрного університет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6 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ВНЗ КОР «Білоцерківський гуманітарно-педагогічний коледж»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З КОР «Білоцерківський медичний  коледж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3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«Україна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6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91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ий коледж вищого навчального закладу «Відкритий міжнародний університет розвитку людини «Україна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91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ий інститут неперервної професійної освіти Державного вищого навчального закладу «Університет менеджменту освіти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ий технічний коледж Товариства сприяння обороні Україн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НЗ «Білоцерківський механіко-енергетичний технікум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7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2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3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36" w:right="386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ий коледж сервісу та дизайн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8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3</w:t>
            </w:r>
          </w:p>
        </w:tc>
      </w:tr>
      <w:tr>
        <w:trPr>
          <w:trHeight w:val="269" w:hRule="atLeast"/>
          <w:cantSplit w:val="true"/>
        </w:trPr>
        <w:tc>
          <w:tcPr>
            <w:tcW w:w="1088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лії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firstLine="36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а філія ПВНЗ «Київський інститут бізнесу і технологій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firstLine="36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а філія ВНЗ «Одеська державна академія технічного регулювання та якості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firstLine="36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Білоцерківський коледж фінансів обліку та аудиту Національної академії статистик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обліку та аудиту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0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</w:tr>
      <w:tr>
        <w:trPr>
          <w:trHeight w:val="219" w:hRule="atLeast"/>
          <w:cantSplit w:val="true"/>
        </w:trPr>
        <w:tc>
          <w:tcPr>
            <w:tcW w:w="108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чально-консультаційні пункти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ілоцерківський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центр </w:t>
            </w:r>
            <w:r>
              <w:rPr>
                <w:rFonts w:cs="Times New Roman" w:ascii="Times New Roman" w:hAnsi="Times New Roman"/>
                <w:b w:val="false"/>
              </w:rPr>
              <w:t>дистанційно-заочного навчання ВНЗ «Східноєвропейський університет економіки і менеджменту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5" w:hRule="atLeast"/>
          <w:cantSplit w:val="true"/>
        </w:trPr>
        <w:tc>
          <w:tcPr>
            <w:tcW w:w="108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ійно-технічн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36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«Білоцерківське професійно-технічне училище»  ім. П.Р.Поповича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3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ТНЗ «Білоцерківське вище професійне училище будівництва та сервісу»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3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Білоцерківський професійний ліцей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0"/>
      <w:ind w:hanging="5"/>
      <w:jc w:val="center"/>
      <w:outlineLvl w:val="1"/>
    </w:pPr>
    <w:rPr>
      <w:rFonts w:ascii="Arial" w:hAnsi="Arial" w:cs="Arial"/>
      <w:b/>
      <w:bCs/>
      <w:color w:val="000000"/>
      <w:spacing w:val="-4"/>
      <w:w w:val="10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0:00Z</dcterms:created>
  <dc:creator>Terechova</dc:creator>
  <dc:description/>
  <cp:keywords/>
  <dc:language>en-US</dc:language>
  <cp:lastModifiedBy>Customer</cp:lastModifiedBy>
  <cp:lastPrinted>2015-11-26T16:21:00Z</cp:lastPrinted>
  <dcterms:modified xsi:type="dcterms:W3CDTF">2016-11-02T09:22:00Z</dcterms:modified>
  <cp:revision>3</cp:revision>
  <dc:subject/>
  <dc:title>                                                                                                                                   Таблиця 10</dc:title>
</cp:coreProperties>
</file>