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блиця 10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озд. 1, розд. 3.13.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 Е Р Е Ж 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дошкільних навчальних закладів міста</w:t>
      </w:r>
      <w:r>
        <w:rPr>
          <w:b/>
          <w:lang w:val="uk-UA"/>
        </w:rPr>
        <w:t xml:space="preserve">   станом на  01.09.2016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3082"/>
        <w:gridCol w:w="901"/>
        <w:gridCol w:w="1092"/>
        <w:gridCol w:w="1613"/>
        <w:gridCol w:w="1567"/>
      </w:tblGrid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ДНЗ управління освіти і науки (комунальна власність)</w:t>
            </w:r>
          </w:p>
        </w:tc>
      </w:tr>
      <w:tr>
        <w:trPr>
          <w:trHeight w:val="4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ДН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них місц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них дітей всьо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них дітей дошкільного віку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валість роботи</w:t>
            </w:r>
          </w:p>
        </w:tc>
      </w:tr>
      <w:tr>
        <w:trPr>
          <w:trHeight w:val="272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«Веснян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8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5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 год.</w:t>
            </w:r>
          </w:p>
        </w:tc>
      </w:tr>
      <w:tr>
        <w:trPr>
          <w:trHeight w:val="272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 «Берегиня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3</w:t>
            </w:r>
            <w:r>
              <w:rPr>
                <w:bCs/>
                <w:sz w:val="24"/>
                <w:szCs w:val="24"/>
                <w:lang w:val="en-US"/>
              </w:rPr>
              <w:t>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7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 год.</w:t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 «Весел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4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 год.</w:t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4 «Снігуронька»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15</w:t>
            </w: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5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 год.</w:t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5  «Сонечко»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>6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6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 год.</w:t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 «Зіронь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>8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2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 год.</w:t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 «Орлятко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2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5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 год.</w:t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8 «Золотий півник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Xfm12993858"/>
                <w:sz w:val="24"/>
                <w:szCs w:val="24"/>
              </w:rPr>
              <w:t>19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18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5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 год.</w:t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 «Тополинка"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год.</w:t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 «Риб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Xfm12993858"/>
                <w:sz w:val="24"/>
                <w:szCs w:val="24"/>
              </w:rPr>
              <w:t>1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4</w:t>
            </w: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 год.</w:t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1 «Золотий ключик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Xfm12993858"/>
                <w:sz w:val="24"/>
                <w:szCs w:val="24"/>
              </w:rPr>
              <w:t>3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</w:t>
            </w:r>
            <w:r>
              <w:rPr>
                <w:bCs/>
                <w:sz w:val="24"/>
                <w:szCs w:val="24"/>
                <w:lang w:val="en-US"/>
              </w:rPr>
              <w:t>7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1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 год.</w:t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 «Джерельце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8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6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 год.</w:t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 «Пілот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  <w:lang w:val="uk-UA"/>
              </w:rPr>
              <w:t>2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8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 год.</w:t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4 «Оксан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  <w:lang w:val="uk-UA"/>
              </w:rPr>
              <w:t>2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5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 год.</w:t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5 «Теремок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Xfm12993858"/>
                <w:sz w:val="24"/>
                <w:szCs w:val="24"/>
              </w:rPr>
              <w:t>3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4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 год.</w:t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6 «Пролісок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4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 год.</w:t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7 «Усміш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Xfm12993858"/>
                <w:sz w:val="24"/>
                <w:szCs w:val="24"/>
              </w:rPr>
              <w:t>4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20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0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 год.</w:t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8 «Ясоч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6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 год.</w:t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9 «Кобзарик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  <w:lang w:val="uk-UA"/>
              </w:rPr>
              <w:t>4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4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 год.</w:t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 «Беріз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>5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2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 год.</w:t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1 «Малятко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  <w:lang w:val="uk-UA"/>
              </w:rPr>
              <w:t>6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9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 год.</w:t>
            </w:r>
          </w:p>
        </w:tc>
      </w:tr>
      <w:tr>
        <w:trPr>
          <w:trHeight w:val="339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2 «Ластів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27</w:t>
            </w: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0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 год.</w:t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3 «Дзвіночок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2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2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год</w:t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4 «Світанок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  <w:lang w:val="uk-UA"/>
              </w:rPr>
              <w:t>8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1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 год.</w:t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 «Олен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4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5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 год.</w:t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 «Струмочок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6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6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 год.</w:t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7 «Червона шапоч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>5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2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 год.</w:t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8 «Горобинонька"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1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4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 год.</w:t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9 «Барвінок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8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 год.</w:t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 «Росиноч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7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 год.</w:t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 «Незабуд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19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 год.</w:t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2 «Перлин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2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2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 год.</w:t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3 «Калин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7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8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 год.</w:t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4 «Чебураш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8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2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 год.</w:t>
            </w:r>
          </w:p>
        </w:tc>
      </w:tr>
      <w:tr>
        <w:trPr>
          <w:trHeight w:val="230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5 «Вербичень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3</w:t>
            </w:r>
            <w:r>
              <w:rPr>
                <w:bCs/>
                <w:sz w:val="24"/>
                <w:szCs w:val="24"/>
                <w:lang w:val="en-US"/>
              </w:rPr>
              <w:t>3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7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 год.</w:t>
            </w:r>
          </w:p>
        </w:tc>
      </w:tr>
      <w:tr>
        <w:trPr>
          <w:trHeight w:val="230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6 «Ромаш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11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1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,5 год.</w:t>
            </w:r>
          </w:p>
        </w:tc>
      </w:tr>
      <w:tr>
        <w:trPr>
          <w:trHeight w:val="230" w:hRule="atLeast"/>
          <w:cantSplit w:val="true"/>
        </w:trPr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 xml:space="preserve">.Навчально-виховні </w:t>
            </w:r>
            <w:r>
              <w:rPr>
                <w:sz w:val="24"/>
                <w:lang w:val="uk-UA"/>
              </w:rPr>
              <w:t xml:space="preserve">комплекси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«</w:t>
            </w:r>
            <w:r>
              <w:rPr>
                <w:sz w:val="24"/>
              </w:rPr>
              <w:t>школа-дитячий садок</w:t>
            </w:r>
            <w:r>
              <w:rPr>
                <w:sz w:val="24"/>
                <w:lang w:val="uk-UA"/>
              </w:rPr>
              <w:t>»</w:t>
            </w:r>
          </w:p>
        </w:tc>
      </w:tr>
      <w:tr>
        <w:trPr>
          <w:trHeight w:val="230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БНВК «ЗОШ №13-ДНЗ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6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trHeight w:val="496" w:hRule="atLeast"/>
          <w:cantSplit w:val="true"/>
        </w:trPr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9875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4"/>
                <w:szCs w:val="24"/>
                <w:lang w:val="en-US" w:eastAsia="en-US"/>
              </w:rPr>
              <w:t>9022</w:t>
            </w:r>
            <w:r/>
            <w:r>
              <w:rPr>
                <w:sz w:val="24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4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НВК </w:t>
            </w:r>
            <w:r>
              <w:rPr>
                <w:sz w:val="24"/>
                <w:lang w:val="uk-UA"/>
              </w:rPr>
              <w:t>«</w:t>
            </w:r>
            <w:r>
              <w:rPr>
                <w:sz w:val="24"/>
              </w:rPr>
              <w:t>Міцва-613</w:t>
            </w:r>
            <w:r>
              <w:rPr>
                <w:sz w:val="24"/>
                <w:lang w:val="uk-UA"/>
              </w:rPr>
              <w:t>» (приватний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 год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character" w:styleId="Xfm12993858">
    <w:name w:val="xfm_12993858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4:44:00Z</dcterms:created>
  <dc:creator>1111</dc:creator>
  <dc:description/>
  <cp:keywords/>
  <dc:language>en-US</dc:language>
  <cp:lastModifiedBy>Customer</cp:lastModifiedBy>
  <cp:lastPrinted>2016-10-07T16:04:00Z</cp:lastPrinted>
  <dcterms:modified xsi:type="dcterms:W3CDTF">2016-11-02T09:21:00Z</dcterms:modified>
  <cp:revision>3</cp:revision>
  <dc:subject/>
  <dc:title>М Е Р Е Ж А</dc:title>
</cp:coreProperties>
</file>