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  <w:t>3. Таблицю 16 викласти в новій редакції:</w:t>
      </w:r>
    </w:p>
    <w:p>
      <w:pPr>
        <w:pStyle w:val="Normal"/>
        <w:ind w:left="-540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ерелік міських цільових програм, </w:t>
      </w:r>
    </w:p>
    <w:p>
      <w:pPr>
        <w:pStyle w:val="Normal"/>
        <w:ind w:left="-540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які потребують фінансування у 2017 році за рахунок коштів міського бюджету </w:t>
      </w:r>
    </w:p>
    <w:p>
      <w:pPr>
        <w:pStyle w:val="Normal"/>
        <w:ind w:left="-540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а інших джерел фінансування</w:t>
      </w:r>
    </w:p>
    <w:tbl>
      <w:tblPr>
        <w:tblW w:w="1036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980"/>
        <w:gridCol w:w="14"/>
        <w:gridCol w:w="37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Назва цільової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г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 реалізації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ішення, яким затверджена програ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Управління економік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зайнятості населення міста Біла Церква на 2013-2017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7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і</w:t>
            </w:r>
            <w:r>
              <w:rPr>
                <w:sz w:val="22"/>
                <w:szCs w:val="22"/>
                <w:lang w:val="uk-UA"/>
              </w:rPr>
              <w:t>шення Білоцерківської міської ради від 25.04.2013 р. № 962-41-V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грама </w:t>
            </w:r>
            <w:r>
              <w:rPr>
                <w:color w:val="000000"/>
                <w:sz w:val="22"/>
                <w:szCs w:val="22"/>
                <w:lang w:val="uk-UA"/>
              </w:rPr>
              <w:t>розвитку підприємництва та інвестиційної діяльності в місті Білій Церкві  на 2017-2018 роки</w:t>
            </w:r>
            <w:r>
              <w:rPr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7-2018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ект програми планується до розгляду на сесії міської ради в грудні 2016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щодо організації громадських та інших робіт тимчасового характеру у м.Біла Церква на 2017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ік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Білоцерківської міської ради від 03 листопада 2016 року №335-18- V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Управління з питань надзвичайних ситуацій та цивільного захисту насел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а міська програма захисту населення і територій від надзвичайних ситуацій техногенного та природного характеру, забезпечення  пожежної безпеки на 2014-2017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– 2017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Рі</w:t>
            </w:r>
            <w:r>
              <w:rPr>
                <w:sz w:val="22"/>
                <w:szCs w:val="22"/>
                <w:lang w:val="uk-UA"/>
              </w:rPr>
              <w:t xml:space="preserve">шення Білоцерківської міської ради від  07.11.2014 року № 1308-65-VI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Управління містобудування та архітекту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а цільова Програма створення та впровадження містобудівного кадастру міста Біла Церк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7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Рі</w:t>
            </w:r>
            <w:r>
              <w:rPr>
                <w:sz w:val="22"/>
                <w:szCs w:val="22"/>
                <w:lang w:val="uk-UA"/>
              </w:rPr>
              <w:t>шення Білоцерківської міської ради від 22 серпня 2013 рок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№ </w:t>
            </w:r>
            <w:r>
              <w:rPr>
                <w:sz w:val="22"/>
                <w:szCs w:val="22"/>
                <w:lang w:val="uk-UA"/>
              </w:rPr>
              <w:t>1033-45-V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розробки містобудівної документації для використання територіальною громадою м. Біла Церква на період 2015- 2019 р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-2019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Рі</w:t>
            </w:r>
            <w:r>
              <w:rPr>
                <w:sz w:val="22"/>
                <w:szCs w:val="22"/>
                <w:lang w:val="uk-UA"/>
              </w:rPr>
              <w:t xml:space="preserve">шення Білоцерківської міської ради від 31 березня 2015 рок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444-73-VI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Рі</w:t>
            </w:r>
            <w:r>
              <w:rPr>
                <w:sz w:val="22"/>
                <w:szCs w:val="22"/>
                <w:lang w:val="uk-UA"/>
              </w:rPr>
              <w:t xml:space="preserve">шення Білоцерківської міської ради від 18 лютого 2016 рок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 xml:space="preserve">80-07- VII «Про внесення змін до  Програми  розробки містобудівної документації для використання територіальною громадою м. Біла Церква на період 2015- 2019 рр., затвердженої рішенням міської ради від 31 березня 2015 рок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 xml:space="preserve">1444-73-VI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Управління охорони здоров’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грама з надання медико-психологічної допомоги демобілізованим військово-службовцям, які брали участь в антитерористичній операції та їх сім’ям на 2015-2017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5-2017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і</w:t>
            </w:r>
            <w:r>
              <w:rPr>
                <w:sz w:val="22"/>
                <w:szCs w:val="22"/>
                <w:lang w:val="uk-UA"/>
              </w:rPr>
              <w:t>шення Білоцерківської міської ради від 26 травня 2015 року №1470-75-V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u w:val="single"/>
                <w:lang w:val="uk-UA"/>
              </w:rPr>
            </w:pPr>
            <w:r>
              <w:rPr>
                <w:sz w:val="22"/>
                <w:szCs w:val="22"/>
                <w:highlight w:val="yellow"/>
                <w:u w:val="single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мплексна програма розвитку охорони здоров’я м. Біла Церква «Здорове місто» на 2017-2019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19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Проект програми планується до розгляду на сесії міської ради в січні-лютому  2017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Управління освіти і нау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розвитку системи освіти міста Білої Церкви на 2016-2020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Білоцерківської міської ради від 28.01.2016 № 30-05- VІ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Департамент житлово-комунального господар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грама «Розвиток та реконструкція  систем водопостачання та водовідведення  на 2006-2020 роки м.Біла Церква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6-2020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ІІ сесії міської ради V скликання від 02.06.2006 № 56</w:t>
            </w:r>
          </w:p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Питна вод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забезпечення населення м. Біла Церква якісною питною  водою в достатній кількості на 2012– 2020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20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Білоцерківської міської ради 12 квітня 2012 року</w:t>
            </w:r>
          </w:p>
          <w:p>
            <w:pPr>
              <w:pStyle w:val="Style17"/>
              <w:ind w:right="3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cs="Times New Roman" w:ascii="Times New Roman" w:hAnsi="Times New Roman"/>
                <w:lang w:val="uk-UA"/>
              </w:rPr>
              <w:t>557-24-V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поводження з ТПВ в м. Біла Церква на період 2009-2014 та на розрахунковий термін до 2019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-2019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31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Рішення Білоцерківської міської ради від 16.09.2009р. № 11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2"/>
                <w:szCs w:val="22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uk-UA"/>
              </w:rPr>
              <w:t xml:space="preserve">Програма забезпечення жителів 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uk-UA"/>
              </w:rPr>
              <w:t xml:space="preserve">міста Біла Церква муніципальним </w:t>
            </w:r>
          </w:p>
          <w:p>
            <w:pPr>
              <w:pStyle w:val="Style18"/>
              <w:rPr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uk-UA"/>
              </w:rPr>
              <w:t>житлом на 2013 -2018 роки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uk-UA"/>
              </w:rPr>
              <w:t>2013 -2018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Білоцерківської міської ради від 28  лютого 2013 року №913-39-</w:t>
            </w:r>
            <w:r>
              <w:rPr>
                <w:sz w:val="22"/>
                <w:szCs w:val="22"/>
                <w:lang w:val="en-US"/>
              </w:rPr>
              <w:t>V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рограма підтримки об’єднань співвласників багатоквартирних будинків, житлово-будівельних кооперативів, співвласників багатоквартирних будинків та управителів багатоквартирних будинків в місті Біла Церква на 2016-2020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lang w:val="uk-UA"/>
              </w:rPr>
            </w:pPr>
            <w:r>
              <w:rPr>
                <w:lang w:val="uk-UA"/>
              </w:rPr>
              <w:t>2016-2020 рок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29 вересні 2016 рок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298-17-VI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грама оснащення засобами обліку та регулювання теплової енергії  (опалення та ГВП) житлового фонду міста Біла Цер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кінця 2018 року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</w:t>
            </w:r>
            <w:r>
              <w:rPr>
                <w:bCs/>
                <w:sz w:val="22"/>
                <w:szCs w:val="22"/>
                <w:lang w:val="uk-UA"/>
              </w:rPr>
              <w:t xml:space="preserve">25 грудня 2015 </w:t>
            </w:r>
            <w:r>
              <w:rPr>
                <w:sz w:val="22"/>
                <w:szCs w:val="22"/>
                <w:lang w:val="uk-UA"/>
              </w:rPr>
              <w:t xml:space="preserve">року 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№ </w:t>
            </w:r>
            <w:r>
              <w:rPr>
                <w:sz w:val="22"/>
                <w:szCs w:val="22"/>
                <w:lang w:val="uk-UA"/>
              </w:rPr>
              <w:t xml:space="preserve">18-03-VІІ                                       </w:t>
            </w:r>
          </w:p>
          <w:p>
            <w:pPr>
              <w:pStyle w:val="Style17"/>
              <w:ind w:right="31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uk-UA"/>
                </w:rPr>
                <w:t>Програма модернізації та заміни ліфтів в житлових будинках міста Біла Церква на 2015-2018 роки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- 2018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</w:t>
            </w:r>
            <w:r>
              <w:rPr>
                <w:bCs/>
                <w:sz w:val="22"/>
                <w:szCs w:val="22"/>
                <w:lang w:val="uk-UA"/>
              </w:rPr>
              <w:t xml:space="preserve">25 червня 2015 </w:t>
            </w:r>
            <w:r>
              <w:rPr>
                <w:sz w:val="22"/>
                <w:szCs w:val="22"/>
                <w:lang w:val="uk-UA"/>
              </w:rPr>
              <w:t xml:space="preserve">року  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508-76-V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утримання кладовищ, пам'ятників, пам'ятних знаків та меморіальних дощок в місті Біла Церква на 2016-2017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17 рок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08 вересня 2016 рок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231-15-VI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ограма «Розвиток та реконструкція  систем теплопостачання на 2017-2020 роки м.Біла Церква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2017-2020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 програми планується до розгляду на сесії міської ради в лютому-березні 2017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  <w:lang w:val="uk-UA"/>
              </w:rPr>
            </w:pPr>
            <w:r>
              <w:rPr>
                <w:sz w:val="22"/>
                <w:szCs w:val="22"/>
                <w:highlight w:val="cyan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запобігання злочинності «Безпечне місто Біла Церква» (СМАРТ-СІТІ:Безпека) на 2016-2018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18 рок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01 грудня 2016 р.  </w:t>
            </w:r>
          </w:p>
          <w:p>
            <w:pPr>
              <w:pStyle w:val="Normal"/>
              <w:rPr>
                <w:sz w:val="22"/>
                <w:szCs w:val="22"/>
                <w:highlight w:val="cyan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380-20-VI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  <w:lang w:val="uk-UA"/>
              </w:rPr>
            </w:pPr>
            <w:r>
              <w:rPr>
                <w:sz w:val="22"/>
                <w:szCs w:val="22"/>
                <w:highlight w:val="cyan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оснащення будинковими вузлами обліку питної води житлового фонду міста Біла Цер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21 рок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 програми планується до розгляду на сесії міської ради в січні-лютому 2016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  <w:lang w:val="uk-UA"/>
              </w:rPr>
            </w:pPr>
            <w:r>
              <w:rPr>
                <w:sz w:val="22"/>
                <w:szCs w:val="22"/>
                <w:highlight w:val="cyan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грама розвитку самоорганізації мешканців багатоквартирних будинків та підтримки розвитку об’єднань співвласників багатоквартирних будинків м. Білої Церкви  на 2017-2021 ро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7-2021 рок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ект програми планується до розгляду на сесії міської ради в січні-лютому 2017 року</w:t>
            </w:r>
          </w:p>
          <w:p>
            <w:pPr>
              <w:pStyle w:val="Normal"/>
              <w:rPr>
                <w:sz w:val="22"/>
                <w:szCs w:val="22"/>
                <w:highlight w:val="cyan"/>
                <w:lang w:val="uk-UA"/>
              </w:rPr>
            </w:pPr>
            <w:r>
              <w:rPr>
                <w:sz w:val="22"/>
                <w:szCs w:val="22"/>
                <w:highlight w:val="cyan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  <w:lang w:val="uk-UA"/>
              </w:rPr>
            </w:pPr>
            <w:r>
              <w:rPr>
                <w:sz w:val="22"/>
                <w:szCs w:val="22"/>
                <w:highlight w:val="cyan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розвитку комплексного благоустрою міста Біла Церква на 2017-2021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21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ект програми планується до розгляду на сесії міської ради в січні-лютому 2016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лексна програма розвитку житлово-комунального господарства міста Біла Церква на 2017-2021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21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 програми планується до розгляду на сесії міської ради в січні-лютому 2016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лексна програма охорони довкілля в місті Біла Церква на період 2017-2021 ро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21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cyan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ект програми планується до розгляду на сесії міської ради в грудні 2016 року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  <w:lang w:val="uk-UA"/>
              </w:rPr>
            </w:pPr>
            <w:r>
              <w:rPr>
                <w:sz w:val="22"/>
                <w:szCs w:val="22"/>
                <w:highlight w:val="cyan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охорони та захисту тваринного світу, регулювання чисельності безпритульних тварин гуманними методами на 2017-2021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21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ект програми планується до розгляду на сесії міської ради в лютому-березні 2017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підвищення безпеки дорожнього руху на території міста Біла Церква на 2017-2021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21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ект програми планується до розгляду на сесії міської ради в лютому  2017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фінансової підтримки ветеранських організацій та громадських організацій соціального спрямування міста Біла Церква на 2013-2018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8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 20 серпня 2015 рок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 xml:space="preserve">1545-78-VI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комплексна програма «Турбота» на 2016-2020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 28 січня 2016 року  № 45-05-VII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ька комплексна Програма соціального захисту та реабілітації учасників бойових дій, інвалідів війни на 2016-2020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 05 травня 2016 рок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 xml:space="preserve">154-10-VII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rPr/>
            </w:pPr>
            <w:r>
              <w:rPr>
                <w:sz w:val="22"/>
                <w:szCs w:val="22"/>
                <w:lang w:val="uk-UA"/>
              </w:rPr>
              <w:t>Програми надання окремих видів пільг за рахунок коштів міського бюджету на 2017-2020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20 рок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 програми планується до розгляду на сесії міської ради в грудні 2016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ідділ у справах сім’ї та молод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цільова програма сприяння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>соціальному становленню та розвитку молоді, підтримки сім’ї  на 2016-2020  роки.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8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1 рок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81" w:hanging="0"/>
              <w:rPr/>
            </w:pPr>
            <w:r>
              <w:rPr>
                <w:sz w:val="22"/>
                <w:szCs w:val="22"/>
                <w:lang w:val="uk-UA"/>
              </w:rPr>
              <w:t xml:space="preserve">Рішення  Білоцерківської міської </w:t>
            </w:r>
          </w:p>
          <w:p>
            <w:pPr>
              <w:pStyle w:val="Normal"/>
              <w:ind w:right="-2681" w:hanging="0"/>
              <w:rPr/>
            </w:pPr>
            <w:r>
              <w:rPr>
                <w:sz w:val="22"/>
                <w:szCs w:val="22"/>
                <w:lang w:val="uk-UA"/>
              </w:rPr>
              <w:t xml:space="preserve">ради від 25.12 2015р. </w:t>
            </w:r>
          </w:p>
          <w:p>
            <w:pPr>
              <w:pStyle w:val="Normal"/>
              <w:ind w:right="-268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3-03-УІІ</w:t>
            </w:r>
          </w:p>
          <w:p>
            <w:pPr>
              <w:pStyle w:val="Normal"/>
              <w:ind w:right="-268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>Комплексна програма Білоцерківської міської ради по організації та фінансового забезпечення мобілізації, призову на військову службу за контрактом , призову на строкову військову службу  та приписки до призовної дільниці громадян у місті Біла Церква на 2017 рік.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8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2017 рік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8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 Білоцерківської міської </w:t>
            </w:r>
          </w:p>
          <w:p>
            <w:pPr>
              <w:pStyle w:val="Normal"/>
              <w:ind w:right="-268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ади від 03.11 2016р. </w:t>
            </w:r>
          </w:p>
          <w:p>
            <w:pPr>
              <w:pStyle w:val="Normal"/>
              <w:ind w:right="-2681" w:hanging="0"/>
              <w:rPr/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329-18-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>ІІ</w:t>
            </w:r>
          </w:p>
          <w:p>
            <w:pPr>
              <w:pStyle w:val="Normal"/>
              <w:ind w:right="-268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а програма оздоровлення та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чинку дітей міста в 2017 році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8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2017 рік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8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 Білоцерківської міської </w:t>
            </w:r>
          </w:p>
          <w:p>
            <w:pPr>
              <w:pStyle w:val="Normal"/>
              <w:ind w:right="-268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ади від 03.11 2016р. </w:t>
            </w:r>
          </w:p>
          <w:p>
            <w:pPr>
              <w:pStyle w:val="Normal"/>
              <w:ind w:right="-2681" w:hanging="0"/>
              <w:rPr/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335-18-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>ІІ</w:t>
            </w:r>
          </w:p>
          <w:p>
            <w:pPr>
              <w:pStyle w:val="Normal"/>
              <w:ind w:right="-268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81" w:hanging="0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                                  </w:t>
            </w:r>
            <w:r>
              <w:rPr>
                <w:b/>
                <w:i/>
                <w:sz w:val="22"/>
                <w:szCs w:val="22"/>
                <w:lang w:val="uk-UA"/>
              </w:rPr>
              <w:t>Відділ з питань фізичної культури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розвитку велосипедної інфраструктури та популяризації велосипедного руху в м. Біла Церква на 2015-2020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-2020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31.03.2015р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433-73-V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грама розвитку футболу в м. Білій Церкв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29 вересня 2016 р.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 xml:space="preserve">293-17-VIІ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грама розвитку фізичної культури та спорту в м. Білій Церкві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21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01 грудня 2016 р.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352-20 -VI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81" w:hanging="0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                                                            </w:t>
            </w:r>
            <w:r>
              <w:rPr>
                <w:b/>
                <w:i/>
                <w:sz w:val="22"/>
                <w:szCs w:val="22"/>
                <w:lang w:val="uk-UA"/>
              </w:rPr>
              <w:t>Відділ культури і туризм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розвитку культури і туризму м. Біла Церква на 2013-2017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– 2017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21 листопада 2012 р.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788-31-V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льова Програма розвитку туризму у місті Біла Церква на 2016-2017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17 рок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03 листопада 2016 р.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323-18-VI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81" w:hanging="0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                                                       </w:t>
            </w:r>
            <w:r>
              <w:rPr>
                <w:b/>
                <w:i/>
                <w:sz w:val="22"/>
                <w:szCs w:val="22"/>
                <w:lang w:val="uk-UA"/>
              </w:rPr>
              <w:t>Служба у справах ді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а комплексна програма </w:t>
            </w:r>
            <w:r>
              <w:rPr>
                <w:bCs/>
                <w:sz w:val="22"/>
                <w:szCs w:val="22"/>
                <w:lang w:val="uk-UA" w:eastAsia="uk-UA"/>
              </w:rPr>
              <w:t>подолання дитячої бездоглядності, профілактики негативних явищ у дитячому середовищі, підтримки сімей з дітьми й розвитку соціальних послуг для сім’ї, дітей та молоді «Назустріч дітям» на 2009 – 2017 роки в новій редак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-2017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 xml:space="preserve">Рішення </w:t>
            </w:r>
            <w:r>
              <w:rPr>
                <w:sz w:val="22"/>
                <w:szCs w:val="22"/>
                <w:lang w:val="uk-UA"/>
              </w:rPr>
              <w:t>Білоцерківської</w:t>
            </w:r>
            <w:r>
              <w:rPr>
                <w:bCs/>
                <w:sz w:val="22"/>
                <w:szCs w:val="22"/>
                <w:lang w:val="uk-UA" w:eastAsia="uk-UA"/>
              </w:rPr>
              <w:t xml:space="preserve"> міської ради від 23 травня 2013 року № 992-42-VI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 w:eastAsia="uk-UA"/>
              </w:rPr>
              <w:t xml:space="preserve">Рішення Білоцерківської міської ради від 01 грудня 2016 року </w:t>
            </w:r>
            <w:r>
              <w:rPr>
                <w:sz w:val="22"/>
                <w:szCs w:val="22"/>
                <w:lang w:val="uk-UA"/>
              </w:rPr>
              <w:t>№378-20 -VI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highlight w:val="yellow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«Про внесення змін до міської комплексна програма </w:t>
            </w:r>
            <w:r>
              <w:rPr>
                <w:bCs/>
                <w:sz w:val="22"/>
                <w:szCs w:val="22"/>
                <w:lang w:val="uk-UA" w:eastAsia="uk-UA"/>
              </w:rPr>
              <w:t xml:space="preserve">подолання дитячої бездоглядності, профілактики негативних явищ у дитячому середовищі, підтримки сімей з дітьми й розвитку соціальних послуг для сім’ї, дітей та молоді «Назустріч дітям» на 2009 – 2017 роки, затвердженої Рішення </w:t>
            </w:r>
            <w:r>
              <w:rPr>
                <w:sz w:val="22"/>
                <w:szCs w:val="22"/>
                <w:lang w:val="uk-UA"/>
              </w:rPr>
              <w:t>Білоцерківської</w:t>
            </w:r>
            <w:r>
              <w:rPr>
                <w:bCs/>
                <w:sz w:val="22"/>
                <w:szCs w:val="22"/>
                <w:lang w:val="uk-UA" w:eastAsia="uk-UA"/>
              </w:rPr>
              <w:t xml:space="preserve"> міської ради від 23 травня 2013 року № 992-42-VI в новій редакції</w:t>
            </w:r>
          </w:p>
          <w:p>
            <w:pPr>
              <w:pStyle w:val="Normal"/>
              <w:rPr>
                <w:bCs/>
                <w:sz w:val="22"/>
                <w:szCs w:val="22"/>
                <w:highlight w:val="yellow"/>
                <w:u w:val="single"/>
                <w:lang w:val="uk-UA" w:eastAsia="uk-UA"/>
              </w:rPr>
            </w:pPr>
            <w:r>
              <w:rPr>
                <w:bCs/>
                <w:sz w:val="22"/>
                <w:szCs w:val="22"/>
                <w:highlight w:val="yellow"/>
                <w:u w:val="single"/>
                <w:lang w:val="uk-UA" w:eastAsia="uk-UA"/>
              </w:rPr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81" w:hanging="0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          </w:t>
            </w:r>
            <w:r>
              <w:rPr>
                <w:b/>
                <w:i/>
                <w:sz w:val="22"/>
                <w:szCs w:val="22"/>
                <w:lang w:val="uk-UA"/>
              </w:rPr>
              <w:t>Відділ кадрової роботи з питань служби в органах місцевого самоврядування і нагород</w:t>
            </w:r>
          </w:p>
        </w:tc>
      </w:tr>
      <w:tr>
        <w:trPr>
          <w:trHeight w:val="14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грама відзначення державних та професійних свят, ювілейних дат, заохочення за заслуги перед містом, здійснення представницьких та інших заходів на 2017-2019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– 2019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01 грудня 2016 р.  </w:t>
            </w:r>
          </w:p>
          <w:p>
            <w:pPr>
              <w:pStyle w:val="Normal"/>
              <w:rPr>
                <w:sz w:val="22"/>
                <w:szCs w:val="22"/>
                <w:highlight w:val="cyan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376-20-VI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  <w:lang w:val="uk-UA"/>
              </w:rPr>
            </w:pPr>
            <w:r>
              <w:rPr>
                <w:sz w:val="22"/>
                <w:szCs w:val="22"/>
                <w:highlight w:val="cyan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професійного розвитку кадрового потенціалу Білоцерківської міської ради та її виконавчих органів на 2017-2018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18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cyan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 програми планується до розгляду на сесії міської ради в січні-лютому 2017 року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81" w:hanging="0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                                                                         </w:t>
            </w:r>
            <w:r>
              <w:rPr>
                <w:b/>
                <w:i/>
                <w:sz w:val="22"/>
                <w:szCs w:val="22"/>
                <w:lang w:val="uk-UA"/>
              </w:rPr>
              <w:t>Юридичний управлі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щодо залучення міською радою юридичних осіб приватного права до надання безоплатної первинної правової допомоги в м. Біла Церква на 2015-2018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 – 2018 рр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міської ради від 23 грудня 2014 року №1371-68-V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правової освіти населення міста Біла Церква на 2015 – 2018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 – 2018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міської ради від 31 березня 2015 року №1438-73-VI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ідділ інформаційних ресурсів та зв’язків з громадськіст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підтримки розвитку засобів масової інформації в м. Біла Церква на 2016-2020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18 лютого 2016 рок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83-07-VI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розвитку громадянського суспільства у місті Біла Церква на 2016-2020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03 листопада 2016 рок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302-18-VI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Білоцерківський відділ поліції ГУНП в Київській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лексна Програма підтримки діяльності Білоцерківського відділу поліції ГУНП в Київській області та підпорядкованих територіальних відділень поліції на 2016 – 2017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17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29 вересня 2016 рок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284-17-VIІ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ідділ транспорту та зв’яз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2"/>
                <w:szCs w:val="22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uk-UA"/>
              </w:rPr>
              <w:t>Програма розвитку електротранспорту міста Білої Церкви на 2016-2020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 програми планується до розгляду на сесії міської ради в грудні 2016 року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Управління Пенсійного фонду України у місті Білій Церкві Київської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2"/>
                <w:szCs w:val="22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uk-UA"/>
              </w:rPr>
              <w:t xml:space="preserve">Програма фінансової підтримки матеріально-технічного забезпечення управління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енсійного фонду України у місті Білій Церкві Київської області на 2017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uk-UA"/>
              </w:rPr>
              <w:t>2017 рік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01 грудня 2016 р.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377-20-VI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ідділ енергоефективно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2"/>
                <w:szCs w:val="22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uk-UA"/>
              </w:rPr>
              <w:t>Програма розвитку системи енергетичного менеджменту в м.Біла Церква на 2017-2020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uk-UA"/>
              </w:rPr>
              <w:t>2017-2020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ект програми планується до розгляду на сесії міської ради в грудні 2016 року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highlight w:val="cyan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Міське фінансове управлі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cyan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cyan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2"/>
                <w:szCs w:val="22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uk-UA"/>
              </w:rPr>
              <w:t>Програма реалізації громадського бюджету (бюджету участі) у місті Біла Церква на 2017-2020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uk-UA"/>
              </w:rPr>
              <w:t>2017-2020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cyan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 програми планується до розгляду на сесії міської ради в січні-лютому 2017 року</w:t>
            </w:r>
          </w:p>
        </w:tc>
      </w:tr>
    </w:tbl>
    <w:p>
      <w:pPr>
        <w:pStyle w:val="Normal"/>
        <w:ind w:left="-540" w:hanging="0"/>
        <w:jc w:val="center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sectPr>
      <w:type w:val="nextPage"/>
      <w:pgSz w:w="11906" w:h="16838"/>
      <w:pgMar w:left="170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222" w:after="222"/>
      <w:jc w:val="center"/>
      <w:outlineLvl w:val="1"/>
    </w:pPr>
    <w:rPr>
      <w:sz w:val="20"/>
      <w:szCs w:val="2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Courier New" w:cs="Courier New"/>
      <w:color w:val="000000"/>
      <w:sz w:val="21"/>
      <w:szCs w:val="21"/>
      <w:lang w:val="ru-RU" w:bidi="ar-SA"/>
    </w:rPr>
  </w:style>
  <w:style w:type="character" w:styleId="Style14">
    <w:name w:val=" Знак Знак"/>
    <w:basedOn w:val="Style13"/>
    <w:qFormat/>
    <w:rPr>
      <w:rFonts w:ascii="Courier New" w:hAnsi="Courier New" w:eastAsia="Courier New" w:cs="Courier New"/>
      <w:color w:val="000000"/>
      <w:sz w:val="21"/>
      <w:szCs w:val="21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eastAsia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c-rada.gov.ua/sites/default/files/rada/1508-76-vi_1.zi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3:52:00Z</dcterms:created>
  <dc:creator>Олександр Даниленко</dc:creator>
  <dc:description/>
  <cp:keywords/>
  <dc:language>en-US</dc:language>
  <cp:lastModifiedBy>COMP</cp:lastModifiedBy>
  <cp:lastPrinted>2016-12-12T11:37:00Z</cp:lastPrinted>
  <dcterms:modified xsi:type="dcterms:W3CDTF">2016-12-22T14:21:00Z</dcterms:modified>
  <cp:revision>28</cp:revision>
  <dc:subject/>
  <dc:title>Діючі цільові програми</dc:title>
</cp:coreProperties>
</file>