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я 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16940</wp:posOffset>
                </wp:positionV>
                <wp:extent cx="5554980" cy="816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16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1278"/>
                              <w:gridCol w:w="1260"/>
                              <w:gridCol w:w="144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ві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6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ікуван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исельність незайнятих громадян, які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ебували на обліку на початок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9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реєстровано протягом звітн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іод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6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ього перебувало на облік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зайнятих громадя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службою зайнятості всь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у числі: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на робочі місця, створені за рахунок надання дотацій роботодавцям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працевлаштовані  на нові робочі місця з компенсацією єдиного внеску роботодавцям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ято з обліку з інших причи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ача ваучерів, особам старше 45 років 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исельність незайнятих громадян, які  перебувають на обліку в служб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йнятості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з них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- мають статус безробітн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т.ч.- особи, які мають право на одержання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допомоги по безробіттю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ходили профнавчання,          перенавчання,  перепідготов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pelle"/>
                                      <w:rFonts w:eastAsia="Arial Unicode MS"/>
                                    </w:rPr>
                                    <w:t>67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авлено на громадськ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на сезонн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кансії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безробіття станом на кінець року (%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працевлаштування (%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а коштів,виплачена безробітним (млн.грн.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70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571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ворено нових  робочих місц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що належить до компетенції служби зайнятості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43pt;mso-wrap-distance-left:0pt;mso-wrap-distance-right:9pt;mso-wrap-distance-top:0pt;mso-wrap-distance-bottom:0pt;margin-top:7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1278"/>
                        <w:gridCol w:w="1260"/>
                        <w:gridCol w:w="144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ник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і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6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ікуван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7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исельність незайнятих громадян, які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ебували на обліку на початок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9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30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реєстровано протягом звітног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іод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6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0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ього перебувало на облі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йнятих громадя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3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службою зайнятості всь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6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0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у числі: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на робочі місця, створені за рахунок надання дотацій роботодавцям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ацевлаштовані  на нові робочі місця з компенсацією єдиного внеску роботодавцям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ято з обліку з інших причи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ача ваучерів, особам старше 45 років 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исельність незайнятих громадян, які  перебувають на обліку в службі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йнятості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30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з них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- мають статус безробітн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т.ч.- особи, які мають право на одержання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допомоги по безробіттю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0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ходили профнавчання,          перенавчання,  перепідготов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pelle"/>
                                <w:rFonts w:eastAsia="Arial Unicode MS"/>
                              </w:rPr>
                              <w:t>67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о на громадськ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на сезонн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кансії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6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0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безробіття станом на кінець року (%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працевлаштування (%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а коштів,виплачена безробітним (млн.грн.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70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571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000,0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ворено нових  робочих місц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о належить до компетенції служби зайнятості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до розд. 1, розд. 3.12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ЛАНС  РИНКУ   ПРА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28:00Z</dcterms:created>
  <dc:creator>Ніна Сергіївна</dc:creator>
  <dc:description/>
  <cp:keywords/>
  <dc:language>en-US</dc:language>
  <cp:lastModifiedBy>Customer</cp:lastModifiedBy>
  <cp:lastPrinted>2016-09-21T08:46:00Z</cp:lastPrinted>
  <dcterms:modified xsi:type="dcterms:W3CDTF">2016-11-02T09:15:00Z</dcterms:modified>
  <cp:revision>3</cp:revision>
  <dc:subject/>
  <dc:title>Таблиця 3           </dc:title>
</cp:coreProperties>
</file>