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4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д. 1, розд. 3.8                                                                                                                   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ік </w:t>
            </w:r>
          </w:p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 рік     прогноз</w:t>
            </w:r>
          </w:p>
        </w:tc>
      </w:tr>
      <w:tr>
        <w:trPr>
          <w:trHeight w:val="4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ОВ </w:t>
            </w: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  <w:lang w:val="uk-UA"/>
              </w:rPr>
              <w:t>БІЛОЦЕРКІВСЬКИЙ МІСЬКБУД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ий житловий будинок по вул. Запорізькій, 19 (98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ий житловий будинок по вул. Зелена (28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4,0</w:t>
            </w:r>
          </w:p>
        </w:tc>
      </w:tr>
      <w:tr>
        <w:trPr>
          <w:trHeight w:val="5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 </w:t>
            </w: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  <w:lang w:val="uk-UA"/>
              </w:rPr>
              <w:t>ЕРКЕР”</w:t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гатоквартирний житловий будинок з вбудовано-прибудованими приміщеннями магазину по вул. Шолом-Алейхема, 37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84 кварти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ти поверховий житловий будинок з вбудовано-прибудованими приміщеннями по вул. Леваневського, 7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05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6,4</w:t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 «УІК» Укржитлоінв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ий житловий будинок по вул. Шевченка, 103 (135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П Солодовник Т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івська, 21 д (11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івська, 21 (20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Фастівська, 21 г (11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3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10,4</w:t>
            </w:r>
          </w:p>
        </w:tc>
      </w:tr>
      <w:tr>
        <w:trPr>
          <w:trHeight w:val="42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</w:t>
            </w:r>
          </w:p>
        </w:tc>
      </w:tr>
      <w:tr>
        <w:trPr>
          <w:trHeight w:val="41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азом з індивідуальним 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6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10,4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6:00Z</dcterms:created>
  <dc:creator>kozulya</dc:creator>
  <dc:description/>
  <cp:keywords/>
  <dc:language>en-US</dc:language>
  <cp:lastModifiedBy>Customer</cp:lastModifiedBy>
  <cp:lastPrinted>2008-12-18T19:34:00Z</cp:lastPrinted>
  <dcterms:modified xsi:type="dcterms:W3CDTF">2016-11-02T09:12:00Z</dcterms:modified>
  <cp:revision>30</cp:revision>
  <dc:subject/>
  <dc:title>Форма  ОПЕСРР                                                                                                                                                        </dc:title>
</cp:coreProperties>
</file>