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760887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14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01"/>
        <w:jc w:val="both"/>
        <w:rPr>
          <w:lang w:val="uk-UA"/>
        </w:rPr>
      </w:pPr>
      <w:r>
        <w:rPr>
          <w:lang w:val="uk-UA"/>
        </w:rPr>
        <w:t>1.1. Відділу капітального будівництва Білоцерківської міської ради під будівництво комплексної забудови: будівництво багатоповерхових будинків, споруд громадського та медичного призначення, дошкільних та шкільних закладів, центрів дозвілля  в місті Біла Церква, мікрорайон 4-А, орієнтовною площею 3,8114 га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  <w:t>1.2. Фізичній особі-підприємцю  Крижешевському Олегу Георгійовичу під розміщення вхідної групи до власного існуючого нежитлового приміщення – магазину   в місті Біла Церква по Сквирському шосе, 224, приміщення 7, орієнтовною площею 0,0036 га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lang w:val="uk-UA"/>
        </w:rPr>
        <w:t xml:space="preserve">1.3. Товариству з обмеженою відповідальністю фірмі «ЮСА»  під розміщення готелю в місті Біла Церква по вулиці Банкова,9, орієнтовною площею  </w:t>
      </w:r>
      <w:r>
        <w:rPr/>
        <w:t>0,0597 га, 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Особам, зазначеним у підпунктах 1.1 – 1.3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ефективного використання земель всіх форм власності</w:t>
      </w:r>
      <w:r>
        <w:rPr/>
        <w:t xml:space="preserve">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56:00Z</dcterms:created>
  <dc:creator>777</dc:creator>
  <dc:description/>
  <cp:keywords/>
  <dc:language>en-US</dc:language>
  <cp:lastModifiedBy>Lubov</cp:lastModifiedBy>
  <cp:lastPrinted>2011-09-29T09:56:00Z</cp:lastPrinted>
  <dcterms:modified xsi:type="dcterms:W3CDTF">2016-02-16T08:39:00Z</dcterms:modified>
  <cp:revision>3</cp:revision>
  <dc:subject/>
  <dc:title>ПРОЕКТ</dc:title>
</cp:coreProperties>
</file>