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664931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15-22-VII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статутів </w:t>
      </w:r>
    </w:p>
    <w:p>
      <w:pPr>
        <w:pStyle w:val="Normal"/>
        <w:rPr>
          <w:lang w:val="uk-UA"/>
        </w:rPr>
      </w:pPr>
      <w:r>
        <w:rPr>
          <w:lang w:val="uk-UA"/>
        </w:rPr>
        <w:t>позашкільних закладів шляхом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їх у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                                 від 18 листопада 2016 року, з метою приведення у відповідність до вимог чинного законодавства України,  відповідно до п. 133.4 ст. 133 Податкового кодексу України, ст. 57 Господарського кодексу України, с</w:t>
      </w:r>
      <w:bookmarkStart w:id="0" w:name="_GoBack"/>
      <w:bookmarkEnd w:id="0"/>
      <w:r>
        <w:rPr>
          <w:lang w:val="uk-UA"/>
        </w:rPr>
        <w:t>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Внести зміни до статутів позашкільних закладів Білоцерківської міської ради шляхом затвердження їх у новій редакції, а саме: 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4"/>
        </w:numPr>
        <w:ind w:left="1128" w:hanging="561"/>
        <w:jc w:val="both"/>
        <w:rPr>
          <w:lang w:val="uk-UA"/>
        </w:rPr>
      </w:pPr>
      <w:r>
        <w:rPr>
          <w:lang w:val="uk-UA"/>
        </w:rPr>
        <w:t>Комунального закладу Білоцерківської міської ради Клуб за місцем проживання «Прометей» згідно з додатком.</w:t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>Дитячого закладу оздоровлення та відпочинку «Лісова казка» Білоцерківської міської ради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Директорам позашкільних закладів здійснити заходи щодо проведення державної реєстрації Статутів у новій редакції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3. Контроль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</w:t>
        <w:tab/>
        <w:tab/>
        <w:tab/>
        <w:tab/>
        <w:t xml:space="preserve">    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2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2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6:00Z</dcterms:created>
  <dc:creator>Lubov</dc:creator>
  <dc:description/>
  <cp:keywords/>
  <dc:language>en-US</dc:language>
  <cp:lastModifiedBy>Lubov</cp:lastModifiedBy>
  <cp:lastPrinted>2016-12-28T16:00:00Z</cp:lastPrinted>
  <dcterms:modified xsi:type="dcterms:W3CDTF">2016-12-29T07:28:00Z</dcterms:modified>
  <cp:revision>4</cp:revision>
  <dc:subject/>
  <dc:title>Про внесення змін до статутів </dc:title>
</cp:coreProperties>
</file>