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507507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16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о затвердження  проекту землеустрою </w:t>
      </w:r>
    </w:p>
    <w:p>
      <w:pPr>
        <w:pStyle w:val="Normal"/>
        <w:rPr/>
      </w:pPr>
      <w:r>
        <w:rPr/>
        <w:t xml:space="preserve">щодо відведення земельної  ділянки у </w:t>
      </w:r>
    </w:p>
    <w:p>
      <w:pPr>
        <w:pStyle w:val="Normal"/>
        <w:rPr/>
      </w:pPr>
      <w:r>
        <w:rPr/>
        <w:t xml:space="preserve">власність  та передача земельної ділянки </w:t>
      </w:r>
    </w:p>
    <w:p>
      <w:pPr>
        <w:pStyle w:val="Normal"/>
        <w:rPr/>
      </w:pPr>
      <w:r>
        <w:rPr/>
        <w:t>у власні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а підприємницької діяльності та проект землеустрою щодо відведення земельної  ділянки у власність 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  проект землеустрою щодо відведення земельної ділянки у власність та передати земельну ділянку у власніс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. Об’єднанню співвласників багатоквартирного будинку «Дружба БЦ» під розміщення багатоквартирного житлового будинку  в місті Біла Церква по вулиці Ставищанська,116, загальною площею 0,4449 га (в тому числі: капітальна – 0,0615 га, прибудинкова територія – 0,3834 га)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і, зазначеній у підпункті 1.1 пункту 1 цього рішення, протягом одного року з дня прийняття рішення, оформити державний акт на право власності на земельну ділянку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00:00Z</dcterms:created>
  <dc:creator>Lubov</dc:creator>
  <dc:description/>
  <cp:keywords/>
  <dc:language>en-US</dc:language>
  <cp:lastModifiedBy>Lubov</cp:lastModifiedBy>
  <cp:lastPrinted>2011-09-29T09:59:00Z</cp:lastPrinted>
  <dcterms:modified xsi:type="dcterms:W3CDTF">2016-02-16T08:42:00Z</dcterms:modified>
  <cp:revision>3</cp:revision>
  <dc:subject/>
  <dc:title>Про затвердження проекту землеустрою щодо</dc:title>
</cp:coreProperties>
</file>