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768014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17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о затвердження 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у </w:t>
      </w:r>
    </w:p>
    <w:p>
      <w:pPr>
        <w:pStyle w:val="Normal"/>
        <w:rPr/>
      </w:pPr>
      <w:r>
        <w:rPr/>
        <w:t>власність, цільове призначення яких 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 та проекти землеустрою щодо відведення земельних  ділянок у власність, цільове призначення яких змінюється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  проект землеустрою щодо відведення земельної ділянки у власність цільове призначення якої змінюється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елігійній громаді християн віри євангельської під будівництво молитовного будинку церкви християн віри євангельської в місті Біла Церква по вулиці   Голубина,19 загальною площею 0,2590 га ( в тому числі: капітальна одно та двоповерхова – 0,0363 га,  під проїздами, проходами та площадками – 0,2227 га), за рахунок власних земель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ій особі-підприємцю  Козаченко Лідії Михайлівні під будівництво перукарні в місті Біла Церква по вулиці Петра Запорожця, 162, загальною площею 0,0089  га (в тому числі: під спорудами – 0,0053 га, під проходами – 0,0036 га),  за рахунок власної земельної ділянки та зобов’язати суб’єкта підприємницької діяльності утримувати в належному стані прилеглу до перукарні територію земельної ділянки площею  0,0075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ам, зазначеним у підпунктах 1.1 -1.2 пункту 1 цього рішення, протягом одного року з дня прийняття рішення, оформити державний акт на право власності на земельну ділянку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05:00Z</dcterms:created>
  <dc:creator>Lubov</dc:creator>
  <dc:description/>
  <cp:keywords/>
  <dc:language>en-US</dc:language>
  <cp:lastModifiedBy>Lubov</cp:lastModifiedBy>
  <cp:lastPrinted>2011-09-29T10:04:00Z</cp:lastPrinted>
  <dcterms:modified xsi:type="dcterms:W3CDTF">2016-02-16T08:57:00Z</dcterms:modified>
  <cp:revision>3</cp:revision>
  <dc:subject/>
  <dc:title>Про затвердження проекту землеустрою щодо</dc:title>
</cp:coreProperties>
</file>